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295910</wp:posOffset>
                </wp:positionV>
                <wp:extent cx="496760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A669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7A669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5pt;height:108.3pt;mso-wrap-distance-left:9.05pt;mso-wrap-distance-right:9.05pt;mso-wrap-distance-top:0pt;mso-wrap-distance-bottom:0pt;margin-top:23.3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A669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7A669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12T08:5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