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4240</wp:posOffset>
                </wp:positionH>
                <wp:positionV relativeFrom="paragraph">
                  <wp:posOffset>-455295</wp:posOffset>
                </wp:positionV>
                <wp:extent cx="732790" cy="694690"/>
                <wp:effectExtent l="635" t="635" r="0" b="0"/>
                <wp:wrapNone/>
                <wp:docPr id="1" name="扇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32960" cy="69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9818" h="1080105">
                              <a:moveTo>
                                <a:pt x="0" y="0"/>
                              </a:moveTo>
                              <a:lnTo>
                                <a:pt x="1079818" y="0"/>
                              </a:lnTo>
                              <a:cubicBezTo>
                                <a:pt x="1079818" y="559251"/>
                                <a:pt x="654791" y="1019231"/>
                                <a:pt x="110134" y="1074544"/>
                              </a:cubicBezTo>
                              <a:lnTo>
                                <a:pt x="0" y="108010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扇形 12" coordsize="1079818,1080105" path="m0,0l1079818,0c1079818,559251,654791,1019231,110134,1074544l0,1080105l0,0xe" stroked="f" o:allowincell="f" style="position:absolute;margin-left:71.2pt;margin-top:-35.9pt;width:57.65pt;height:54.65pt;mso-wrap-style:none;v-text-anchor:middle;rotation:180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1109345</wp:posOffset>
                </wp:positionV>
                <wp:extent cx="5391150" cy="1975485"/>
                <wp:effectExtent l="0" t="635" r="0" b="0"/>
                <wp:wrapNone/>
                <wp:docPr id="2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1000" cy="1975320"/>
                        </a:xfrm>
                        <a:prstGeom prst="rect">
                          <a:avLst/>
                        </a:prstGeom>
                        <a:solidFill>
                          <a:srgbClr val="fff5c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fff5ce" stroked="f" o:allowincell="f" style="position:absolute;margin-left:-7.1pt;margin-top:87.35pt;width:424.45pt;height:155.5pt;mso-wrap-style:none;v-text-anchor:middle">
                <v:fill o:detectmouseclick="t" type="solid" color2="#000a3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1600</wp:posOffset>
                </wp:positionH>
                <wp:positionV relativeFrom="paragraph">
                  <wp:posOffset>601345</wp:posOffset>
                </wp:positionV>
                <wp:extent cx="514350" cy="514350"/>
                <wp:effectExtent l="635" t="635" r="0" b="635"/>
                <wp:wrapNone/>
                <wp:docPr id="3" name="扇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14440" cy="51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9818" h="1080105">
                              <a:moveTo>
                                <a:pt x="0" y="0"/>
                              </a:moveTo>
                              <a:lnTo>
                                <a:pt x="1079818" y="0"/>
                              </a:lnTo>
                              <a:cubicBezTo>
                                <a:pt x="1079818" y="559251"/>
                                <a:pt x="654791" y="1019231"/>
                                <a:pt x="110134" y="1074544"/>
                              </a:cubicBezTo>
                              <a:lnTo>
                                <a:pt x="0" y="108010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扇形 12" coordsize="1079818,1080105" path="m0,0l1079818,0c1079818,559251,654791,1019231,110134,1074544l0,1080105l0,0xe" stroked="f" o:allowincell="f" style="position:absolute;margin-left:-8.05pt;margin-top:47.35pt;width:40.45pt;height:40.45pt;mso-wrap-style:none;v-text-anchor:middle;rotation:180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5445</wp:posOffset>
                </wp:positionH>
                <wp:positionV relativeFrom="paragraph">
                  <wp:posOffset>666115</wp:posOffset>
                </wp:positionV>
                <wp:extent cx="1213485" cy="4127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6"/>
                                <w:szCs w:val="36"/>
                              </w:rPr>
                              <w:t>个人简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5pt;height:32.5pt;mso-wrap-distance-left:9.05pt;mso-wrap-distance-right:9.05pt;mso-wrap-distance-top:0pt;mso-wrap-distance-bottom:0pt;margin-top:52.45pt;mso-position-vertical-relative:text;margin-left:3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6"/>
                          <w:szCs w:val="36"/>
                        </w:rPr>
                        <w:t>个人简介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6"/>
                          <w:szCs w:val="3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2400</wp:posOffset>
                </wp:positionH>
                <wp:positionV relativeFrom="paragraph">
                  <wp:posOffset>1100455</wp:posOffset>
                </wp:positionV>
                <wp:extent cx="5244465" cy="17773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4465" cy="17773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D2A8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姓名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性别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年龄：学历 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电话：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: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2A800" strokeweight="2pt" style="position:absolute;rotation:-0;width:412.95pt;height:139.95pt;mso-wrap-distance-left:9.05pt;mso-wrap-distance-right:9.05pt;mso-wrap-distance-top:0pt;mso-wrap-distance-bottom:0pt;margin-top:86.65pt;mso-position-vertical-relative:text;margin-left:12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姓名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jL.com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性别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年龄：学历  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电话：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薪资要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:17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20</wp:posOffset>
                </wp:positionH>
                <wp:positionV relativeFrom="paragraph">
                  <wp:posOffset>-454660</wp:posOffset>
                </wp:positionV>
                <wp:extent cx="5292090" cy="82359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2090" cy="82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72"/>
                                <w:szCs w:val="72"/>
                              </w:rPr>
                              <w:t>个人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7pt;height:64.85pt;mso-wrap-distance-left:9.05pt;mso-wrap-distance-right:9.05pt;mso-wrap-distance-top:0pt;mso-wrap-distance-bottom:0pt;margin-top:-35.8pt;mso-position-vertical-relative:text;margin-left: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72"/>
                          <w:szCs w:val="72"/>
                        </w:rPr>
                        <w:t>个人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2545</wp:posOffset>
                </wp:positionH>
                <wp:positionV relativeFrom="paragraph">
                  <wp:posOffset>10795</wp:posOffset>
                </wp:positionV>
                <wp:extent cx="514350" cy="514350"/>
                <wp:effectExtent l="635" t="635" r="0" b="0"/>
                <wp:wrapNone/>
                <wp:docPr id="7" name="扇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14440" cy="51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9818" h="1080105">
                              <a:moveTo>
                                <a:pt x="0" y="0"/>
                              </a:moveTo>
                              <a:lnTo>
                                <a:pt x="1079818" y="0"/>
                              </a:lnTo>
                              <a:cubicBezTo>
                                <a:pt x="1079818" y="559251"/>
                                <a:pt x="654791" y="1019231"/>
                                <a:pt x="110134" y="1074544"/>
                              </a:cubicBezTo>
                              <a:lnTo>
                                <a:pt x="0" y="108010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扇形 12" coordsize="1079818,1080105" path="m0,0l1079818,0c1079818,559251,654791,1019231,110134,1074544l0,1080105l0,0xe" stroked="f" o:allowincell="f" style="position:absolute;margin-left:-3.4pt;margin-top:0.85pt;width:40.45pt;height:40.45pt;mso-wrap-style:none;v-text-anchor:middle;rotation:180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9270</wp:posOffset>
                </wp:positionH>
                <wp:positionV relativeFrom="paragraph">
                  <wp:posOffset>62230</wp:posOffset>
                </wp:positionV>
                <wp:extent cx="1213485" cy="4127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6"/>
                                <w:szCs w:val="36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5pt;height:32.5pt;mso-wrap-distance-left:9.05pt;mso-wrap-distance-right:9.05pt;mso-wrap-distance-top:0pt;mso-wrap-distance-bottom:0pt;margin-top:4.9pt;mso-position-vertical-relative:text;margin-left: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6"/>
                          <w:szCs w:val="36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4770</wp:posOffset>
                </wp:positionH>
                <wp:positionV relativeFrom="paragraph">
                  <wp:posOffset>127000</wp:posOffset>
                </wp:positionV>
                <wp:extent cx="5391150" cy="1949450"/>
                <wp:effectExtent l="0" t="0" r="0" b="0"/>
                <wp:wrapNone/>
                <wp:docPr id="9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1000" cy="1949400"/>
                        </a:xfrm>
                        <a:prstGeom prst="rect">
                          <a:avLst/>
                        </a:prstGeom>
                        <a:solidFill>
                          <a:srgbClr val="fff5c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fff5ce" stroked="f" o:allowincell="f" style="position:absolute;margin-left:-5.1pt;margin-top:10pt;width:424.45pt;height:153.45pt;mso-wrap-style:none;v-text-anchor:middle">
                <v:fill o:detectmouseclick="t" type="solid" color2="#000a31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2090</wp:posOffset>
                </wp:positionH>
                <wp:positionV relativeFrom="paragraph">
                  <wp:posOffset>95250</wp:posOffset>
                </wp:positionV>
                <wp:extent cx="5244465" cy="17576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4465" cy="17576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D2A8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学院        最高学历：本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　所学专业一：形象专业     所学专业二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　受教育培训经历：起始年月终止年月学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机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专　业获得证书证书编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2A800" strokeweight="2pt" style="position:absolute;rotation:-0;width:412.95pt;height:138.4pt;mso-wrap-distance-left:9.05pt;mso-wrap-distance-right:9.05pt;mso-wrap-distance-top:0pt;mso-wrap-distance-bottom:0pt;margin-top:7.5pt;mso-position-vertical-relative:text;margin-left:16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学院        最高学历：本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　所学专业一：形象专业     所学专业二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　受教育培训经历：起始年月终止年月学校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机构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专　业获得证书证书编号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1440</wp:posOffset>
                </wp:positionH>
                <wp:positionV relativeFrom="paragraph">
                  <wp:posOffset>98425</wp:posOffset>
                </wp:positionV>
                <wp:extent cx="514350" cy="514350"/>
                <wp:effectExtent l="635" t="635" r="0" b="0"/>
                <wp:wrapNone/>
                <wp:docPr id="11" name="扇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14440" cy="51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9818" h="1080105">
                              <a:moveTo>
                                <a:pt x="0" y="0"/>
                              </a:moveTo>
                              <a:lnTo>
                                <a:pt x="1079818" y="0"/>
                              </a:lnTo>
                              <a:cubicBezTo>
                                <a:pt x="1079818" y="559251"/>
                                <a:pt x="654791" y="1019231"/>
                                <a:pt x="110134" y="1074544"/>
                              </a:cubicBezTo>
                              <a:lnTo>
                                <a:pt x="0" y="108010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扇形 12" coordsize="1079818,1080105" path="m0,0l1079818,0c1079818,559251,654791,1019231,110134,1074544l0,1080105l0,0xe" stroked="f" o:allowincell="f" style="position:absolute;margin-left:-7.25pt;margin-top:7.75pt;width:40.45pt;height:40.45pt;mso-wrap-style:none;v-text-anchor:middle;rotation:180">
                <v:imagedata r:id="rId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6080</wp:posOffset>
                </wp:positionH>
                <wp:positionV relativeFrom="paragraph">
                  <wp:posOffset>154940</wp:posOffset>
                </wp:positionV>
                <wp:extent cx="1203325" cy="47561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36"/>
                                <w:szCs w:val="36"/>
                              </w:rPr>
                              <w:t>文凭证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75pt;height:37.45pt;mso-wrap-distance-left:9.05pt;mso-wrap-distance-right:9.05pt;mso-wrap-distance-top:0pt;mso-wrap-distance-bottom:0pt;margin-top:12.2pt;mso-position-vertical-relative:text;margin-left: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36"/>
                          <w:szCs w:val="36"/>
                        </w:rPr>
                        <w:t>文凭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2075</wp:posOffset>
                </wp:positionH>
                <wp:positionV relativeFrom="paragraph">
                  <wp:posOffset>191770</wp:posOffset>
                </wp:positionV>
                <wp:extent cx="5391150" cy="1949450"/>
                <wp:effectExtent l="0" t="0" r="0" b="0"/>
                <wp:wrapNone/>
                <wp:docPr id="13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1000" cy="1949400"/>
                        </a:xfrm>
                        <a:prstGeom prst="rect">
                          <a:avLst/>
                        </a:prstGeom>
                        <a:solidFill>
                          <a:srgbClr val="fff5c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fff5ce" stroked="f" o:allowincell="f" style="position:absolute;margin-left:-7.25pt;margin-top:15.1pt;width:424.45pt;height:153.45pt;mso-wrap-style:none;v-text-anchor:middle">
                <v:fill o:detectmouseclick="t" type="solid" color2="#000a31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4470</wp:posOffset>
                </wp:positionH>
                <wp:positionV relativeFrom="paragraph">
                  <wp:posOffset>-3175</wp:posOffset>
                </wp:positionV>
                <wp:extent cx="5244465" cy="175768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4465" cy="17576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D2A8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教育学院办法国家高教部统一印制的“人物形象设计”大专文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　国家劳动和社会保障局统一技能等级证书——美发师资格等级证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　国家劳动和社会保障局统一技能等级证书——化妆师资格等级证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2A800" strokeweight="2pt" style="position:absolute;rotation:-0;width:412.95pt;height:138.4pt;mso-wrap-distance-left:9.05pt;mso-wrap-distance-right:9.05pt;mso-wrap-distance-top:0pt;mso-wrap-distance-bottom:0pt;margin-top:-0.25pt;mso-position-vertical-relative:text;margin-left:16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教育学院办法国家高教部统一印制的“人物形象设计”大专文凭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　国家劳动和社会保障局统一技能等级证书——美发师资格等级证书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　国家劳动和社会保障局统一技能等级证书——化妆师资格等级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00</wp:posOffset>
                </wp:positionH>
                <wp:positionV relativeFrom="paragraph">
                  <wp:posOffset>702310</wp:posOffset>
                </wp:positionV>
                <wp:extent cx="5391150" cy="3550920"/>
                <wp:effectExtent l="0" t="0" r="0" b="0"/>
                <wp:wrapNone/>
                <wp:docPr id="15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1000" cy="3551040"/>
                        </a:xfrm>
                        <a:prstGeom prst="rect">
                          <a:avLst/>
                        </a:prstGeom>
                        <a:solidFill>
                          <a:srgbClr val="fff5c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fff5ce" stroked="f" o:allowincell="f" style="position:absolute;margin-left:1pt;margin-top:55.3pt;width:424.45pt;height:279.55pt;mso-wrap-style:none;v-text-anchor:middle">
                <v:fill o:detectmouseclick="t" type="solid" color2="#000a3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</wp:posOffset>
                </wp:positionH>
                <wp:positionV relativeFrom="paragraph">
                  <wp:posOffset>179070</wp:posOffset>
                </wp:positionV>
                <wp:extent cx="514350" cy="514350"/>
                <wp:effectExtent l="635" t="635" r="0" b="0"/>
                <wp:wrapNone/>
                <wp:docPr id="16" name="扇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14440" cy="51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9818" h="1080105">
                              <a:moveTo>
                                <a:pt x="0" y="0"/>
                              </a:moveTo>
                              <a:lnTo>
                                <a:pt x="1079818" y="0"/>
                              </a:lnTo>
                              <a:cubicBezTo>
                                <a:pt x="1079818" y="559251"/>
                                <a:pt x="654791" y="1019231"/>
                                <a:pt x="110134" y="1074544"/>
                              </a:cubicBezTo>
                              <a:lnTo>
                                <a:pt x="0" y="108010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扇形 12" coordsize="1079818,1080105" path="m0,0l1079818,0c1079818,559251,654791,1019231,110134,1074544l0,1080105l0,0xe" stroked="f" o:allowincell="f" style="position:absolute;margin-left:0.45pt;margin-top:14.1pt;width:40.45pt;height:40.45pt;mso-wrap-style:none;v-text-anchor:middle;rotation:180">
                <v:imagedata r:id="rId11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225</wp:posOffset>
                </wp:positionH>
                <wp:positionV relativeFrom="paragraph">
                  <wp:posOffset>4971415</wp:posOffset>
                </wp:positionV>
                <wp:extent cx="514350" cy="514350"/>
                <wp:effectExtent l="635" t="635" r="0" b="0"/>
                <wp:wrapNone/>
                <wp:docPr id="17" name="扇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14440" cy="51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9818" h="1080105">
                              <a:moveTo>
                                <a:pt x="0" y="0"/>
                              </a:moveTo>
                              <a:lnTo>
                                <a:pt x="1079818" y="0"/>
                              </a:lnTo>
                              <a:cubicBezTo>
                                <a:pt x="1079818" y="559251"/>
                                <a:pt x="654791" y="1019231"/>
                                <a:pt x="110134" y="1074544"/>
                              </a:cubicBezTo>
                              <a:lnTo>
                                <a:pt x="0" y="108010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扇形 12" coordsize="1079818,1080105" path="m0,0l1079818,0c1079818,559251,654791,1019231,110134,1074544l0,1080105l0,0xe" stroked="f" o:allowincell="f" style="position:absolute;margin-left:1.75pt;margin-top:391.45pt;width:40.45pt;height:40.45pt;mso-wrap-style:none;v-text-anchor:middle;rotation:180">
                <v:imagedata r:id="rId13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35</wp:posOffset>
                </wp:positionH>
                <wp:positionV relativeFrom="paragraph">
                  <wp:posOffset>5468620</wp:posOffset>
                </wp:positionV>
                <wp:extent cx="5391150" cy="3414395"/>
                <wp:effectExtent l="0" t="635" r="0" b="0"/>
                <wp:wrapNone/>
                <wp:docPr id="18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1000" cy="3414240"/>
                        </a:xfrm>
                        <a:prstGeom prst="rect">
                          <a:avLst/>
                        </a:prstGeom>
                        <a:solidFill>
                          <a:srgbClr val="fff5c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fff5ce" stroked="f" o:allowincell="f" style="position:absolute;margin-left:0.05pt;margin-top:430.6pt;width:424.45pt;height:268.8pt;mso-wrap-style:none;v-text-anchor:middle">
                <v:fill o:detectmouseclick="t" type="solid" color2="#000a31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70</wp:posOffset>
                </wp:positionH>
                <wp:positionV relativeFrom="paragraph">
                  <wp:posOffset>677545</wp:posOffset>
                </wp:positionV>
                <wp:extent cx="5244465" cy="332994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4465" cy="33299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D2A8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：《第十一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旅游节》开幕式 闭幕式特约造型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《同一首歌》 造型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受邀参加《美丽盛典》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受邀参加《韩国彩妆时尚周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卫视《到底是谁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卫视《快乐星期八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淘宝网《大淘杀》指定造型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《美在中国》造型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2A800" strokeweight="2pt" style="position:absolute;rotation:-0;width:412.95pt;height:262.2pt;mso-wrap-distance-left:9.05pt;mso-wrap-distance-right:9.05pt;mso-wrap-distance-top:0pt;mso-wrap-distance-bottom:0pt;margin-top:53.35pt;mso-position-vertical-relative:text;margin-left:26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：《第十一届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旅游节》开幕式 闭幕式特约造型师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《同一首歌》 造型师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受邀参加《美丽盛典》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受邀参加《韩国彩妆时尚周》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卫视《到底是谁》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卫视《快乐星期八》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淘宝网《大淘杀》指定造型师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《美在中国》造型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4030</wp:posOffset>
                </wp:positionH>
                <wp:positionV relativeFrom="paragraph">
                  <wp:posOffset>158115</wp:posOffset>
                </wp:positionV>
                <wp:extent cx="1213485" cy="55816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55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6"/>
                                <w:szCs w:val="36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5pt;height:43.95pt;mso-wrap-distance-left:9.05pt;mso-wrap-distance-right:9.05pt;mso-wrap-distance-top:0pt;mso-wrap-distance-bottom:0pt;margin-top:12.45pt;mso-position-vertical-relative:text;margin-left:3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6"/>
                          <w:szCs w:val="36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4010</wp:posOffset>
                </wp:positionH>
                <wp:positionV relativeFrom="paragraph">
                  <wp:posOffset>5467985</wp:posOffset>
                </wp:positionV>
                <wp:extent cx="5244465" cy="312801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4465" cy="31280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D2A8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hd w:fill="FFFFFF" w:val="clear"/>
                              <w:spacing w:lineRule="atLeast" w:line="360" w:before="90" w:after="0"/>
                              <w:ind w:left="0" w:right="0" w:first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熟练掌握化妆、盘发知识及操作程序，有高超技艺，熟悉各种化妆用品、用具性能、特点和使用方法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hd w:fill="FFFFFF" w:val="clear"/>
                              <w:spacing w:lineRule="atLeast" w:line="360" w:before="90" w:after="0"/>
                              <w:ind w:left="0" w:right="0" w:first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掌握规定的化妆技巧，研究化妆方面的发展趋势，不断推陈出新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hd w:fill="FFFFFF" w:val="clear"/>
                              <w:spacing w:lineRule="atLeast" w:line="20" w:before="0" w:after="0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了解简单的服装搭配，有宴会、舞台化妆经验。我热爱化妆事业，并且有活力、朝气、善于沟通，对化妆、色彩搭配兴趣浓厚，具有审美意识和艺术素养，化妆美容方面都很向往，也有一定的天赋，勤奋、吃苦耐劳、团队意识强，具有良好的职业道德，希望能够得到录用机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2A800" strokeweight="2pt" style="position:absolute;rotation:-0;width:412.95pt;height:246.3pt;mso-wrap-distance-left:9.05pt;mso-wrap-distance-right:9.05pt;mso-wrap-distance-top:0pt;mso-wrap-distance-bottom:0pt;margin-top:430.55pt;mso-position-vertical-relative:text;margin-left:26.3pt;mso-position-horizontal-relative:text">
                <v:textbox>
                  <w:txbxContent>
                    <w:p>
                      <w:pPr>
                        <w:pStyle w:val="Style15"/>
                        <w:widowControl/>
                        <w:shd w:fill="FFFFFF" w:val="clear"/>
                        <w:spacing w:lineRule="atLeast" w:line="360" w:before="90" w:after="0"/>
                        <w:ind w:left="0" w:right="0" w:firstLine="36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熟练掌握化妆、盘发知识及操作程序，有高超技艺，熟悉各种化妆用品、用具性能、特点和使用方法。</w:t>
                      </w:r>
                    </w:p>
                    <w:p>
                      <w:pPr>
                        <w:pStyle w:val="Style15"/>
                        <w:widowControl/>
                        <w:shd w:fill="FFFFFF" w:val="clear"/>
                        <w:spacing w:lineRule="atLeast" w:line="360" w:before="90" w:after="0"/>
                        <w:ind w:left="0" w:right="0" w:firstLine="36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掌握规定的化妆技巧，研究化妆方面的发展趋势，不断推陈出新。</w:t>
                      </w:r>
                    </w:p>
                    <w:p>
                      <w:pPr>
                        <w:pStyle w:val="Style15"/>
                        <w:widowControl/>
                        <w:shd w:fill="FFFFFF" w:val="clear"/>
                        <w:spacing w:lineRule="atLeast" w:line="20" w:before="0" w:after="0"/>
                        <w:rPr/>
                      </w:pPr>
                      <w:r>
                        <w:rPr>
                          <w:rFonts w:eastAsia="Times New Roman" w:cs="Times New Roman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 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了解简单的服装搭配，有宴会、舞台化妆经验。我热爱化妆事业，并且有活力、朝气、善于沟通，对化妆、色彩搭配兴趣浓厚，具有审美意识和艺术素养，化妆美容方面都很向往，也有一定的天赋，勤奋、吃苦耐劳、团队意识强，具有良好的职业道德，希望能够得到录用机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9125</wp:posOffset>
                </wp:positionH>
                <wp:positionV relativeFrom="paragraph">
                  <wp:posOffset>4923790</wp:posOffset>
                </wp:positionV>
                <wp:extent cx="1213485" cy="55816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55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6"/>
                                <w:szCs w:val="3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5pt;height:43.95pt;mso-wrap-distance-left:9.05pt;mso-wrap-distance-right:9.05pt;mso-wrap-distance-top:0pt;mso-wrap-distance-bottom:0pt;margin-top:387.7pt;mso-position-vertical-relative:text;margin-left: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6"/>
                          <w:szCs w:val="3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8:06:00Z</dcterms:created>
  <dc:creator>WYSJ</dc:creator>
  <dc:description/>
  <cp:keywords/>
  <dc:language>en-US</dc:language>
  <cp:lastModifiedBy>q3060</cp:lastModifiedBy>
  <dcterms:modified xsi:type="dcterms:W3CDTF">2020-01-16T06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