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A4FC"/>
  <w:body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870</wp:posOffset>
                </wp:positionH>
                <wp:positionV relativeFrom="paragraph">
                  <wp:posOffset>-591820</wp:posOffset>
                </wp:positionV>
                <wp:extent cx="434975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珠宝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pt;height:79.15pt;mso-wrap-distance-left:9.05pt;mso-wrap-distance-right:9.05pt;mso-wrap-distance-top:0pt;mso-wrap-distance-bottom:0pt;margin-top:-46.6pt;mso-position-vertical-relative:text;margin-left: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珠宝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905</wp:posOffset>
                </wp:positionH>
                <wp:positionV relativeFrom="paragraph">
                  <wp:posOffset>234315</wp:posOffset>
                </wp:positionV>
                <wp:extent cx="7118350" cy="8944610"/>
                <wp:effectExtent l="0" t="635" r="635" b="635"/>
                <wp:wrapNone/>
                <wp:docPr id="2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8944560"/>
                        </a:xfrm>
                        <a:custGeom>
                          <a:avLst/>
                          <a:gdLst>
                            <a:gd name="textAreaLeft" fmla="*/ 45000 w 4035600"/>
                            <a:gd name="textAreaRight" fmla="*/ 3990600 w 4035600"/>
                            <a:gd name="textAreaTop" fmla="*/ 45000 h 5070960"/>
                            <a:gd name="textAreaBottom" fmla="*/ 5025960 h 5070960"/>
                          </a:gdLst>
                          <a:ahLst/>
                          <a:rect l="textAreaLeft" t="textAreaTop" r="textAreaRight" b="textAreaBottom"/>
                          <a:pathLst>
                            <a:path w="21600" h="27141">
                              <a:moveTo>
                                <a:pt x="825" y="0"/>
                              </a:moveTo>
                              <a:arcTo wR="825" hR="825" stAng="16200000" swAng="-5400000"/>
                              <a:lnTo>
                                <a:pt x="0" y="26316"/>
                              </a:lnTo>
                              <a:arcTo wR="825" hR="825" stAng="10800000" swAng="-5400000"/>
                              <a:lnTo>
                                <a:pt x="20775" y="27141"/>
                              </a:lnTo>
                              <a:arcTo wR="825" hR="825" stAng="5400000" swAng="-5400000"/>
                              <a:lnTo>
                                <a:pt x="21600" y="825"/>
                              </a:lnTo>
                              <a:arcTo wR="825" hR="82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f" o:allowincell="f" style="position:absolute;margin-left:-70.15pt;margin-top:18.45pt;width:560.45pt;height:704.2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1690</wp:posOffset>
            </wp:positionH>
            <wp:positionV relativeFrom="paragraph">
              <wp:posOffset>353695</wp:posOffset>
            </wp:positionV>
            <wp:extent cx="3764280" cy="142938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12110</wp:posOffset>
                </wp:positionH>
                <wp:positionV relativeFrom="paragraph">
                  <wp:posOffset>394970</wp:posOffset>
                </wp:positionV>
                <wp:extent cx="1004570" cy="433705"/>
                <wp:effectExtent l="0" t="1270" r="635" b="0"/>
                <wp:wrapNone/>
                <wp:docPr id="4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550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#c550a9" stroked="f" o:allowincell="f" style="position:absolute;margin-left:229.3pt;margin-top:31.1pt;width:79.05pt;height:34.1pt;mso-wrap-style:none;v-text-anchor:middle">
                <v:fill o:detectmouseclick="t" type="solid" color2="#3aaf5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21505</wp:posOffset>
                </wp:positionH>
                <wp:positionV relativeFrom="paragraph">
                  <wp:posOffset>395605</wp:posOffset>
                </wp:positionV>
                <wp:extent cx="1004570" cy="433705"/>
                <wp:effectExtent l="0" t="635" r="635" b="0"/>
                <wp:wrapNone/>
                <wp:docPr id="5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550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#c550a9" stroked="f" o:allowincell="f" style="position:absolute;margin-left:348.15pt;margin-top:31.15pt;width:79.05pt;height:34.1pt;mso-wrap-style:none;v-text-anchor:middle">
                <v:fill o:detectmouseclick="t" type="solid" color2="#3aaf56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36770</wp:posOffset>
            </wp:positionH>
            <wp:positionV relativeFrom="paragraph">
              <wp:posOffset>340360</wp:posOffset>
            </wp:positionV>
            <wp:extent cx="594360" cy="594360"/>
            <wp:effectExtent l="0" t="0" r="0" b="0"/>
            <wp:wrapNone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29915</wp:posOffset>
            </wp:positionH>
            <wp:positionV relativeFrom="paragraph">
              <wp:posOffset>328930</wp:posOffset>
            </wp:positionV>
            <wp:extent cx="594360" cy="594360"/>
            <wp:effectExtent l="0" t="0" r="0" b="0"/>
            <wp:wrapNone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51940</wp:posOffset>
            </wp:positionH>
            <wp:positionV relativeFrom="paragraph">
              <wp:posOffset>360680</wp:posOffset>
            </wp:positionV>
            <wp:extent cx="594360" cy="594360"/>
            <wp:effectExtent l="0" t="0" r="0" b="0"/>
            <wp:wrapNone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845</wp:posOffset>
            </wp:positionH>
            <wp:positionV relativeFrom="paragraph">
              <wp:posOffset>347345</wp:posOffset>
            </wp:positionV>
            <wp:extent cx="594360" cy="594360"/>
            <wp:effectExtent l="0" t="0" r="0" b="0"/>
            <wp:wrapNone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5985</wp:posOffset>
                </wp:positionH>
                <wp:positionV relativeFrom="paragraph">
                  <wp:posOffset>236855</wp:posOffset>
                </wp:positionV>
                <wp:extent cx="7123430" cy="593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3430" cy="593090"/>
                        </a:xfrm>
                        <a:prstGeom prst="rect"/>
                        <a:solidFill>
                          <a:srgbClr val="4C4B4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C4B49" style="position:absolute;rotation:-0;width:560.9pt;height:46.7pt;mso-wrap-distance-left:9.05pt;mso-wrap-distance-right:9.05pt;mso-wrap-distance-top:0pt;mso-wrap-distance-bottom:0pt;margin-top:18.65pt;mso-position-vertical-relative:text;margin-left:-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8910</wp:posOffset>
                </wp:positionH>
                <wp:positionV relativeFrom="paragraph">
                  <wp:posOffset>5715</wp:posOffset>
                </wp:positionV>
                <wp:extent cx="1004570" cy="433705"/>
                <wp:effectExtent l="0" t="635" r="1270" b="0"/>
                <wp:wrapNone/>
                <wp:docPr id="11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550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#c550a9" stroked="f" o:allowincell="f" style="position:absolute;margin-left:-13.3pt;margin-top:0.45pt;width:79.05pt;height:34.1pt;mso-wrap-style:none;v-text-anchor:middle">
                <v:fill o:detectmouseclick="t" type="solid" color2="#3aaf5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55090</wp:posOffset>
                </wp:positionH>
                <wp:positionV relativeFrom="paragraph">
                  <wp:posOffset>5715</wp:posOffset>
                </wp:positionV>
                <wp:extent cx="1004570" cy="433705"/>
                <wp:effectExtent l="0" t="635" r="635" b="0"/>
                <wp:wrapNone/>
                <wp:docPr id="12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550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#c550a9" stroked="f" o:allowincell="f" style="position:absolute;margin-left:106.7pt;margin-top:0.45pt;width:79.05pt;height:34.1pt;mso-wrap-style:none;v-text-anchor:middle">
                <v:fill o:detectmouseclick="t" type="solid" color2="#3aaf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54305</wp:posOffset>
                </wp:positionH>
                <wp:positionV relativeFrom="paragraph">
                  <wp:posOffset>381635</wp:posOffset>
                </wp:positionV>
                <wp:extent cx="1004570" cy="433705"/>
                <wp:effectExtent l="0" t="635" r="1270" b="0"/>
                <wp:wrapNone/>
                <wp:docPr id="13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550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#c550a9" stroked="f" o:allowincell="f" style="position:absolute;margin-left:-12.15pt;margin-top:30.05pt;width:79.05pt;height:34.1pt;mso-wrap-style:none;v-text-anchor:middle">
                <v:fill o:detectmouseclick="t" type="solid" color2="#3aaf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92405</wp:posOffset>
                </wp:positionH>
                <wp:positionV relativeFrom="paragraph">
                  <wp:posOffset>385445</wp:posOffset>
                </wp:positionV>
                <wp:extent cx="1004570" cy="433705"/>
                <wp:effectExtent l="635" t="635" r="1270" b="0"/>
                <wp:wrapNone/>
                <wp:docPr id="14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550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#c550a9" stroked="f" o:allowincell="f" style="position:absolute;margin-left:-15.15pt;margin-top:30.35pt;width:79.05pt;height:34.1pt;mso-wrap-style:none;v-text-anchor:middle">
                <v:fill o:detectmouseclick="t" type="solid" color2="#3aaf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珠宝营销与鉴定           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8" w:leader="none"/>
          <w:tab w:val="left" w:pos="3276" w:leader="none"/>
          <w:tab w:val="left" w:pos="6544" w:leader="none"/>
        </w:tabs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1760</wp:posOffset>
                </wp:positionH>
                <wp:positionV relativeFrom="paragraph">
                  <wp:posOffset>-10160</wp:posOffset>
                </wp:positionV>
                <wp:extent cx="1004570" cy="433705"/>
                <wp:effectExtent l="635" t="635" r="1270" b="635"/>
                <wp:wrapNone/>
                <wp:docPr id="15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550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#c550a9" stroked="f" o:allowincell="f" style="position:absolute;margin-left:-8.8pt;margin-top:-0.8pt;width:79.05pt;height:34.1pt;mso-wrap-style:none;v-text-anchor:middle">
                <v:fill o:detectmouseclick="t" type="solid" color2="#3aaf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08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01700</wp:posOffset>
                </wp:positionH>
                <wp:positionV relativeFrom="paragraph">
                  <wp:posOffset>-649605</wp:posOffset>
                </wp:positionV>
                <wp:extent cx="7118350" cy="10214610"/>
                <wp:effectExtent l="0" t="0" r="635" b="1270"/>
                <wp:wrapNone/>
                <wp:docPr id="16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0214640"/>
                        </a:xfrm>
                        <a:custGeom>
                          <a:avLst/>
                          <a:gdLst>
                            <a:gd name="textAreaLeft" fmla="*/ 45000 w 4035600"/>
                            <a:gd name="textAreaRight" fmla="*/ 3990600 w 4035600"/>
                            <a:gd name="textAreaTop" fmla="*/ 45000 h 5790960"/>
                            <a:gd name="textAreaBottom" fmla="*/ 5745960 h 5790960"/>
                          </a:gdLst>
                          <a:ahLst/>
                          <a:rect l="textAreaLeft" t="textAreaTop" r="textAreaRight" b="textAreaBottom"/>
                          <a:pathLst>
                            <a:path w="21600" h="30994">
                              <a:moveTo>
                                <a:pt x="825" y="0"/>
                              </a:moveTo>
                              <a:arcTo wR="825" hR="825" stAng="16200000" swAng="-5400000"/>
                              <a:lnTo>
                                <a:pt x="0" y="30169"/>
                              </a:lnTo>
                              <a:arcTo wR="825" hR="825" stAng="10800000" swAng="-5400000"/>
                              <a:lnTo>
                                <a:pt x="20775" y="30994"/>
                              </a:lnTo>
                              <a:arcTo wR="825" hR="825" stAng="5400000" swAng="-5400000"/>
                              <a:lnTo>
                                <a:pt x="21600" y="825"/>
                              </a:lnTo>
                              <a:arcTo wR="825" hR="82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f" o:allowincell="f" style="position:absolute;margin-left:-71pt;margin-top:-51.15pt;width:560.45pt;height:804.2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</w:rPr>
        <w:t> </w:t>
      </w:r>
      <w:r>
        <w:rPr>
          <w:rFonts w:cs="微软雅黑"/>
          <w:bCs/>
          <w:kern w:val="0"/>
          <w:sz w:val="26"/>
          <w:szCs w:val="26"/>
        </w:rPr>
        <w:t>工作经历</w:t>
      </w:r>
      <w:r>
        <w:rPr>
          <w:rFonts w:cs="微软雅黑"/>
          <w:b w:val="false"/>
          <w:sz w:val="26"/>
          <w:szCs w:val="26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钻石世家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营业员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.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负责钻石饰品的销售服务和客户咨询服务； 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.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负责挖掘客户需求，推荐公司产品，实现产品销售； 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3.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负责完成公司下达的各项销售指标 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体会：领会了与顾客交流沟通的技巧，具备了较强的承压能力，提高了自身的素质，养成高度责任感。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周大福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执模加工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工作描述：负责珠宝加工。工作体会：自我增值意识提高，培养了对生活的热情，认真的态度，更加吃苦耐劳。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所在公司：</w:t>
      </w:r>
      <w:r>
        <w:rPr>
          <w:rFonts w:cs="微软雅黑" w:ascii="微软雅黑" w:hAnsi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俊懿艺术文化有限责任公司（俊懿机构）  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担任职位：奢侈品顾问 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被誉为「皇家殿堂级」的俊懿翡翠艺术馆，是国内首家尊享预约制服务的皇家翡翠艺术馆。俊懿翡翠艺术馆将顶级的茶道、香道与当代翡翠艺术珍品完美结合，生动再现“自然自在，天人合一”，为热爱翡翠及艺术的尊贵人士提供最专业的翡翠艺术鉴赏、定制服务。在职期间负责接待前来预约参观的客人，讲解王俊懿老师作品，接受定制，促成销售。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所在公司：</w:t>
      </w:r>
      <w:r>
        <w:rPr>
          <w:rFonts w:cs="微软雅黑" w:ascii="微软雅黑" w:hAnsi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工艺品有限公司  </w:t>
      </w:r>
    </w:p>
    <w:p>
      <w:pPr>
        <w:pStyle w:val="P0"/>
        <w:jc w:val="left"/>
        <w:rPr/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担任职位：销售部 </w:t>
      </w:r>
      <w:r>
        <w:rPr>
          <w:rFonts w:cs="微软雅黑" w:ascii="微软雅黑" w:hAnsi="微软雅黑"/>
          <w:b w:val="false"/>
          <w:bCs/>
          <w:sz w:val="22"/>
          <w:szCs w:val="22"/>
        </w:rPr>
        <w:t>|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该公司主要从事翡翠“一体化”经营：即翡翠原料的采购、设计、加工、包装及销售供应服务。 在职期间主要从事该公司北京部的商品进销存管理、客户对接工作。</w:t>
      </w:r>
    </w:p>
    <w:p>
      <w:pPr>
        <w:pStyle w:val="Normal"/>
        <w:widowControl/>
        <w:tabs>
          <w:tab w:val="clear" w:pos="420"/>
          <w:tab w:val="left" w:pos="523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01700</wp:posOffset>
                </wp:positionH>
                <wp:positionV relativeFrom="paragraph">
                  <wp:posOffset>-3423285</wp:posOffset>
                </wp:positionV>
                <wp:extent cx="7118350" cy="10214610"/>
                <wp:effectExtent l="0" t="635" r="635" b="1270"/>
                <wp:wrapNone/>
                <wp:docPr id="17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0214640"/>
                        </a:xfrm>
                        <a:custGeom>
                          <a:avLst/>
                          <a:gdLst>
                            <a:gd name="textAreaLeft" fmla="*/ 45000 w 4035600"/>
                            <a:gd name="textAreaRight" fmla="*/ 3990600 w 4035600"/>
                            <a:gd name="textAreaTop" fmla="*/ 45000 h 5790960"/>
                            <a:gd name="textAreaBottom" fmla="*/ 5745960 h 5790960"/>
                          </a:gdLst>
                          <a:ahLst/>
                          <a:rect l="textAreaLeft" t="textAreaTop" r="textAreaRight" b="textAreaBottom"/>
                          <a:pathLst>
                            <a:path w="21600" h="30994">
                              <a:moveTo>
                                <a:pt x="825" y="0"/>
                              </a:moveTo>
                              <a:arcTo wR="825" hR="825" stAng="16200000" swAng="-5400000"/>
                              <a:lnTo>
                                <a:pt x="0" y="30169"/>
                              </a:lnTo>
                              <a:arcTo wR="825" hR="825" stAng="10800000" swAng="-5400000"/>
                              <a:lnTo>
                                <a:pt x="20775" y="30994"/>
                              </a:lnTo>
                              <a:arcTo wR="825" hR="825" stAng="5400000" swAng="-5400000"/>
                              <a:lnTo>
                                <a:pt x="21600" y="825"/>
                              </a:lnTo>
                              <a:arcTo wR="825" hR="82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f" o:allowincell="f" style="position:absolute;margin-left:-71pt;margin-top:-269.55pt;width:560.45pt;height:804.2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523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64465</wp:posOffset>
                </wp:positionH>
                <wp:positionV relativeFrom="paragraph">
                  <wp:posOffset>381635</wp:posOffset>
                </wp:positionV>
                <wp:extent cx="1004570" cy="433705"/>
                <wp:effectExtent l="635" t="635" r="1270" b="0"/>
                <wp:wrapNone/>
                <wp:docPr id="18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550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#c550a9" stroked="f" o:allowincell="f" style="position:absolute;margin-left:-12.95pt;margin-top:30.05pt;width:79.05pt;height:34.1pt;mso-wrap-style:none;v-text-anchor:middle">
                <v:fill o:detectmouseclick="t" type="solid" color2="#3aaf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523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有专业系统的学习过珠宝玉石课程，并取得专业证书。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三年多珠宝行业从业经验，对珠宝行业有较深的了解。有较丰富的珠宝销售经验，采购商，各阶层客户均有接触。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有一定的珠宝店面管理经验，可以系统的安排店面日常运营，并且具备解决突发情况的经验。对珠宝行业有着极高的热情，可以胜任珠宝行业各种一线工作！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自我性格相对稳重，但思维活跃，做事认真严谨负责，自信心强，敢挑重担能吃苦。由于长期从事销售工作故比较善于与人沟通，销售过程中能准确的把握顾客心理。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17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