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0590</wp:posOffset>
                </wp:positionH>
                <wp:positionV relativeFrom="paragraph">
                  <wp:posOffset>858520</wp:posOffset>
                </wp:positionV>
                <wp:extent cx="7029450" cy="635"/>
                <wp:effectExtent l="635" t="14605" r="635" b="1460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67.6pt" to="481.75pt,67.6pt" ID="直线 1" stroked="t" o:allowincell="f" style="position:absolute">
                <v:stroke color="#ff99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015</wp:posOffset>
                </wp:positionH>
                <wp:positionV relativeFrom="paragraph">
                  <wp:posOffset>1293495</wp:posOffset>
                </wp:positionV>
                <wp:extent cx="7016750" cy="190119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901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bb8f"/>
                            </a:gs>
                            <a:gs pos="100000">
                              <a:srgbClr val="ff99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ebb8f" stroked="f" o:allowincell="f" style="position:absolute;margin-left:-69.45pt;margin-top:101.85pt;width:552.45pt;height:149.65pt;mso-wrap-style:none;v-text-anchor:middle">
                <v:fill o:detectmouseclick="t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0</wp:posOffset>
                </wp:positionH>
                <wp:positionV relativeFrom="paragraph">
                  <wp:posOffset>3501390</wp:posOffset>
                </wp:positionV>
                <wp:extent cx="7029450" cy="635"/>
                <wp:effectExtent l="635" t="14605" r="635" b="14605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275.7pt" to="481.95pt,275.7pt" ID="直线 1" stroked="t" o:allowincell="f" style="position:absolute">
                <v:stroke color="#ff99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4865</wp:posOffset>
                </wp:positionH>
                <wp:positionV relativeFrom="paragraph">
                  <wp:posOffset>-128270</wp:posOffset>
                </wp:positionV>
                <wp:extent cx="695261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7C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7C8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72pt;mso-wrap-distance-left:9.05pt;mso-wrap-distance-right:9.05pt;mso-wrap-distance-top:0pt;mso-wrap-distance-bottom:0pt;margin-top:-10.1pt;mso-position-vertical-relative:text;margin-left:-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7C8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7C8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1344930</wp:posOffset>
                </wp:positionV>
                <wp:extent cx="6245225" cy="1768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139.25pt;mso-wrap-distance-left:9.05pt;mso-wrap-distance-right:9.05pt;mso-wrap-distance-top:0pt;mso-wrap-distance-bottom:0pt;margin-top:105.9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3578860</wp:posOffset>
                </wp:positionV>
                <wp:extent cx="1213485" cy="412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281.8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172720</wp:posOffset>
                </wp:positionV>
                <wp:extent cx="7029450" cy="635"/>
                <wp:effectExtent l="635" t="14605" r="635" b="14605"/>
                <wp:wrapNone/>
                <wp:docPr id="7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3.6pt" to="482.2pt,13.6pt" ID="直线 1" stroked="t" o:allowincell="f" style="position:absolute">
                <v:stroke color="#ff99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9890</wp:posOffset>
                </wp:positionH>
                <wp:positionV relativeFrom="paragraph">
                  <wp:posOffset>90805</wp:posOffset>
                </wp:positionV>
                <wp:extent cx="5937250" cy="2310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才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求职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工：，精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日用化工：，分析化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年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3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　　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求职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全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可到职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个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薪要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000--9500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81.9pt;mso-wrap-distance-left:9.05pt;mso-wrap-distance-right:9.05pt;mso-wrap-distance-top:0pt;mso-wrap-distance-bottom:0pt;margin-top:7.15pt;mso-position-vertical-relative:text;margin-left:-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才类型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求职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工：，精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日用化工：，分析化工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年限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3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　　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求职类型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全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可到职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个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薪要求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000--9500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工作地区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8680</wp:posOffset>
                </wp:positionH>
                <wp:positionV relativeFrom="paragraph">
                  <wp:posOffset>123825</wp:posOffset>
                </wp:positionV>
                <wp:extent cx="7029450" cy="635"/>
                <wp:effectExtent l="635" t="14605" r="635" b="14605"/>
                <wp:wrapNone/>
                <wp:docPr id="9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9.75pt" to="485.05pt,9.75pt" ID="直线 1" stroked="t" o:allowincell="f" style="position:absolute">
                <v:stroke color="#ff99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8485</wp:posOffset>
                </wp:positionH>
                <wp:positionV relativeFrom="paragraph">
                  <wp:posOffset>191770</wp:posOffset>
                </wp:positionV>
                <wp:extent cx="1213485" cy="5067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9.9pt;mso-wrap-distance-left:9.05pt;mso-wrap-distance-right:9.05pt;mso-wrap-distance-top:0pt;mso-wrap-distance-bottom:0pt;margin-top:15.1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101600</wp:posOffset>
                </wp:positionV>
                <wp:extent cx="7029450" cy="635"/>
                <wp:effectExtent l="635" t="14605" r="635" b="1460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pt,8pt" to="485.95pt,8pt" ID="直线 1" stroked="t" o:allowincell="f" style="position:absolute">
                <v:stroke color="#ff99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9240</wp:posOffset>
                </wp:positionH>
                <wp:positionV relativeFrom="paragraph">
                  <wp:posOffset>186055</wp:posOffset>
                </wp:positionV>
                <wp:extent cx="5937250" cy="1367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2008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用化工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07.7pt;mso-wrap-distance-left:9.05pt;mso-wrap-distance-right:9.05pt;mso-wrap-distance-top:0pt;mso-wrap-distance-bottom:0pt;margin-top:14.65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2008-0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用化工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0</wp:posOffset>
                </wp:positionH>
                <wp:positionV relativeFrom="paragraph">
                  <wp:posOffset>1384300</wp:posOffset>
                </wp:positionV>
                <wp:extent cx="7036435" cy="649605"/>
                <wp:effectExtent l="0" t="14605" r="0" b="14605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560" cy="649440"/>
                          <a:chOff x="0" y="0"/>
                          <a:chExt cx="7036560" cy="649440"/>
                        </a:xfrm>
                      </wpg:grpSpPr>
                      <wps:wsp>
                        <wps:cNvSpPr/>
                        <wps:spPr>
                          <a:xfrm>
                            <a:off x="0" y="649440"/>
                            <a:ext cx="702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02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0.5pt;margin-top:109pt;width:554pt;height:51.05pt" coordorigin="-1410,2180" coordsize="11080,1021">
                <v:line id="shape_0" from="-1410,3203" to="9659,3203" ID="直线 1" stroked="t" o:allowincell="f" style="position:absolute">
                  <v:stroke color="#ff9999" weight="28440" joinstyle="miter" endcap="flat"/>
                  <v:fill o:detectmouseclick="t" on="false"/>
                  <w10:wrap type="none"/>
                </v:line>
                <v:line id="shape_0" from="-1399,2180" to="9670,2180" ID="直线 1" stroked="t" o:allowincell="f" style="position:absolute">
                  <v:stroke color="#ff9999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3740</wp:posOffset>
                </wp:positionH>
                <wp:positionV relativeFrom="paragraph">
                  <wp:posOffset>1454785</wp:posOffset>
                </wp:positionV>
                <wp:extent cx="1213485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7.45pt;mso-wrap-distance-left:9.05pt;mso-wrap-distance-right:9.05pt;mso-wrap-distance-top:0pt;mso-wrap-distance-bottom:0pt;margin-top:114.55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9240</wp:posOffset>
                </wp:positionH>
                <wp:positionV relativeFrom="paragraph">
                  <wp:posOffset>10160</wp:posOffset>
                </wp:positionV>
                <wp:extent cx="5937250" cy="1059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6-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7-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龙岩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应用化工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高级化学检验工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0713071044300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3.4pt;mso-wrap-distance-left:9.05pt;mso-wrap-distance-right:9.05pt;mso-wrap-distance-top:0pt;mso-wrap-distance-bottom:0pt;margin-top:0.8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6-09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7-06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龙岩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应用化工技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高级化学检验工资格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071307104430001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2254250</wp:posOffset>
                </wp:positionV>
                <wp:extent cx="5937250" cy="57727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稀有材料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私营企业　　所属行业：石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矿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分析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公司担任分析员，负责对原料，辅料，外来样品的检测，掌握常规的一些分析方法，熟练地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CP,AA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仪器的分析和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地方太偏僻，没有发展空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黄金冶炼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股份制企业　　所属行业：石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矿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地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化学分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该公司从事化验工作，负责从原料中分离金银的方法，了解湿法和干法提取金的方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习期间，工资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54.55pt;mso-wrap-distance-left:9.05pt;mso-wrap-distance-right:9.05pt;mso-wrap-distance-top:0pt;mso-wrap-distance-bottom:0pt;margin-top:177.5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稀有材料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私营企业　　所属行业：石油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矿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地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分析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公司担任分析员，负责对原料，辅料，外来样品的检测，掌握常规的一些分析方法，熟练地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CP,AA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仪器的分析和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地方太偏僻，没有发展空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黄金冶炼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股份制企业　　所属行业：石油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矿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地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化学分析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该公司从事化验工作，负责从原料中分离金银的方法，了解湿法和干法提取金的方法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习期间，工资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2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721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6470</wp:posOffset>
                </wp:positionH>
                <wp:positionV relativeFrom="paragraph">
                  <wp:posOffset>3175</wp:posOffset>
                </wp:positionV>
                <wp:extent cx="7036435" cy="649605"/>
                <wp:effectExtent l="0" t="14605" r="0" b="14605"/>
                <wp:wrapNone/>
                <wp:docPr id="1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560" cy="649440"/>
                          <a:chOff x="0" y="0"/>
                          <a:chExt cx="7036560" cy="649440"/>
                        </a:xfrm>
                      </wpg:grpSpPr>
                      <wps:wsp>
                        <wps:cNvSpPr/>
                        <wps:spPr>
                          <a:xfrm>
                            <a:off x="0" y="649440"/>
                            <a:ext cx="702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02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6.1pt;margin-top:0.25pt;width:554pt;height:51.1pt" coordorigin="-1522,5" coordsize="11080,1022">
                <v:line id="shape_0" from="-1522,1028" to="9547,1028" ID="直线 1" stroked="t" o:allowincell="f" style="position:absolute">
                  <v:stroke color="#ff9999" weight="28440" joinstyle="miter" endcap="flat"/>
                  <v:fill o:detectmouseclick="t" on="false"/>
                  <w10:wrap type="none"/>
                </v:line>
                <v:line id="shape_0" from="-1511,5" to="9558,5" ID="直线 1" stroked="t" o:allowincell="f" style="position:absolute">
                  <v:stroke color="#ff9999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6735</wp:posOffset>
                </wp:positionH>
                <wp:positionV relativeFrom="paragraph">
                  <wp:posOffset>121285</wp:posOffset>
                </wp:positionV>
                <wp:extent cx="1213485" cy="4756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7.45pt;mso-wrap-distance-left:9.05pt;mso-wrap-distance-right:9.05pt;mso-wrap-distance-top:0pt;mso-wrap-distance-bottom:0pt;margin-top:9.5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2735</wp:posOffset>
                </wp:positionH>
                <wp:positionV relativeFrom="paragraph">
                  <wp:posOffset>962660</wp:posOffset>
                </wp:positionV>
                <wp:extent cx="5937250" cy="10591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本人做事认真积极，能够吃苦耐劳，对工作有责任心，有敬业精神和团队合作精神，对自己有信心，坚持不懈地完成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3.4pt;mso-wrap-distance-left:9.05pt;mso-wrap-distance-right:9.05pt;mso-wrap-distance-top:0pt;mso-wrap-distance-bottom:0pt;margin-top:75.8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本人做事认真积极，能够吃苦耐劳，对工作有责任心，有敬业精神和团队合作精神，对自己有信心，坚持不懈地完成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0:00Z</dcterms:created>
  <dc:creator>WYSJ</dc:creator>
  <dc:description/>
  <cp:keywords/>
  <dc:language>en-US</dc:language>
  <cp:lastModifiedBy>q3060</cp:lastModifiedBy>
  <dcterms:modified xsi:type="dcterms:W3CDTF">2020-01-16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