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FFF8"/>
  <w:body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355</wp:posOffset>
                </wp:positionH>
                <wp:positionV relativeFrom="paragraph">
                  <wp:posOffset>739775</wp:posOffset>
                </wp:positionV>
                <wp:extent cx="4986655" cy="4986655"/>
                <wp:effectExtent l="1270" t="1270" r="0" b="0"/>
                <wp:wrapNone/>
                <wp:docPr id="1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720" cy="498672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9" fillcolor="#99cc00" stroked="f" o:allowincell="f" style="position:absolute;margin-left:63.65pt;margin-top:58.25pt;width:392.6pt;height:392.6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9620</wp:posOffset>
                </wp:positionH>
                <wp:positionV relativeFrom="paragraph">
                  <wp:posOffset>3839845</wp:posOffset>
                </wp:positionV>
                <wp:extent cx="5981700" cy="5981700"/>
                <wp:effectExtent l="0" t="0" r="635" b="635"/>
                <wp:wrapNone/>
                <wp:docPr id="2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59817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99cc00" stroked="f" o:allowincell="f" style="position:absolute;margin-left:-160.6pt;margin-top:302.35pt;width:470.95pt;height:470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6932930</wp:posOffset>
                </wp:positionV>
                <wp:extent cx="5981700" cy="5981700"/>
                <wp:effectExtent l="635" t="0" r="635" b="635"/>
                <wp:wrapNone/>
                <wp:docPr id="3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59817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99cc00" stroked="f" o:allowincell="f" style="position:absolute;margin-left:99.3pt;margin-top:545.9pt;width:470.95pt;height:470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767205</wp:posOffset>
                </wp:positionV>
                <wp:extent cx="1227455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45pt;mso-wrap-distance-left:9.05pt;mso-wrap-distance-right:9.05pt;mso-wrap-distance-top:0pt;mso-wrap-distance-bottom:0pt;margin-top:139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875</wp:posOffset>
                </wp:positionH>
                <wp:positionV relativeFrom="paragraph">
                  <wp:posOffset>2420620</wp:posOffset>
                </wp:positionV>
                <wp:extent cx="3985895" cy="1337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05.35pt;mso-wrap-distance-left:9.05pt;mso-wrap-distance-right:9.05pt;mso-wrap-distance-top:0pt;mso-wrap-distance-bottom:0pt;margin-top:190.6pt;mso-position-vertical-relative:text;margin-left:1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0725</wp:posOffset>
                </wp:positionH>
                <wp:positionV relativeFrom="paragraph">
                  <wp:posOffset>5662930</wp:posOffset>
                </wp:positionV>
                <wp:extent cx="114808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45pt;mso-wrap-distance-left:9.05pt;mso-wrap-distance-right:9.05pt;mso-wrap-distance-top:0pt;mso-wrap-distance-bottom:0pt;margin-top:445.9pt;mso-position-vertical-relative:text;margin-left:3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-580390</wp:posOffset>
                </wp:positionV>
                <wp:extent cx="5212080" cy="11347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96"/>
                                <w:szCs w:val="96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9.35pt;mso-wrap-distance-left:9.05pt;mso-wrap-distance-right:9.05pt;mso-wrap-distance-top:0pt;mso-wrap-distance-bottom:0pt;margin-top:-45.7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96"/>
                          <w:szCs w:val="96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9460</wp:posOffset>
                </wp:positionH>
                <wp:positionV relativeFrom="paragraph">
                  <wp:posOffset>168275</wp:posOffset>
                </wp:positionV>
                <wp:extent cx="2266950" cy="2266950"/>
                <wp:effectExtent l="0" t="0" r="635" b="635"/>
                <wp:wrapNone/>
                <wp:docPr id="8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266920"/>
                        </a:xfrm>
                        <a:prstGeom prst="diamond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339966" stroked="f" o:allowincell="f" style="position:absolute;margin-left:-59.8pt;margin-top:13.25pt;width:178.45pt;height:178.45pt;mso-wrap-style:none;v-text-anchor:middle" type="_x0000_t4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5235</wp:posOffset>
                </wp:positionH>
                <wp:positionV relativeFrom="paragraph">
                  <wp:posOffset>146685</wp:posOffset>
                </wp:positionV>
                <wp:extent cx="2590800" cy="2590800"/>
                <wp:effectExtent l="0" t="635" r="635" b="635"/>
                <wp:wrapNone/>
                <wp:docPr id="9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590920"/>
                        </a:xfrm>
                        <a:prstGeom prst="diamond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339966" stroked="f" o:allowincell="f" style="position:absolute;margin-left:298.05pt;margin-top:11.55pt;width:203.95pt;height:203.95pt;mso-wrap-style:none;v-text-anchor:middle" type="_x0000_t4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310</wp:posOffset>
                </wp:positionH>
                <wp:positionV relativeFrom="paragraph">
                  <wp:posOffset>86995</wp:posOffset>
                </wp:positionV>
                <wp:extent cx="3985895" cy="3591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时间 所在学校 学历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外国语学校 高中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程学院 专科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语言能力： 英语 一般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商务，网站推广，网站编辑，网络营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能熟练的应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编辑网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282.8pt;mso-wrap-distance-left:9.05pt;mso-wrap-distance-right:9.05pt;mso-wrap-distance-top:0pt;mso-wrap-distance-bottom:0pt;margin-top:6.85pt;mso-position-vertical-relative:text;margin-left:-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时间 所在学校 学历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外国语学校 高中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程学院 专科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语言能力： 英语 一般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商务，网站推广，网站编辑，网络营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能熟练的应用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编辑网页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651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1363980</wp:posOffset>
                </wp:positionV>
                <wp:extent cx="2915920" cy="14160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FrontPag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能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等网页制作工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11.5pt;mso-wrap-distance-left:9.05pt;mso-wrap-distance-right:9.05pt;mso-wrap-distance-top:0pt;mso-wrap-distance-bottom:0pt;margin-top:107.4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FrontPag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能熟练操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等网页制作工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5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865</wp:posOffset>
                </wp:positionH>
                <wp:positionV relativeFrom="paragraph">
                  <wp:posOffset>-146050</wp:posOffset>
                </wp:positionV>
                <wp:extent cx="5650865" cy="5650865"/>
                <wp:effectExtent l="635" t="635" r="0" b="0"/>
                <wp:wrapNone/>
                <wp:docPr id="12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0920" cy="565092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99cc00" stroked="f" o:allowincell="f" style="position:absolute;margin-left:64.95pt;margin-top:-11.5pt;width:444.9pt;height:444.9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0745</wp:posOffset>
                </wp:positionH>
                <wp:positionV relativeFrom="paragraph">
                  <wp:posOffset>3300095</wp:posOffset>
                </wp:positionV>
                <wp:extent cx="5981700" cy="5981700"/>
                <wp:effectExtent l="0" t="0" r="635" b="635"/>
                <wp:wrapNone/>
                <wp:docPr id="13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59817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99cc00" stroked="f" o:allowincell="f" style="position:absolute;margin-left:-169.35pt;margin-top:259.85pt;width:470.95pt;height:470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2360</wp:posOffset>
                </wp:positionH>
                <wp:positionV relativeFrom="paragraph">
                  <wp:posOffset>6440805</wp:posOffset>
                </wp:positionV>
                <wp:extent cx="5981700" cy="5981700"/>
                <wp:effectExtent l="0" t="0" r="635" b="635"/>
                <wp:wrapNone/>
                <wp:docPr id="14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59817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99cc00" stroked="f" o:allowincell="f" style="position:absolute;margin-left:86.8pt;margin-top:507.15pt;width:470.95pt;height:470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8110</wp:posOffset>
                </wp:positionH>
                <wp:positionV relativeFrom="paragraph">
                  <wp:posOffset>4703445</wp:posOffset>
                </wp:positionV>
                <wp:extent cx="2590800" cy="2590800"/>
                <wp:effectExtent l="0" t="0" r="635" b="635"/>
                <wp:wrapNone/>
                <wp:docPr id="15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590920"/>
                        </a:xfrm>
                        <a:prstGeom prst="diamond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339966" stroked="f" o:allowincell="f" style="position:absolute;margin-left:309.3pt;margin-top:370.35pt;width:203.95pt;height:203.95pt;mso-wrap-style:none;v-text-anchor:middle" type="_x0000_t4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5960</wp:posOffset>
                </wp:positionH>
                <wp:positionV relativeFrom="paragraph">
                  <wp:posOffset>341630</wp:posOffset>
                </wp:positionV>
                <wp:extent cx="2266950" cy="2266950"/>
                <wp:effectExtent l="635" t="0" r="635" b="1270"/>
                <wp:wrapNone/>
                <wp:docPr id="16" name="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266920"/>
                        </a:xfrm>
                        <a:prstGeom prst="diamond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9" fillcolor="#339966" stroked="f" o:allowincell="f" style="position:absolute;margin-left:-54.8pt;margin-top:26.9pt;width:178.45pt;height:178.45pt;mso-wrap-style:none;v-text-anchor:middle" type="_x0000_t4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6525</wp:posOffset>
                </wp:positionH>
                <wp:positionV relativeFrom="paragraph">
                  <wp:posOffset>1138555</wp:posOffset>
                </wp:positionV>
                <wp:extent cx="1148080" cy="571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45pt;mso-wrap-distance-left:9.05pt;mso-wrap-distance-right:9.05pt;mso-wrap-distance-top:0pt;mso-wrap-distance-bottom:0pt;margin-top:89.65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3440</wp:posOffset>
                </wp:positionH>
                <wp:positionV relativeFrom="paragraph">
                  <wp:posOffset>793750</wp:posOffset>
                </wp:positionV>
                <wp:extent cx="3985895" cy="35915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公司性质： 外资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属行业： 餐饮、娱乐、酒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担任职位： 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娱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娱乐服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描述： 在麦当劳主要是做 兼职 服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离职原因： 临近毕业，因要考证，考试， 找工作 等原因，所以辞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集团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282.8pt;mso-wrap-distance-left:9.05pt;mso-wrap-distance-right:9.05pt;mso-wrap-distance-top:0pt;mso-wrap-distance-bottom:0pt;margin-top:62.5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公司性质： 外资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属行业： 餐饮、娱乐、酒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担任职位： 餐饮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娱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餐饮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娱乐服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描述： 在麦当劳主要是做 兼职 服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离职原因： 临近毕业，因要考证，考试， 找工作 等原因，所以辞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所在公司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集团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1035</wp:posOffset>
                </wp:positionH>
                <wp:positionV relativeFrom="paragraph">
                  <wp:posOffset>4406900</wp:posOffset>
                </wp:positionV>
                <wp:extent cx="3985895" cy="3591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民营企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属行业： 电子、微电子技术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担任职位： 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仓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其它职位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描述： 负责仓库管理，主要管理货物的进出登记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离职原因： 因为学校开学的回学校上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282.8pt;mso-wrap-distance-left:9.05pt;mso-wrap-distance-right:9.05pt;mso-wrap-distance-top:0pt;mso-wrap-distance-bottom:0pt;margin-top:347pt;mso-position-vertical-relative:text;margin-left:-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民营企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属行业： 电子、微电子技术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担任职位： 物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仓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其它职位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描述： 负责仓库管理，主要管理货物的进出登记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离职原因： 因为学校开学的回学校上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1225</wp:posOffset>
                </wp:positionH>
                <wp:positionV relativeFrom="paragraph">
                  <wp:posOffset>5583555</wp:posOffset>
                </wp:positionV>
                <wp:extent cx="114808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45pt;mso-wrap-distance-left:9.05pt;mso-wrap-distance-right:9.05pt;mso-wrap-distance-top:0pt;mso-wrap-distance-bottom:0pt;margin-top:439.65pt;mso-position-vertical-relative:text;margin-left:3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0975</wp:posOffset>
                </wp:positionH>
                <wp:positionV relativeFrom="paragraph">
                  <wp:posOffset>7260590</wp:posOffset>
                </wp:positionV>
                <wp:extent cx="4981575" cy="35915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性格开朗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为人诚恳、乐观向上、兴趣广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泛、个性随和谦虚、自信、自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积极创新，善于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，有一定的组织协调能力，具有较强的团队合作精神，能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够快速适应新的环境，对工作抱有极大的热忱和责任心，愿为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贵公司发挥自己的最大潜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282.8pt;mso-wrap-distance-left:9.05pt;mso-wrap-distance-right:9.05pt;mso-wrap-distance-top:0pt;mso-wrap-distance-bottom:0pt;margin-top:571.7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性格开朗、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为人诚恳、乐观向上、兴趣广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泛、个性随和谦虚、自信、自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积极创新，善于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，有一定的组织协调能力，具有较强的团队合作精神，能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够快速适应新的环境，对工作抱有极大的热忱和责任心，愿为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贵公司发挥自己的最大潜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53:00Z</dcterms:created>
  <dc:creator>WYSJ</dc:creator>
  <dc:description/>
  <cp:keywords/>
  <dc:language>en-US</dc:language>
  <cp:lastModifiedBy>q3060</cp:lastModifiedBy>
  <dcterms:modified xsi:type="dcterms:W3CDTF">2020-01-15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