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C3E6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4120</wp:posOffset>
                </wp:positionH>
                <wp:positionV relativeFrom="paragraph">
                  <wp:posOffset>1332865</wp:posOffset>
                </wp:positionV>
                <wp:extent cx="635" cy="9189085"/>
                <wp:effectExtent l="38100" t="635" r="38100" b="63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89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04.95pt" to="195.6pt,828.45pt" ID="直线 13" stroked="t" o:allowincell="f" style="position:absolute">
                <v:stroke color="#0099cc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5870</wp:posOffset>
                </wp:positionH>
                <wp:positionV relativeFrom="paragraph">
                  <wp:posOffset>1328420</wp:posOffset>
                </wp:positionV>
                <wp:extent cx="635" cy="9189085"/>
                <wp:effectExtent l="38100" t="635" r="38100" b="63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89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04.6pt" to="198.1pt,828.1pt" ID="直线 13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-55880</wp:posOffset>
                </wp:positionV>
                <wp:extent cx="4133215" cy="9144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72pt;mso-wrap-distance-left:9.05pt;mso-wrap-distance-right:9.05pt;mso-wrap-distance-top:0pt;mso-wrap-distance-bottom:0pt;margin-top:-4.4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1030</wp:posOffset>
                </wp:positionH>
                <wp:positionV relativeFrom="paragraph">
                  <wp:posOffset>1466850</wp:posOffset>
                </wp:positionV>
                <wp:extent cx="1180465" cy="4610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6.3pt;mso-wrap-distance-left:9.05pt;mso-wrap-distance-right:9.05pt;mso-wrap-distance-top:0pt;mso-wrap-distance-bottom:0pt;margin-top:115.5pt;mso-position-vertical-relative:text;margin-left:-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99CC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99CC"/>
                          <w:sz w:val="32"/>
                          <w:szCs w:val="32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8805</wp:posOffset>
                </wp:positionH>
                <wp:positionV relativeFrom="paragraph">
                  <wp:posOffset>2011680</wp:posOffset>
                </wp:positionV>
                <wp:extent cx="2771140" cy="288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27.2pt;mso-wrap-distance-left:9.05pt;mso-wrap-distance-right:9.05pt;mso-wrap-distance-top:0pt;mso-wrap-distance-bottom:0pt;margin-top:158.4pt;mso-position-vertical-relative:text;margin-left:-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5307330</wp:posOffset>
                </wp:positionV>
                <wp:extent cx="1180465" cy="461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6.3pt;mso-wrap-distance-left:9.05pt;mso-wrap-distance-right:9.05pt;mso-wrap-distance-top:0pt;mso-wrap-distance-bottom:0pt;margin-top:417.9pt;mso-position-vertical-relative:text;margin-left:-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99CC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99CC"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3080</wp:posOffset>
                </wp:positionH>
                <wp:positionV relativeFrom="paragraph">
                  <wp:posOffset>1398270</wp:posOffset>
                </wp:positionV>
                <wp:extent cx="2757805" cy="5349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534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海外成立公司，商标注册，国际刊号申请等业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要工作是负责与客户沟通达成协议，签单，后续维护。（属销售性质）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 个人原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8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　　所属行业：学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科研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网络操作员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当时也就快毕业了，最后一个学期学校都允许学生自己出去找工作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15pt;height:421.25pt;mso-wrap-distance-left:9.05pt;mso-wrap-distance-right:9.05pt;mso-wrap-distance-top:0pt;mso-wrap-distance-bottom:0pt;margin-top:110.1pt;mso-position-vertical-relative:text;margin-left:24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海外成立公司，商标注册，国际刊号申请等业务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要工作是负责与客户沟通达成协议，签单，后续维护。（属销售性质）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 个人原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8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　　所属行业：学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科研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网络操作员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当时也就快毕业了，最后一个学期学校都允许学生自己出去找工作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0210</wp:posOffset>
                </wp:positionH>
                <wp:positionV relativeFrom="paragraph">
                  <wp:posOffset>7132955</wp:posOffset>
                </wp:positionV>
                <wp:extent cx="1180465" cy="4610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6.3pt;mso-wrap-distance-left:9.05pt;mso-wrap-distance-right:9.05pt;mso-wrap-distance-top:0pt;mso-wrap-distance-bottom:0pt;margin-top:561.65pt;mso-position-vertical-relative:text;margin-left:2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99CC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99CC"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8960</wp:posOffset>
                </wp:positionH>
                <wp:positionV relativeFrom="paragraph">
                  <wp:posOffset>59055</wp:posOffset>
                </wp:positionV>
                <wp:extent cx="2757805" cy="32505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325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3-05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　　所属行业：中介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代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信息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资深顾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百利来是一家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会计师行在中国大陆投资的私营企业，主要业务是为国内外企业或个人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15pt;height:255.95pt;mso-wrap-distance-left:9.05pt;mso-wrap-distance-right:9.05pt;mso-wrap-distance-top:0pt;mso-wrap-distance-bottom:0pt;margin-top:4.65pt;mso-position-vertical-relative:text;margin-left:-4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8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3-05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　　所属行业：中介服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代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信息服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资深顾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百利来是一家由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会计师行在中国大陆投资的私营企业，主要业务是为国内外企业或个人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4770</wp:posOffset>
                </wp:positionH>
                <wp:positionV relativeFrom="paragraph">
                  <wp:posOffset>2470785</wp:posOffset>
                </wp:positionV>
                <wp:extent cx="8077200" cy="167640"/>
                <wp:effectExtent l="0" t="0" r="635" b="635"/>
                <wp:wrapNone/>
                <wp:docPr id="10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white" stroked="f" o:allowincell="f" style="position:absolute;margin-left:-105.1pt;margin-top:194.55pt;width:635.95pt;height:13.1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0099CC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1495</wp:posOffset>
                </wp:positionH>
                <wp:positionV relativeFrom="paragraph">
                  <wp:posOffset>379095</wp:posOffset>
                </wp:positionV>
                <wp:extent cx="2807970" cy="14020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业技术学院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 大专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7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1pt;height:110.4pt;mso-wrap-distance-left:9.05pt;mso-wrap-distance-right:9.05pt;mso-wrap-distance-top:0pt;mso-wrap-distance-bottom:0pt;margin-top:29.85pt;mso-position-vertical-relative:text;margin-left:241.85pt;mso-position-horizontal-relative:text">
                <v:fill type="gradient" angle="-180" color2="#CBEEFF"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业技术学院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 大专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7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4755</wp:posOffset>
                </wp:positionH>
                <wp:positionV relativeFrom="paragraph">
                  <wp:posOffset>354330</wp:posOffset>
                </wp:positionV>
                <wp:extent cx="635" cy="10168255"/>
                <wp:effectExtent l="38100" t="635" r="38100" b="635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68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7.9pt" to="195.65pt,828.5pt" ID="直线 13" stroked="t" o:allowincell="f" style="position:absolute">
                <v:stroke color="#0099cc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47775</wp:posOffset>
                </wp:positionH>
                <wp:positionV relativeFrom="paragraph">
                  <wp:posOffset>9620250</wp:posOffset>
                </wp:positionV>
                <wp:extent cx="8077200" cy="167640"/>
                <wp:effectExtent l="0" t="0" r="635" b="635"/>
                <wp:wrapNone/>
                <wp:docPr id="13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16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white" stroked="f" o:allowincell="f" style="position:absolute;margin-left:-98.25pt;margin-top:757.5pt;width:635.95pt;height:13.1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2380</wp:posOffset>
                </wp:positionH>
                <wp:positionV relativeFrom="paragraph">
                  <wp:posOffset>351155</wp:posOffset>
                </wp:positionV>
                <wp:extent cx="5715" cy="10166985"/>
                <wp:effectExtent l="38100" t="635" r="38100" b="635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0167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7.65pt" to="199.8pt,828.15pt" ID="直线 13" stroked="t" o:allowincell="f" style="position:absolute;flip:x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0540</wp:posOffset>
                </wp:positionH>
                <wp:positionV relativeFrom="paragraph">
                  <wp:posOffset>147955</wp:posOffset>
                </wp:positionV>
                <wp:extent cx="1180465" cy="4610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99CC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6.3pt;mso-wrap-distance-left:9.05pt;mso-wrap-distance-right:9.05pt;mso-wrap-distance-top:0pt;mso-wrap-distance-bottom:0pt;margin-top:11.65pt;mso-position-vertical-relative:text;margin-left:-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99CC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99CC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3385</wp:posOffset>
                </wp:positionH>
                <wp:positionV relativeFrom="paragraph">
                  <wp:posOffset>715645</wp:posOffset>
                </wp:positionV>
                <wp:extent cx="2639695" cy="50057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500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不知不觉已经出到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多了，在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多的时间里，我学到了很多东西。也改变了我在校期间的幼稚想法，因为在公司里工作跟在学校里学习是完全不同的环境，在学校是学习，在公司是工作，没有时间给你学，你必须要将勤补拙，尽快熟悉工作，跟上别人的脚步。在工作上，出错了是没有人可以帮你的，错误必须自己独立承担，这时就考验你的意志力，看你是否是真正适合这份工作，有没有勇气去承担自己犯错的后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394.15pt;mso-wrap-distance-left:9.05pt;mso-wrap-distance-right:9.05pt;mso-wrap-distance-top:0pt;mso-wrap-distance-bottom:0pt;margin-top:56.35pt;mso-position-vertical-relative:text;margin-left:-3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不知不觉已经出到社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多了，在这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多的时间里，我学到了很多东西。也改变了我在校期间的幼稚想法，因为在公司里工作跟在学校里学习是完全不同的环境，在学校是学习，在公司是工作，没有时间给你学，你必须要将勤补拙，尽快熟悉工作，跟上别人的脚步。在工作上，出错了是没有人可以帮你的，错误必须自己独立承担，这时就考验你的意志力，看你是否是真正适合这份工作，有没有勇气去承担自己犯错的后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46:00Z</dcterms:created>
  <dc:creator>WYSJ</dc:creator>
  <dc:description/>
  <cp:keywords/>
  <dc:language>en-US</dc:language>
  <cp:lastModifiedBy>q3060</cp:lastModifiedBy>
  <dcterms:modified xsi:type="dcterms:W3CDTF">2020-01-15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