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2545</wp:posOffset>
                </wp:positionH>
                <wp:positionV relativeFrom="paragraph">
                  <wp:posOffset>-284480</wp:posOffset>
                </wp:positionV>
                <wp:extent cx="5324475" cy="1143000"/>
                <wp:effectExtent l="19685" t="19050" r="19050" b="19050"/>
                <wp:wrapNone/>
                <wp:docPr id="1" name="流程图: 过程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4400" cy="1143000"/>
                        </a:xfrm>
                        <a:prstGeom prst="flowChartProcess">
                          <a:avLst/>
                        </a:prstGeom>
                        <a:solidFill>
                          <a:srgbClr val="ffefdf"/>
                        </a:solidFill>
                        <a:ln w="381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2" fillcolor="#ffefdf" stroked="t" o:allowincell="f" style="position:absolute;margin-left:-3.35pt;margin-top:-22.4pt;width:419.2pt;height:89.95pt;mso-wrap-style:none;v-text-anchor:middle" type="_x0000_t109">
                <v:fill o:detectmouseclick="t" type="solid" color2="#001020"/>
                <v:stroke color="#ffcc00" weight="381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7665</wp:posOffset>
                </wp:positionH>
                <wp:positionV relativeFrom="paragraph">
                  <wp:posOffset>1297940</wp:posOffset>
                </wp:positionV>
                <wp:extent cx="1189990" cy="513080"/>
                <wp:effectExtent l="13335" t="13335" r="16510" b="13335"/>
                <wp:wrapNone/>
                <wp:docPr id="2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0160" cy="513000"/>
                          <a:chOff x="0" y="0"/>
                          <a:chExt cx="1190160" cy="5130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90160" cy="513000"/>
                          </a:xfrm>
                          <a:prstGeom prst="flowChartDisplay">
                            <a:avLst/>
                          </a:prstGeom>
                          <a:solidFill>
                            <a:srgbClr val="ffefdf"/>
                          </a:solidFill>
                          <a:ln w="255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20" y="9000"/>
                            <a:ext cx="114120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微软雅黑" w:hAnsi="微软雅黑" w:eastAsia="微软雅黑" w:cs="微软雅黑"/>
                                  <w:color w:val="FF6600"/>
                                  <w:lang w:val="en-US" w:eastAsia="zh-CN" w:bidi="ar-SA"/>
                                </w:rPr>
                                <w:t>个人简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-28.95pt;margin-top:102.2pt;width:93.7pt;height:40.4pt" coordorigin="-579,2044" coordsize="1874,808">
                <v:shapetype id="_x0000_t134" coordsize="21600,21600" o:spt="134" path="m,10800l3600,l18000,qx@1@2qy@3@4l3600,21600xe">
                  <v:stroke joinstyle="miter"/>
                  <v:formulas>
                    <v:f eqn="prod width 5 6"/>
                    <v:f eqn="sum 3600 18000 0"/>
                    <v:f eqn="sum 10800 0 0"/>
                    <v:f eqn="sum 0 @1 3600"/>
                    <v:f eqn="sum 10800 @2 0"/>
                  </v:formulas>
                  <v:path gradientshapeok="t" o:connecttype="rect" textboxrect="3600,0,@0,21600"/>
                </v:shapetype>
                <v:shape id="shape_0" ID="流程图: 显示 6" fillcolor="#ffefdf" stroked="t" o:allowincell="f" style="position:absolute;left:-579;top:2044;width:1873;height:807;flip:x;mso-wrap-style:none;v-text-anchor:middle" type="_x0000_t134">
                  <v:fill o:detectmouseclick="t" type="solid" color2="#001020"/>
                  <v:stroke color="#ffcc00" weight="255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61;top:2058;width:1796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微软雅黑" w:hAnsi="微软雅黑" w:eastAsia="微软雅黑" w:cs="微软雅黑"/>
                            <w:color w:val="FF6600"/>
                            <w:lang w:val="en-US" w:eastAsia="zh-CN" w:bidi="ar-SA"/>
                          </w:rPr>
                          <w:t>个人简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1000</wp:posOffset>
                </wp:positionH>
                <wp:positionV relativeFrom="paragraph">
                  <wp:posOffset>3747770</wp:posOffset>
                </wp:positionV>
                <wp:extent cx="1189990" cy="513080"/>
                <wp:effectExtent l="13335" t="12700" r="16510" b="13335"/>
                <wp:wrapNone/>
                <wp:docPr id="3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0160" cy="513000"/>
                          <a:chOff x="0" y="0"/>
                          <a:chExt cx="1190160" cy="5130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90160" cy="513000"/>
                          </a:xfrm>
                          <a:prstGeom prst="flowChartDisplay">
                            <a:avLst/>
                          </a:prstGeom>
                          <a:solidFill>
                            <a:srgbClr val="ffefdf"/>
                          </a:solidFill>
                          <a:ln w="255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20" y="9000"/>
                            <a:ext cx="114120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微软雅黑" w:hAnsi="微软雅黑" w:eastAsia="微软雅黑" w:cs="微软雅黑"/>
                                  <w:color w:val="FF6600"/>
                                  <w:lang w:val="en-US" w:eastAsia="zh-CN" w:bidi="ar-SA"/>
                                </w:rPr>
                                <w:t>教育经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-30pt;margin-top:295.1pt;width:93.7pt;height:40.4pt" coordorigin="-600,5902" coordsize="1874,808">
                <v:shape id="shape_0" ID="流程图: 显示 6" fillcolor="#ffefdf" stroked="t" o:allowincell="f" style="position:absolute;left:-600;top:5902;width:1873;height:807;flip:x;mso-wrap-style:none;v-text-anchor:middle" type="_x0000_t134">
                  <v:fill o:detectmouseclick="t" type="solid" color2="#001020"/>
                  <v:stroke color="#ffcc00" weight="25560" joinstyle="miter" endcap="flat"/>
                  <w10:wrap type="none"/>
                </v:shape>
                <v:shape id="shape_0" stroked="f" o:allowincell="f" style="position:absolute;left:-582;top:5916;width:1796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微软雅黑" w:hAnsi="微软雅黑" w:eastAsia="微软雅黑" w:cs="微软雅黑"/>
                            <w:color w:val="FF6600"/>
                            <w:lang w:val="en-US" w:eastAsia="zh-CN" w:bidi="ar-SA"/>
                          </w:rPr>
                          <w:t>教育经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-1261745</wp:posOffset>
                </wp:positionH>
                <wp:positionV relativeFrom="paragraph">
                  <wp:posOffset>9071610</wp:posOffset>
                </wp:positionV>
                <wp:extent cx="7724775" cy="75565"/>
                <wp:effectExtent l="635" t="635" r="0" b="0"/>
                <wp:wrapNone/>
                <wp:docPr id="4" name="动作按钮: 自定义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24880" cy="75600"/>
                        </a:xfrm>
                        <a:custGeom>
                          <a:avLst/>
                          <a:gdLst>
                            <a:gd name="textAreaLeft" fmla="*/ 2520 w 4379400"/>
                            <a:gd name="textAreaRight" fmla="*/ 4376880 w 4379400"/>
                            <a:gd name="textAreaTop" fmla="*/ 2520 h 42840"/>
                            <a:gd name="textAreaBottom" fmla="*/ 40320 h 42840"/>
                          </a:gdLst>
                          <a:ahLst/>
                          <a:rect l="textAreaLeft" t="textAreaTop" r="textAreaRight" b="textAreaBottom"/>
                          <a:pathLst>
                            <a:path w="2189880" h="21600">
                              <a:moveTo>
                                <a:pt x="0" y="0"/>
                              </a:moveTo>
                              <a:lnTo>
                                <a:pt x="2189880" y="0"/>
                              </a:lnTo>
                              <a:lnTo>
                                <a:pt x="218988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lightenLess" w="2189880" h="21600">
                              <a:moveTo>
                                <a:pt x="0" y="0"/>
                              </a:moveTo>
                              <a:lnTo>
                                <a:pt x="2189880" y="0"/>
                              </a:lnTo>
                              <a:lnTo>
                                <a:pt x="2188480" y="1400"/>
                              </a:lnTo>
                              <a:lnTo>
                                <a:pt x="1400" y="1400"/>
                              </a:lnTo>
                              <a:close/>
                            </a:path>
                            <a:path fill="darken" w="2189880" h="21600">
                              <a:moveTo>
                                <a:pt x="2189880" y="0"/>
                              </a:moveTo>
                              <a:lnTo>
                                <a:pt x="2189880" y="21600"/>
                              </a:lnTo>
                              <a:lnTo>
                                <a:pt x="2188480" y="20200"/>
                              </a:lnTo>
                              <a:lnTo>
                                <a:pt x="2188480" y="1400"/>
                              </a:lnTo>
                              <a:close/>
                            </a:path>
                            <a:path fill="darkenLess" w="2189880" h="21600">
                              <a:moveTo>
                                <a:pt x="2189880" y="21600"/>
                              </a:moveTo>
                              <a:lnTo>
                                <a:pt x="0" y="21600"/>
                              </a:lnTo>
                              <a:lnTo>
                                <a:pt x="1400" y="20200"/>
                              </a:lnTo>
                              <a:lnTo>
                                <a:pt x="2188480" y="20200"/>
                              </a:lnTo>
                              <a:close/>
                            </a:path>
                            <a:path fill="lighten" w="2189880" h="21600">
                              <a:moveTo>
                                <a:pt x="0" y="21600"/>
                              </a:moveTo>
                              <a:lnTo>
                                <a:pt x="0" y="0"/>
                              </a:lnTo>
                              <a:lnTo>
                                <a:pt x="1400" y="1400"/>
                              </a:lnTo>
                              <a:lnTo>
                                <a:pt x="1400" y="20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9" coordsize="21600,21600" o:spt="189" path="m,l21600,l21600,21600l,21600xe">
                <v:stroke joinstyle="miter"/>
                <v:path gradientshapeok="t" o:connecttype="rect" textboxrect="0,0,21600,21600"/>
              </v:shapetype>
              <v:shape id="shape_0" ID="动作按钮: 自定义 17" fillcolor="#ffcc00" stroked="f" o:allowincell="f" style="position:absolute;margin-left:-99.4pt;margin-top:714.3pt;width:608.2pt;height:5.9pt;flip:y;mso-wrap-style:none;v-text-anchor:middle" type="_x0000_t189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-1252220</wp:posOffset>
                </wp:positionH>
                <wp:positionV relativeFrom="paragraph">
                  <wp:posOffset>9014460</wp:posOffset>
                </wp:positionV>
                <wp:extent cx="7724775" cy="75565"/>
                <wp:effectExtent l="635" t="635" r="0" b="0"/>
                <wp:wrapNone/>
                <wp:docPr id="5" name="动作按钮: 自定义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24880" cy="75600"/>
                        </a:xfrm>
                        <a:custGeom>
                          <a:avLst/>
                          <a:gdLst>
                            <a:gd name="textAreaLeft" fmla="*/ 2520 w 4379400"/>
                            <a:gd name="textAreaRight" fmla="*/ 4376880 w 4379400"/>
                            <a:gd name="textAreaTop" fmla="*/ 2520 h 42840"/>
                            <a:gd name="textAreaBottom" fmla="*/ 40320 h 42840"/>
                          </a:gdLst>
                          <a:ahLst/>
                          <a:rect l="textAreaLeft" t="textAreaTop" r="textAreaRight" b="textAreaBottom"/>
                          <a:pathLst>
                            <a:path w="2189880" h="21600">
                              <a:moveTo>
                                <a:pt x="0" y="0"/>
                              </a:moveTo>
                              <a:lnTo>
                                <a:pt x="2189880" y="0"/>
                              </a:lnTo>
                              <a:lnTo>
                                <a:pt x="218988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lightenLess" w="2189880" h="21600">
                              <a:moveTo>
                                <a:pt x="0" y="0"/>
                              </a:moveTo>
                              <a:lnTo>
                                <a:pt x="2189880" y="0"/>
                              </a:lnTo>
                              <a:lnTo>
                                <a:pt x="2188480" y="1400"/>
                              </a:lnTo>
                              <a:lnTo>
                                <a:pt x="1400" y="1400"/>
                              </a:lnTo>
                              <a:close/>
                            </a:path>
                            <a:path fill="darken" w="2189880" h="21600">
                              <a:moveTo>
                                <a:pt x="2189880" y="0"/>
                              </a:moveTo>
                              <a:lnTo>
                                <a:pt x="2189880" y="21600"/>
                              </a:lnTo>
                              <a:lnTo>
                                <a:pt x="2188480" y="20200"/>
                              </a:lnTo>
                              <a:lnTo>
                                <a:pt x="2188480" y="1400"/>
                              </a:lnTo>
                              <a:close/>
                            </a:path>
                            <a:path fill="darkenLess" w="2189880" h="21600">
                              <a:moveTo>
                                <a:pt x="2189880" y="21600"/>
                              </a:moveTo>
                              <a:lnTo>
                                <a:pt x="0" y="21600"/>
                              </a:lnTo>
                              <a:lnTo>
                                <a:pt x="1400" y="20200"/>
                              </a:lnTo>
                              <a:lnTo>
                                <a:pt x="2188480" y="20200"/>
                              </a:lnTo>
                              <a:close/>
                            </a:path>
                            <a:path fill="lighten" w="2189880" h="21600">
                              <a:moveTo>
                                <a:pt x="0" y="21600"/>
                              </a:moveTo>
                              <a:lnTo>
                                <a:pt x="0" y="0"/>
                              </a:lnTo>
                              <a:lnTo>
                                <a:pt x="1400" y="1400"/>
                              </a:lnTo>
                              <a:lnTo>
                                <a:pt x="1400" y="20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e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动作按钮: 自定义 17" fillcolor="#ffefdf" stroked="f" o:allowincell="f" style="position:absolute;margin-left:-98.65pt;margin-top:709.8pt;width:608.2pt;height:5.9pt;flip:y;mso-wrap-style:none;v-text-anchor:middle" type="_x0000_t189">
                <v:fill o:detectmouseclick="t" type="solid" color2="#00102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81000</wp:posOffset>
                </wp:positionH>
                <wp:positionV relativeFrom="paragraph">
                  <wp:posOffset>6748145</wp:posOffset>
                </wp:positionV>
                <wp:extent cx="1189990" cy="513080"/>
                <wp:effectExtent l="13335" t="12700" r="16510" b="13335"/>
                <wp:wrapNone/>
                <wp:docPr id="6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0160" cy="513000"/>
                          <a:chOff x="0" y="0"/>
                          <a:chExt cx="1190160" cy="5130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90160" cy="513000"/>
                          </a:xfrm>
                          <a:prstGeom prst="flowChartDisplay">
                            <a:avLst/>
                          </a:prstGeom>
                          <a:solidFill>
                            <a:srgbClr val="ffefdf"/>
                          </a:solidFill>
                          <a:ln w="255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20" y="9000"/>
                            <a:ext cx="114120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微软雅黑" w:hAnsi="微软雅黑" w:eastAsia="微软雅黑" w:cs="微软雅黑"/>
                                  <w:color w:val="FF6600"/>
                                  <w:lang w:val="en-US" w:eastAsia="zh-CN" w:bidi="ar-SA"/>
                                </w:rPr>
                                <w:t>专业技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-30pt;margin-top:531.35pt;width:93.7pt;height:40.4pt" coordorigin="-600,10627" coordsize="1874,808">
                <v:shape id="shape_0" ID="流程图: 显示 6" fillcolor="#ffefdf" stroked="t" o:allowincell="f" style="position:absolute;left:-600;top:10627;width:1873;height:807;flip:x;mso-wrap-style:none;v-text-anchor:middle" type="_x0000_t134">
                  <v:fill o:detectmouseclick="t" type="solid" color2="#001020"/>
                  <v:stroke color="#ffcc00" weight="25560" joinstyle="miter" endcap="flat"/>
                  <w10:wrap type="none"/>
                </v:shape>
                <v:shape id="shape_0" stroked="f" o:allowincell="f" style="position:absolute;left:-582;top:10641;width:1796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微软雅黑" w:hAnsi="微软雅黑" w:eastAsia="微软雅黑" w:cs="微软雅黑"/>
                            <w:color w:val="FF6600"/>
                            <w:lang w:val="en-US" w:eastAsia="zh-CN" w:bidi="ar-SA"/>
                          </w:rPr>
                          <w:t>专业技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22045</wp:posOffset>
                </wp:positionH>
                <wp:positionV relativeFrom="paragraph">
                  <wp:posOffset>-284480</wp:posOffset>
                </wp:positionV>
                <wp:extent cx="7560310" cy="9207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color w:val="FF6600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cs="微软雅黑"/>
                                <w:color w:val="FF6600"/>
                                <w:sz w:val="84"/>
                                <w:szCs w:val="84"/>
                              </w:rPr>
                              <w:t>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72.5pt;mso-wrap-distance-left:9.05pt;mso-wrap-distance-right:9.05pt;mso-wrap-distance-top:0pt;mso-wrap-distance-bottom:0pt;margin-top:-22.4pt;mso-position-vertical-relative:text;margin-left:-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color w:val="FF6600"/>
                          <w:sz w:val="84"/>
                          <w:szCs w:val="84"/>
                        </w:rPr>
                      </w:pPr>
                      <w:r>
                        <w:rPr>
                          <w:rFonts w:cs="微软雅黑"/>
                          <w:color w:val="FF6600"/>
                          <w:sz w:val="84"/>
                          <w:szCs w:val="84"/>
                        </w:rPr>
                        <w:t>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215</wp:posOffset>
                </wp:positionH>
                <wp:positionV relativeFrom="paragraph">
                  <wp:posOffset>1838325</wp:posOffset>
                </wp:positionV>
                <wp:extent cx="5041900" cy="18161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0" cy="181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 xml:space="preserve">姓名： 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邮箱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 xml:space="preserve">性别： 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 xml:space="preserve">年龄：学历 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 xml:space="preserve">电话：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薪资要求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pt;height:143pt;mso-wrap-distance-left:9.05pt;mso-wrap-distance-right:9.05pt;mso-wrap-distance-top:0pt;mso-wrap-distance-bottom:0pt;margin-top:144.75pt;mso-position-vertical-relative:text;margin-left: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cs="微软雅黑"/>
                          <w:b w:val="false"/>
                          <w:sz w:val="24"/>
                        </w:rPr>
                        <w:t xml:space="preserve">姓名： 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>邮箱：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cs="微软雅黑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</w:rPr>
                        <w:t xml:space="preserve">性别： 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 xml:space="preserve">年龄：学历   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cs="微软雅黑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 xml:space="preserve">电话：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cs="微软雅黑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</w:rPr>
                        <w:t>薪资要求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8265</wp:posOffset>
                </wp:positionH>
                <wp:positionV relativeFrom="paragraph">
                  <wp:posOffset>4291330</wp:posOffset>
                </wp:positionV>
                <wp:extent cx="5201920" cy="22123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1920" cy="221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20xx-9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 xml:space="preserve">至 至今   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工业职业技术学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专业名称：工程造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主修课程：大专主修课程： 工程造价案例分析、工程造价控制、施工组织、土建与装饰工程计量与计价、安装工程计量与计价等方面课程。工程制图，钢筋放样，并掌握建筑结构知识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6pt;height:174.2pt;mso-wrap-distance-left:9.05pt;mso-wrap-distance-right:9.05pt;mso-wrap-distance-top:0pt;mso-wrap-distance-bottom:0pt;margin-top:337.9pt;mso-position-vertical-relative:text;margin-left: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</w:rPr>
                        <w:t>20xx-9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 xml:space="preserve">至 至今      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>工业职业技术学院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</w:rPr>
                        <w:t>专业名称：工程造价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</w:rPr>
                        <w:t>主修课程：大专主修课程： 工程造价案例分析、工程造价控制、施工组织、土建与装饰工程计量与计价、安装工程计量与计价等方面课程。工程制图，钢筋放样，并掌握建筑结构知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385</wp:posOffset>
                </wp:positionH>
                <wp:positionV relativeFrom="paragraph">
                  <wp:posOffset>116840</wp:posOffset>
                </wp:positionV>
                <wp:extent cx="5334000" cy="14986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149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土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ca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绘图，测量员证，工程造价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全国计算机二级证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英语四、六级证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pt;height:118pt;mso-wrap-distance-left:9.05pt;mso-wrap-distance-right:9.05pt;mso-wrap-distance-top:0pt;mso-wrap-distance-bottom:0pt;margin-top:9.2pt;mso-position-vertical-relative:text;margin-left: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土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ca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绘图，测量员证，工程造价证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全国计算机二级证书</w:t>
                      </w:r>
                    </w:p>
                    <w:p>
                      <w:pPr>
                        <w:pStyle w:val="Normal"/>
                        <w:widowControl/>
                        <w:spacing w:lineRule="auto" w:line="3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英语四、六级证书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66395</wp:posOffset>
                </wp:positionH>
                <wp:positionV relativeFrom="paragraph">
                  <wp:posOffset>1905</wp:posOffset>
                </wp:positionV>
                <wp:extent cx="1189990" cy="513080"/>
                <wp:effectExtent l="13335" t="12700" r="16510" b="13335"/>
                <wp:wrapNone/>
                <wp:docPr id="11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0160" cy="513000"/>
                          <a:chOff x="0" y="0"/>
                          <a:chExt cx="1190160" cy="5130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90160" cy="513000"/>
                          </a:xfrm>
                          <a:prstGeom prst="flowChartDisplay">
                            <a:avLst/>
                          </a:prstGeom>
                          <a:solidFill>
                            <a:srgbClr val="ffefdf"/>
                          </a:solidFill>
                          <a:ln w="255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20" y="9000"/>
                            <a:ext cx="114120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微软雅黑" w:hAnsi="微软雅黑" w:eastAsia="微软雅黑" w:cs="微软雅黑"/>
                                  <w:color w:val="FF6600"/>
                                  <w:lang w:val="en-US" w:eastAsia="zh-CN" w:bidi="ar-SA"/>
                                </w:rPr>
                                <w:t>工作经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-28.85pt;margin-top:0.15pt;width:93.7pt;height:40.4pt" coordorigin="-577,3" coordsize="1874,808">
                <v:shape id="shape_0" ID="流程图: 显示 6" fillcolor="#ffefdf" stroked="t" o:allowincell="f" style="position:absolute;left:-577;top:3;width:1873;height:807;flip:x;mso-wrap-style:none;v-text-anchor:middle" type="_x0000_t134">
                  <v:fill o:detectmouseclick="t" type="solid" color2="#001020"/>
                  <v:stroke color="#ffcc00" weight="25560" joinstyle="miter" endcap="flat"/>
                  <w10:wrap type="none"/>
                </v:shape>
                <v:shape id="shape_0" stroked="f" o:allowincell="f" style="position:absolute;left:-559;top:17;width:1796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微软雅黑" w:hAnsi="微软雅黑" w:eastAsia="微软雅黑" w:cs="微软雅黑"/>
                            <w:color w:val="FF6600"/>
                            <w:lang w:val="en-US" w:eastAsia="zh-CN" w:bidi="ar-SA"/>
                          </w:rPr>
                          <w:t>工作经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0170</wp:posOffset>
                </wp:positionH>
                <wp:positionV relativeFrom="paragraph">
                  <wp:posOffset>177800</wp:posOffset>
                </wp:positionV>
                <wp:extent cx="5435600" cy="814832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0" cy="814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atLeast" w:line="375" w:before="0" w:after="0"/>
                              <w:rPr/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20xx/xx—20xx/xx      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鹿泉三建                实习生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职责和业绩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：在工地实习参加施工，概预算方面的工作，获得同事上司好评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088" w:leader="none"/>
                              </w:tabs>
                              <w:spacing w:lineRule="auto" w:line="30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0xx/xx—20xx/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      技术员助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088" w:leader="none"/>
                              </w:tabs>
                              <w:spacing w:lineRule="auto" w:line="3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20xx/xx—20xx/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中建五局三公司       质检员助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职责和业绩：协助质检员负责专业检，随时掌握各作业区内分项工程的质量情况负责分项工程各工序、隐蔽工程的施工过程和施工质量的图像资料记录。对不合格项及时向项目总工和上级质量管理部门汇报，并协助进行质量损失的评估，这是我第一次施工实习，学习掌握了很多专业知识和专业技能，大大提高了我的工作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20xx/xx—20xx/xx     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建工集团            预算员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职责和业绩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：在某工地担任预算员，负责过结算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xx/xx—20xx/xx       XX</w:t>
                            </w:r>
                            <w:hyperlink r:id="rId2" w:tgtFrame="http://www.3lian.com/zl/2014/10-14/_blank">
                              <w:r>
                                <w:rPr>
                                  <w:rStyle w:val="InternetLink"/>
                                  <w:rFonts w:cs="微软雅黑"/>
                                  <w:color w:val="000000"/>
                                  <w:sz w:val="22"/>
                                  <w:szCs w:val="22"/>
                                </w:rPr>
                                <w:t>建筑工程</w:t>
                              </w:r>
                            </w:hyperlink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有限公司         预算主管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职责和业绩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公司所承建的上海科技绿洲二期三项目的对甲预结算工作，此项目为飞利浦公司在中国的研发中心，熟练操作运用工程量清单计价模式及其合同的管理，跟踪编制对甲的 签证 变更报价，督促现场做好相应记录，积极开展对甲索赔工作，编制每月对甲的进度款，负责对甲变更的单价报审，负责审核对分包单位的单价，具有较为良好的谈判能力。并组织对分包单位的招标工作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康桥水都项目的对甲 签证 变更结算工作，按照合同进行索赔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编制每月对甲的进度款，审核对分包单位的单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指导核算员与分包方对帐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参与了上海政法学院改扩建工程及漕河泾现代服务聚集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标工程的投标，根据工程量清单编制商务标，运用投标技巧参与市场化的竞标，并取得良好的效果。　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75" w:before="0" w:after="0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bCs/>
                                <w:color w:val="333333"/>
                                <w:kern w:val="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color w:val="333333"/>
                                <w:kern w:val="0"/>
                                <w:sz w:val="21"/>
                                <w:szCs w:val="21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75" w:before="0" w:after="0"/>
                              <w:rPr>
                                <w:rFonts w:ascii="宋体;SimSun" w:hAnsi="宋体;SimSun" w:eastAsia="宋体;SimSun"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宋体;SimSun" w:cs="微软雅黑" w:ascii="宋体;SimSun" w:hAnsi="宋体;SimSun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pt;height:641.6pt;mso-wrap-distance-left:9.05pt;mso-wrap-distance-right:9.05pt;mso-wrap-distance-top:0pt;mso-wrap-distance-bottom:0pt;margin-top:14pt;mso-position-vertical-relative:text;margin-left:-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atLeast" w:line="375" w:before="0" w:after="0"/>
                        <w:rPr/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20xx/xx—20xx/xx      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鹿泉三建                实习生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职责和业绩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：在工地实习参加施工，概预算方面的工作，获得同事上司好评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088" w:leader="none"/>
                        </w:tabs>
                        <w:spacing w:lineRule="auto" w:line="30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0xx/xx—20xx/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公司      技术员助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088" w:leader="none"/>
                        </w:tabs>
                        <w:spacing w:lineRule="auto" w:line="3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20xx/xx—20xx/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ab/>
                        <w:t xml:space="preserve">    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中建五局三公司       质检员助理</w:t>
                      </w:r>
                    </w:p>
                    <w:p>
                      <w:pPr>
                        <w:pStyle w:val="Normal"/>
                        <w:widowControl/>
                        <w:spacing w:lineRule="auto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职责和业绩：协助质检员负责专业检，随时掌握各作业区内分项工程的质量情况负责分项工程各工序、隐蔽工程的施工过程和施工质量的图像资料记录。对不合格项及时向项目总工和上级质量管理部门汇报，并协助进行质量损失的评估，这是我第一次施工实习，学习掌握了很多专业知识和专业技能，大大提高了我的工作能力。</w:t>
                      </w:r>
                    </w:p>
                    <w:p>
                      <w:pPr>
                        <w:pStyle w:val="Normal"/>
                        <w:widowControl/>
                        <w:spacing w:lineRule="auto" w:line="300"/>
                        <w:jc w:val="left"/>
                        <w:rPr/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20xx/xx—20xx/xx     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建工集团            预算员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职责和业绩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：在某工地担任预算员，负责过结算。</w:t>
                      </w:r>
                    </w:p>
                    <w:p>
                      <w:pPr>
                        <w:pStyle w:val="Style15"/>
                        <w:widowControl/>
                        <w:spacing w:lineRule="atLeast" w:line="360" w:before="0" w:after="0"/>
                        <w:rPr/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xx/xx—20xx/xx       XX</w:t>
                      </w:r>
                      <w:hyperlink r:id="rId3" w:tgtFrame="http://www.3lian.com/zl/2014/10-14/_blank">
                        <w:r>
                          <w:rPr>
                            <w:rStyle w:val="InternetLink"/>
                            <w:rFonts w:cs="微软雅黑"/>
                            <w:color w:val="000000"/>
                            <w:sz w:val="22"/>
                            <w:szCs w:val="22"/>
                          </w:rPr>
                          <w:t>建筑工程</w:t>
                        </w:r>
                      </w:hyperlink>
                      <w:r>
                        <w:rPr>
                          <w:rFonts w:cs="微软雅黑"/>
                          <w:sz w:val="22"/>
                          <w:szCs w:val="22"/>
                        </w:rPr>
                        <w:t>有限公司         预算主管</w:t>
                      </w:r>
                    </w:p>
                    <w:p>
                      <w:pPr>
                        <w:pStyle w:val="Style15"/>
                        <w:widowControl/>
                        <w:spacing w:lineRule="atLeas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职责和业绩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公司所承建的上海科技绿洲二期三项目的对甲预结算工作，此项目为飞利浦公司在中国的研发中心，熟练操作运用工程量清单计价模式及其合同的管理，跟踪编制对甲的 签证 变更报价，督促现场做好相应记录，积极开展对甲索赔工作，编制每月对甲的进度款，负责对甲变更的单价报审，负责审核对分包单位的单价，具有较为良好的谈判能力。并组织对分包单位的招标工作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康桥水都项目的对甲 签证 变更结算工作，按照合同进行索赔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编制每月对甲的进度款，审核对分包单位的单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指导核算员与分包方对帐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参与了上海政法学院改扩建工程及漕河泾现代服务聚集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标工程的投标，根据工程量清单编制商务标，运用投标技巧参与市场化的竞标，并取得良好的效果。　　</w:t>
                      </w:r>
                    </w:p>
                    <w:p>
                      <w:pPr>
                        <w:pStyle w:val="Normal"/>
                        <w:widowControl/>
                        <w:spacing w:lineRule="auto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Style15"/>
                        <w:widowControl/>
                        <w:spacing w:lineRule="atLeast" w:line="375" w:before="0" w:after="0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bCs/>
                          <w:color w:val="333333"/>
                          <w:kern w:val="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color w:val="333333"/>
                          <w:kern w:val="0"/>
                          <w:sz w:val="21"/>
                          <w:szCs w:val="21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atLeast" w:line="375" w:before="0" w:after="0"/>
                        <w:rPr>
                          <w:rFonts w:ascii="宋体;SimSun" w:hAnsi="宋体;SimSun" w:eastAsia="宋体;SimSun"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宋体;SimSun" w:cs="微软雅黑" w:ascii="宋体;SimSun" w:hAnsi="宋体;SimSun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-1252220</wp:posOffset>
                </wp:positionH>
                <wp:positionV relativeFrom="paragraph">
                  <wp:posOffset>1485900</wp:posOffset>
                </wp:positionV>
                <wp:extent cx="7724775" cy="75565"/>
                <wp:effectExtent l="635" t="635" r="0" b="0"/>
                <wp:wrapNone/>
                <wp:docPr id="13" name="动作按钮: 自定义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24880" cy="75600"/>
                        </a:xfrm>
                        <a:custGeom>
                          <a:avLst/>
                          <a:gdLst>
                            <a:gd name="textAreaLeft" fmla="*/ 2520 w 4379400"/>
                            <a:gd name="textAreaRight" fmla="*/ 4376880 w 4379400"/>
                            <a:gd name="textAreaTop" fmla="*/ 2520 h 42840"/>
                            <a:gd name="textAreaBottom" fmla="*/ 40320 h 42840"/>
                          </a:gdLst>
                          <a:ahLst/>
                          <a:rect l="textAreaLeft" t="textAreaTop" r="textAreaRight" b="textAreaBottom"/>
                          <a:pathLst>
                            <a:path w="2189880" h="21600">
                              <a:moveTo>
                                <a:pt x="0" y="0"/>
                              </a:moveTo>
                              <a:lnTo>
                                <a:pt x="2189880" y="0"/>
                              </a:lnTo>
                              <a:lnTo>
                                <a:pt x="218988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lightenLess" w="2189880" h="21600">
                              <a:moveTo>
                                <a:pt x="0" y="0"/>
                              </a:moveTo>
                              <a:lnTo>
                                <a:pt x="2189880" y="0"/>
                              </a:lnTo>
                              <a:lnTo>
                                <a:pt x="2188480" y="1400"/>
                              </a:lnTo>
                              <a:lnTo>
                                <a:pt x="1400" y="1400"/>
                              </a:lnTo>
                              <a:close/>
                            </a:path>
                            <a:path fill="darken" w="2189880" h="21600">
                              <a:moveTo>
                                <a:pt x="2189880" y="0"/>
                              </a:moveTo>
                              <a:lnTo>
                                <a:pt x="2189880" y="21600"/>
                              </a:lnTo>
                              <a:lnTo>
                                <a:pt x="2188480" y="20200"/>
                              </a:lnTo>
                              <a:lnTo>
                                <a:pt x="2188480" y="1400"/>
                              </a:lnTo>
                              <a:close/>
                            </a:path>
                            <a:path fill="darkenLess" w="2189880" h="21600">
                              <a:moveTo>
                                <a:pt x="2189880" y="21600"/>
                              </a:moveTo>
                              <a:lnTo>
                                <a:pt x="0" y="21600"/>
                              </a:lnTo>
                              <a:lnTo>
                                <a:pt x="1400" y="20200"/>
                              </a:lnTo>
                              <a:lnTo>
                                <a:pt x="2188480" y="20200"/>
                              </a:lnTo>
                              <a:close/>
                            </a:path>
                            <a:path fill="lighten" w="2189880" h="21600">
                              <a:moveTo>
                                <a:pt x="0" y="21600"/>
                              </a:moveTo>
                              <a:lnTo>
                                <a:pt x="0" y="0"/>
                              </a:lnTo>
                              <a:lnTo>
                                <a:pt x="1400" y="1400"/>
                              </a:lnTo>
                              <a:lnTo>
                                <a:pt x="1400" y="20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e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动作按钮: 自定义 17" fillcolor="#ffefdf" stroked="f" o:allowincell="f" style="position:absolute;margin-left:-98.65pt;margin-top:117pt;width:608.2pt;height:5.9pt;flip:y;mso-wrap-style:none;v-text-anchor:middle" type="_x0000_t189">
                <v:fill o:detectmouseclick="t" type="solid" color2="#00102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column">
                  <wp:posOffset>-1261745</wp:posOffset>
                </wp:positionH>
                <wp:positionV relativeFrom="paragraph">
                  <wp:posOffset>1543050</wp:posOffset>
                </wp:positionV>
                <wp:extent cx="7724775" cy="75565"/>
                <wp:effectExtent l="635" t="635" r="0" b="0"/>
                <wp:wrapNone/>
                <wp:docPr id="14" name="动作按钮: 自定义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24880" cy="75600"/>
                        </a:xfrm>
                        <a:custGeom>
                          <a:avLst/>
                          <a:gdLst>
                            <a:gd name="textAreaLeft" fmla="*/ 2520 w 4379400"/>
                            <a:gd name="textAreaRight" fmla="*/ 4376880 w 4379400"/>
                            <a:gd name="textAreaTop" fmla="*/ 2520 h 42840"/>
                            <a:gd name="textAreaBottom" fmla="*/ 40320 h 42840"/>
                          </a:gdLst>
                          <a:ahLst/>
                          <a:rect l="textAreaLeft" t="textAreaTop" r="textAreaRight" b="textAreaBottom"/>
                          <a:pathLst>
                            <a:path w="2189880" h="21600">
                              <a:moveTo>
                                <a:pt x="0" y="0"/>
                              </a:moveTo>
                              <a:lnTo>
                                <a:pt x="2189880" y="0"/>
                              </a:lnTo>
                              <a:lnTo>
                                <a:pt x="218988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lightenLess" w="2189880" h="21600">
                              <a:moveTo>
                                <a:pt x="0" y="0"/>
                              </a:moveTo>
                              <a:lnTo>
                                <a:pt x="2189880" y="0"/>
                              </a:lnTo>
                              <a:lnTo>
                                <a:pt x="2188480" y="1400"/>
                              </a:lnTo>
                              <a:lnTo>
                                <a:pt x="1400" y="1400"/>
                              </a:lnTo>
                              <a:close/>
                            </a:path>
                            <a:path fill="darken" w="2189880" h="21600">
                              <a:moveTo>
                                <a:pt x="2189880" y="0"/>
                              </a:moveTo>
                              <a:lnTo>
                                <a:pt x="2189880" y="21600"/>
                              </a:lnTo>
                              <a:lnTo>
                                <a:pt x="2188480" y="20200"/>
                              </a:lnTo>
                              <a:lnTo>
                                <a:pt x="2188480" y="1400"/>
                              </a:lnTo>
                              <a:close/>
                            </a:path>
                            <a:path fill="darkenLess" w="2189880" h="21600">
                              <a:moveTo>
                                <a:pt x="2189880" y="21600"/>
                              </a:moveTo>
                              <a:lnTo>
                                <a:pt x="0" y="21600"/>
                              </a:lnTo>
                              <a:lnTo>
                                <a:pt x="1400" y="20200"/>
                              </a:lnTo>
                              <a:lnTo>
                                <a:pt x="2188480" y="20200"/>
                              </a:lnTo>
                              <a:close/>
                            </a:path>
                            <a:path fill="lighten" w="2189880" h="21600">
                              <a:moveTo>
                                <a:pt x="0" y="21600"/>
                              </a:moveTo>
                              <a:lnTo>
                                <a:pt x="0" y="0"/>
                              </a:lnTo>
                              <a:lnTo>
                                <a:pt x="1400" y="1400"/>
                              </a:lnTo>
                              <a:lnTo>
                                <a:pt x="1400" y="20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动作按钮: 自定义 17" fillcolor="#ffcc00" stroked="f" o:allowincell="f" style="position:absolute;margin-left:-99.4pt;margin-top:121.5pt;width:608.2pt;height:5.9pt;flip:y;mso-wrap-style:none;v-text-anchor:middle" type="_x0000_t189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66395</wp:posOffset>
                </wp:positionH>
                <wp:positionV relativeFrom="paragraph">
                  <wp:posOffset>1905</wp:posOffset>
                </wp:positionV>
                <wp:extent cx="1189990" cy="513080"/>
                <wp:effectExtent l="13335" t="12700" r="16510" b="13335"/>
                <wp:wrapNone/>
                <wp:docPr id="15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0160" cy="513000"/>
                          <a:chOff x="0" y="0"/>
                          <a:chExt cx="1190160" cy="5130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90160" cy="513000"/>
                          </a:xfrm>
                          <a:prstGeom prst="flowChartDisplay">
                            <a:avLst/>
                          </a:prstGeom>
                          <a:solidFill>
                            <a:srgbClr val="ffefdf"/>
                          </a:solidFill>
                          <a:ln w="255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20" y="9000"/>
                            <a:ext cx="114120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微软雅黑" w:hAnsi="微软雅黑" w:eastAsia="微软雅黑" w:cs="微软雅黑"/>
                                  <w:color w:val="FF6600"/>
                                  <w:lang w:val="en-US" w:eastAsia="zh-CN" w:bidi="ar-SA"/>
                                </w:rPr>
                                <w:t>自我评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-28.85pt;margin-top:0.15pt;width:93.7pt;height:40.4pt" coordorigin="-577,3" coordsize="1874,808">
                <v:shape id="shape_0" ID="流程图: 显示 6" fillcolor="#ffefdf" stroked="t" o:allowincell="f" style="position:absolute;left:-577;top:3;width:1873;height:807;flip:x;mso-wrap-style:none;v-text-anchor:middle" type="_x0000_t134">
                  <v:fill o:detectmouseclick="t" type="solid" color2="#001020"/>
                  <v:stroke color="#ffcc00" weight="25560" joinstyle="miter" endcap="flat"/>
                  <w10:wrap type="none"/>
                </v:shape>
                <v:shape id="shape_0" stroked="f" o:allowincell="f" style="position:absolute;left:-559;top:17;width:1796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微软雅黑" w:hAnsi="微软雅黑" w:eastAsia="微软雅黑" w:cs="微软雅黑"/>
                            <w:color w:val="FF6600"/>
                            <w:lang w:val="en-US" w:eastAsia="zh-CN" w:bidi="ar-SA"/>
                          </w:rPr>
                          <w:t>自我评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">
                <wp:simplePos x="0" y="0"/>
                <wp:positionH relativeFrom="column">
                  <wp:posOffset>-1252220</wp:posOffset>
                </wp:positionH>
                <wp:positionV relativeFrom="paragraph">
                  <wp:posOffset>9014460</wp:posOffset>
                </wp:positionV>
                <wp:extent cx="7724775" cy="75565"/>
                <wp:effectExtent l="635" t="635" r="0" b="0"/>
                <wp:wrapNone/>
                <wp:docPr id="16" name="动作按钮: 自定义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24880" cy="75600"/>
                        </a:xfrm>
                        <a:custGeom>
                          <a:avLst/>
                          <a:gdLst>
                            <a:gd name="textAreaLeft" fmla="*/ 2520 w 4379400"/>
                            <a:gd name="textAreaRight" fmla="*/ 4376880 w 4379400"/>
                            <a:gd name="textAreaTop" fmla="*/ 2520 h 42840"/>
                            <a:gd name="textAreaBottom" fmla="*/ 40320 h 42840"/>
                          </a:gdLst>
                          <a:ahLst/>
                          <a:rect l="textAreaLeft" t="textAreaTop" r="textAreaRight" b="textAreaBottom"/>
                          <a:pathLst>
                            <a:path w="2189880" h="21600">
                              <a:moveTo>
                                <a:pt x="0" y="0"/>
                              </a:moveTo>
                              <a:lnTo>
                                <a:pt x="2189880" y="0"/>
                              </a:lnTo>
                              <a:lnTo>
                                <a:pt x="218988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lightenLess" w="2189880" h="21600">
                              <a:moveTo>
                                <a:pt x="0" y="0"/>
                              </a:moveTo>
                              <a:lnTo>
                                <a:pt x="2189880" y="0"/>
                              </a:lnTo>
                              <a:lnTo>
                                <a:pt x="2188480" y="1400"/>
                              </a:lnTo>
                              <a:lnTo>
                                <a:pt x="1400" y="1400"/>
                              </a:lnTo>
                              <a:close/>
                            </a:path>
                            <a:path fill="darken" w="2189880" h="21600">
                              <a:moveTo>
                                <a:pt x="2189880" y="0"/>
                              </a:moveTo>
                              <a:lnTo>
                                <a:pt x="2189880" y="21600"/>
                              </a:lnTo>
                              <a:lnTo>
                                <a:pt x="2188480" y="20200"/>
                              </a:lnTo>
                              <a:lnTo>
                                <a:pt x="2188480" y="1400"/>
                              </a:lnTo>
                              <a:close/>
                            </a:path>
                            <a:path fill="darkenLess" w="2189880" h="21600">
                              <a:moveTo>
                                <a:pt x="2189880" y="21600"/>
                              </a:moveTo>
                              <a:lnTo>
                                <a:pt x="0" y="21600"/>
                              </a:lnTo>
                              <a:lnTo>
                                <a:pt x="1400" y="20200"/>
                              </a:lnTo>
                              <a:lnTo>
                                <a:pt x="2188480" y="20200"/>
                              </a:lnTo>
                              <a:close/>
                            </a:path>
                            <a:path fill="lighten" w="2189880" h="21600">
                              <a:moveTo>
                                <a:pt x="0" y="21600"/>
                              </a:moveTo>
                              <a:lnTo>
                                <a:pt x="0" y="0"/>
                              </a:lnTo>
                              <a:lnTo>
                                <a:pt x="1400" y="1400"/>
                              </a:lnTo>
                              <a:lnTo>
                                <a:pt x="1400" y="20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e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动作按钮: 自定义 17" fillcolor="#ffefdf" stroked="f" o:allowincell="f" style="position:absolute;margin-left:-98.65pt;margin-top:709.8pt;width:608.2pt;height:5.9pt;flip:y;mso-wrap-style:none;v-text-anchor:middle" type="_x0000_t189">
                <v:fill o:detectmouseclick="t" type="solid" color2="#00102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9">
                <wp:simplePos x="0" y="0"/>
                <wp:positionH relativeFrom="column">
                  <wp:posOffset>-1261745</wp:posOffset>
                </wp:positionH>
                <wp:positionV relativeFrom="paragraph">
                  <wp:posOffset>9071610</wp:posOffset>
                </wp:positionV>
                <wp:extent cx="7724775" cy="75565"/>
                <wp:effectExtent l="635" t="635" r="0" b="0"/>
                <wp:wrapNone/>
                <wp:docPr id="17" name="动作按钮: 自定义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24880" cy="75600"/>
                        </a:xfrm>
                        <a:custGeom>
                          <a:avLst/>
                          <a:gdLst>
                            <a:gd name="textAreaLeft" fmla="*/ 2520 w 4379400"/>
                            <a:gd name="textAreaRight" fmla="*/ 4376880 w 4379400"/>
                            <a:gd name="textAreaTop" fmla="*/ 2520 h 42840"/>
                            <a:gd name="textAreaBottom" fmla="*/ 40320 h 42840"/>
                          </a:gdLst>
                          <a:ahLst/>
                          <a:rect l="textAreaLeft" t="textAreaTop" r="textAreaRight" b="textAreaBottom"/>
                          <a:pathLst>
                            <a:path w="2189880" h="21600">
                              <a:moveTo>
                                <a:pt x="0" y="0"/>
                              </a:moveTo>
                              <a:lnTo>
                                <a:pt x="2189880" y="0"/>
                              </a:lnTo>
                              <a:lnTo>
                                <a:pt x="218988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lightenLess" w="2189880" h="21600">
                              <a:moveTo>
                                <a:pt x="0" y="0"/>
                              </a:moveTo>
                              <a:lnTo>
                                <a:pt x="2189880" y="0"/>
                              </a:lnTo>
                              <a:lnTo>
                                <a:pt x="2188480" y="1400"/>
                              </a:lnTo>
                              <a:lnTo>
                                <a:pt x="1400" y="1400"/>
                              </a:lnTo>
                              <a:close/>
                            </a:path>
                            <a:path fill="darken" w="2189880" h="21600">
                              <a:moveTo>
                                <a:pt x="2189880" y="0"/>
                              </a:moveTo>
                              <a:lnTo>
                                <a:pt x="2189880" y="21600"/>
                              </a:lnTo>
                              <a:lnTo>
                                <a:pt x="2188480" y="20200"/>
                              </a:lnTo>
                              <a:lnTo>
                                <a:pt x="2188480" y="1400"/>
                              </a:lnTo>
                              <a:close/>
                            </a:path>
                            <a:path fill="darkenLess" w="2189880" h="21600">
                              <a:moveTo>
                                <a:pt x="2189880" y="21600"/>
                              </a:moveTo>
                              <a:lnTo>
                                <a:pt x="0" y="21600"/>
                              </a:lnTo>
                              <a:lnTo>
                                <a:pt x="1400" y="20200"/>
                              </a:lnTo>
                              <a:lnTo>
                                <a:pt x="2188480" y="20200"/>
                              </a:lnTo>
                              <a:close/>
                            </a:path>
                            <a:path fill="lighten" w="2189880" h="21600">
                              <a:moveTo>
                                <a:pt x="0" y="21600"/>
                              </a:moveTo>
                              <a:lnTo>
                                <a:pt x="0" y="0"/>
                              </a:lnTo>
                              <a:lnTo>
                                <a:pt x="1400" y="1400"/>
                              </a:lnTo>
                              <a:lnTo>
                                <a:pt x="1400" y="20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动作按钮: 自定义 17" fillcolor="#ffcc00" stroked="f" o:allowincell="f" style="position:absolute;margin-left:-99.4pt;margin-top:714.3pt;width:608.2pt;height:5.9pt;flip:y;mso-wrap-style:none;v-text-anchor:middle" type="_x0000_t189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36525</wp:posOffset>
                </wp:positionH>
                <wp:positionV relativeFrom="paragraph">
                  <wp:posOffset>509905</wp:posOffset>
                </wp:positionV>
                <wp:extent cx="5609590" cy="823277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823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firstLine="44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本人毕业于工程造价专业，成绩连续多年专业第一名。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性格开朗，能够很好的处理人际关系，与人建立良好的沟通，具有较强的自主学习能力，热爱建筑、房地产行业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经过工作实践，我掌握了</w:t>
                            </w:r>
                            <w:hyperlink r:id="rId4" w:tgtFrame="http://www.3lian.com/zl/2014/10-14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工程造价管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程序、方法以及技巧，拥有现场的工作经验，有较为良好的合同管理能力、索赔能力及招</w:t>
                            </w:r>
                            <w:hyperlink r:id="rId5" w:tgtFrame="http://www.3lian.com/zl/2014/10-14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投标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技巧，本人性格开朗，吃苦耐劳，有耐心，敢于面对挑战并喜欢从事有挑战性的工作，有良好的协调能力和组织能力，适应能力和学习能力强，具有系统的工程造价管理知识体系。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通过系统学习土木工程技术、工程管理及房地产相关的管理、经济和法律等基本知识，以及多次参与社会实习，获得工程师基本训练，有一定实践能力、创新能力。能够胜任土木工程施工和管理、招投标造价、概预算等相关技术工作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拥有较强的管理，沟通，协调能力；为人诚恳，虚心好学，踏实肯干，人际关系较好！语言表达能力强！不足是：社会经历少，缺少社会经验！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uto" w:line="240" w:before="226" w:after="150"/>
                              <w:rPr>
                                <w:rFonts w:cs="微软雅黑"/>
                                <w:b w:val="false"/>
                                <w:b w:val="false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 xml:space="preserve">   </w:t>
                            </w:r>
                            <w:r>
                              <w:rPr>
                                <w:rFonts w:cs="微软雅黑"/>
                                <w:b w:val="false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会进行市政工程、公路工程、地铁工程施工组织设计及投资估算、概预算的编制。 会公路工程交通量预测与分析工作。对道路工程设计、桥梁工程设计有所掌握。 会运用</w:t>
                            </w:r>
                            <w:r>
                              <w:rPr>
                                <w:rFonts w:cs="微软雅黑"/>
                                <w:b w:val="false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AUTOCAD</w:t>
                            </w:r>
                            <w:r>
                              <w:rPr>
                                <w:rFonts w:cs="微软雅黑"/>
                                <w:b w:val="false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ANSYS</w:t>
                            </w:r>
                            <w:r>
                              <w:rPr>
                                <w:rFonts w:cs="微软雅黑"/>
                                <w:b w:val="false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PROJECT</w:t>
                            </w:r>
                            <w:r>
                              <w:rPr>
                                <w:rFonts w:cs="微软雅黑"/>
                                <w:b w:val="false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、同望、华微、殷雷等与工程密切相关的软件。 本人具有概预算高级工程师证、路桥工程师证。对道路、桥梁、隧道的设计、施工、管理都有所掌握，并熟练掌握地铁、市政、公路的工程造价技术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uto" w:line="240" w:before="226" w:after="150"/>
                              <w:rPr>
                                <w:rFonts w:cs="微软雅黑"/>
                                <w:b w:val="false"/>
                                <w:b w:val="false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良好的学校教育，让我用科学的理论知识和熟练的专业技能干好每一件事；坦诚、踏实的性格，让我在工作中与领导、同事相处融洽，很好的完成了各项任务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uto" w:line="240" w:before="226" w:after="150"/>
                              <w:rPr>
                                <w:rFonts w:cs="微软雅黑"/>
                                <w:b w:val="false"/>
                                <w:b w:val="false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uto" w:line="240" w:before="226" w:after="150"/>
                              <w:rPr>
                                <w:rFonts w:cs="微软雅黑"/>
                                <w:b w:val="false"/>
                                <w:b w:val="false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cs="微软雅黑"/>
                                <w:b w:val="false"/>
                                <w:b w:val="false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7pt;height:648.25pt;mso-wrap-distance-left:9.05pt;mso-wrap-distance-right:9.05pt;mso-wrap-distance-top:0pt;mso-wrap-distance-bottom:0pt;margin-top:40.15pt;mso-position-vertical-relative:text;margin-left:-1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firstLine="44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本人毕业于工程造价专业，成绩连续多年专业第一名。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性格开朗，能够很好的处理人际关系，与人建立良好的沟通，具有较强的自主学习能力，热爱建筑、房地产行业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经过工作实践，我掌握了</w:t>
                      </w:r>
                      <w:hyperlink r:id="rId6" w:tgtFrame="http://www.3lian.com/zl/2014/10-14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工程造价管理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程序、方法以及技巧，拥有现场的工作经验，有较为良好的合同管理能力、索赔能力及招</w:t>
                      </w:r>
                      <w:hyperlink r:id="rId7" w:tgtFrame="http://www.3lian.com/zl/2014/10-14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投标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技巧，本人性格开朗，吃苦耐劳，有耐心，敢于面对挑战并喜欢从事有挑战性的工作，有良好的协调能力和组织能力，适应能力和学习能力强，具有系统的工程造价管理知识体系。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通过系统学习土木工程技术、工程管理及房地产相关的管理、经济和法律等基本知识，以及多次参与社会实习，获得工程师基本训练，有一定实践能力、创新能力。能够胜任土木工程施工和管理、招投标造价、概预算等相关技术工作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拥有较强的管理，沟通，协调能力；为人诚恳，虚心好学，踏实肯干，人际关系较好！语言表达能力强！不足是：社会经历少，缺少社会经验！</w:t>
                      </w:r>
                    </w:p>
                    <w:p>
                      <w:pPr>
                        <w:pStyle w:val="Style15"/>
                        <w:widowControl/>
                        <w:spacing w:lineRule="auto" w:line="240" w:before="226" w:after="150"/>
                        <w:rPr>
                          <w:rFonts w:cs="微软雅黑"/>
                          <w:b w:val="false"/>
                          <w:b w:val="false"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pacing w:val="15"/>
                          <w:sz w:val="22"/>
                          <w:szCs w:val="22"/>
                          <w:shd w:fill="FFFFFF" w:val="clear"/>
                        </w:rPr>
                        <w:t xml:space="preserve">   </w:t>
                      </w:r>
                      <w:r>
                        <w:rPr>
                          <w:rFonts w:cs="微软雅黑"/>
                          <w:b w:val="false"/>
                          <w:spacing w:val="15"/>
                          <w:sz w:val="22"/>
                          <w:szCs w:val="22"/>
                          <w:shd w:fill="FFFFFF" w:val="clear"/>
                        </w:rPr>
                        <w:t>会进行市政工程、公路工程、地铁工程施工组织设计及投资估算、概预算的编制。 会公路工程交通量预测与分析工作。对道路工程设计、桥梁工程设计有所掌握。 会运用</w:t>
                      </w:r>
                      <w:r>
                        <w:rPr>
                          <w:rFonts w:cs="微软雅黑"/>
                          <w:b w:val="false"/>
                          <w:spacing w:val="15"/>
                          <w:sz w:val="22"/>
                          <w:szCs w:val="22"/>
                          <w:shd w:fill="FFFFFF" w:val="clear"/>
                        </w:rPr>
                        <w:t>AUTOCAD</w:t>
                      </w:r>
                      <w:r>
                        <w:rPr>
                          <w:rFonts w:cs="微软雅黑"/>
                          <w:b w:val="false"/>
                          <w:spacing w:val="15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pacing w:val="15"/>
                          <w:sz w:val="22"/>
                          <w:szCs w:val="22"/>
                          <w:shd w:fill="FFFFFF" w:val="clear"/>
                        </w:rPr>
                        <w:t>ANSYS</w:t>
                      </w:r>
                      <w:r>
                        <w:rPr>
                          <w:rFonts w:cs="微软雅黑"/>
                          <w:b w:val="false"/>
                          <w:spacing w:val="15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pacing w:val="15"/>
                          <w:sz w:val="22"/>
                          <w:szCs w:val="22"/>
                          <w:shd w:fill="FFFFFF" w:val="clear"/>
                        </w:rPr>
                        <w:t>PROJECT</w:t>
                      </w:r>
                      <w:r>
                        <w:rPr>
                          <w:rFonts w:cs="微软雅黑"/>
                          <w:b w:val="false"/>
                          <w:spacing w:val="15"/>
                          <w:sz w:val="22"/>
                          <w:szCs w:val="22"/>
                          <w:shd w:fill="FFFFFF" w:val="clear"/>
                        </w:rPr>
                        <w:t>、同望、华微、殷雷等与工程密切相关的软件。 本人具有概预算高级工程师证、路桥工程师证。对道路、桥梁、隧道的设计、施工、管理都有所掌握，并熟练掌握地铁、市政、公路的工程造价技术。</w:t>
                      </w:r>
                    </w:p>
                    <w:p>
                      <w:pPr>
                        <w:pStyle w:val="Style15"/>
                        <w:widowControl/>
                        <w:spacing w:lineRule="auto" w:line="240" w:before="226" w:after="150"/>
                        <w:rPr>
                          <w:rFonts w:cs="微软雅黑"/>
                          <w:b w:val="false"/>
                          <w:b w:val="false"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良好的学校教育，让我用科学的理论知识和熟练的专业技能干好每一件事；坦诚、踏实的性格，让我在工作中与领导、同事相处融洽，很好的完成了各项任务。</w:t>
                      </w:r>
                    </w:p>
                    <w:p>
                      <w:pPr>
                        <w:pStyle w:val="Style15"/>
                        <w:widowControl/>
                        <w:spacing w:lineRule="auto" w:line="240" w:before="226" w:after="150"/>
                        <w:rPr>
                          <w:rFonts w:cs="微软雅黑"/>
                          <w:b w:val="false"/>
                          <w:b w:val="false"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pacing w:val="15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auto" w:line="240" w:before="226" w:after="150"/>
                        <w:rPr>
                          <w:rFonts w:cs="微软雅黑"/>
                          <w:b w:val="false"/>
                          <w:b w:val="false"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pacing w:val="15"/>
                          <w:sz w:val="22"/>
                          <w:szCs w:val="22"/>
                          <w:shd w:fill="FFFFFF" w:val="clear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cs="微软雅黑"/>
                          <w:b w:val="false"/>
                          <w:b w:val="false"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pacing w:val="15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8&amp;fv=11&amp;jk=ad2d00151b110ed2&amp;k=%BD%A8%D6%FE%B9%A4%B3%CC&amp;k0=%BD%A8%D6%FE%B9%A4%B3%CC&amp;kdi0=0&amp;luki=2&amp;n=10&amp;p=baidu&amp;q=3liancpr&amp;rb=0&amp;rs=1&amp;seller_id=1&amp;sid=d20e111b15002dad&amp;ssp2=1&amp;stid=0&amp;t=tpclicked3_hc&amp;tu=u1833515&amp;u=http://www.3lian.com/zl/2014/10-14/246817.html&amp;urlid=0" TargetMode="External"/><Relationship Id="rId3" Type="http://schemas.openxmlformats.org/officeDocument/2006/relationships/hyperlink" Target="http://cpro.baidu.com/cpro/ui/uijs.php?c=news&amp;cf=1001&amp;ch=0&amp;di=8&amp;fv=11&amp;jk=ad2d00151b110ed2&amp;k=%BD%A8%D6%FE%B9%A4%B3%CC&amp;k0=%BD%A8%D6%FE%B9%A4%B3%CC&amp;kdi0=0&amp;luki=2&amp;n=10&amp;p=baidu&amp;q=3liancpr&amp;rb=0&amp;rs=1&amp;seller_id=1&amp;sid=d20e111b15002dad&amp;ssp2=1&amp;stid=0&amp;t=tpclicked3_hc&amp;tu=u1833515&amp;u=http://www.3lian.com/zl/2014/10-14/246817.html&amp;urlid=0" TargetMode="External"/><Relationship Id="rId4" Type="http://schemas.openxmlformats.org/officeDocument/2006/relationships/hyperlink" Target="http://cpro.baidu.com/cpro/ui/uijs.php?c=news&amp;cf=1001&amp;ch=0&amp;di=8&amp;fv=11&amp;jk=ad2d00151b110ed2&amp;k=%B9%A4%B3%CC%D4%EC%BC&#1785;%DC%C0%ED&amp;k0=%B9%A4%B3%CC%D4%EC%BC&#1785;%DC%C0%ED&amp;kdi0=0&amp;luki=4&amp;n=10&amp;p=baidu&amp;q=3liancpr&amp;rb=0&amp;rs=1&amp;seller_id=1&amp;sid=d20e111b15002dad&amp;ssp2=1&amp;stid=0&amp;t=tpclicked3_hc&amp;tu=u1833515&amp;u=http://www.3lian.com/zl/2014/10-14/246817.html&amp;urlid=0" TargetMode="External"/><Relationship Id="rId5" Type="http://schemas.openxmlformats.org/officeDocument/2006/relationships/hyperlink" Target="http://cpro.baidu.com/cpro/ui/uijs.php?c=news&amp;cf=1001&amp;ch=0&amp;di=8&amp;fv=11&amp;jk=ad2d00151b110ed2&amp;k=&#886;%B1%EA&amp;k0=&#886;%B1%EA&amp;kdi0=0&amp;luki=1&amp;n=10&amp;p=baidu&amp;q=3liancpr&amp;rb=0&amp;rs=1&amp;seller_id=1&amp;sid=d20e111b15002dad&amp;ssp2=1&amp;stid=0&amp;t=tpclicked3_hc&amp;tu=u1833515&amp;u=http://www.3lian.com/zl/2014/10-14/246817.html&amp;urlid=0" TargetMode="External"/><Relationship Id="rId6" Type="http://schemas.openxmlformats.org/officeDocument/2006/relationships/hyperlink" Target="http://cpro.baidu.com/cpro/ui/uijs.php?c=news&amp;cf=1001&amp;ch=0&amp;di=8&amp;fv=11&amp;jk=ad2d00151b110ed2&amp;k=%B9%A4%B3%CC%D4%EC%BC&#1785;%DC%C0%ED&amp;k0=%B9%A4%B3%CC%D4%EC%BC&#1785;%DC%C0%ED&amp;kdi0=0&amp;luki=4&amp;n=10&amp;p=baidu&amp;q=3liancpr&amp;rb=0&amp;rs=1&amp;seller_id=1&amp;sid=d20e111b15002dad&amp;ssp2=1&amp;stid=0&amp;t=tpclicked3_hc&amp;tu=u1833515&amp;u=http://www.3lian.com/zl/2014/10-14/246817.html&amp;urlid=0" TargetMode="External"/><Relationship Id="rId7" Type="http://schemas.openxmlformats.org/officeDocument/2006/relationships/hyperlink" Target="http://cpro.baidu.com/cpro/ui/uijs.php?c=news&amp;cf=1001&amp;ch=0&amp;di=8&amp;fv=11&amp;jk=ad2d00151b110ed2&amp;k=&#886;%B1%EA&amp;k0=&#886;%B1%EA&amp;kdi0=0&amp;luki=1&amp;n=10&amp;p=baidu&amp;q=3liancpr&amp;rb=0&amp;rs=1&amp;seller_id=1&amp;sid=d20e111b15002dad&amp;ssp2=1&amp;stid=0&amp;t=tpclicked3_hc&amp;tu=u1833515&amp;u=http://www.3lian.com/zl/2014/10-14/246817.html&amp;urlid=0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6:41:00Z</dcterms:created>
  <dc:creator>WYSJ</dc:creator>
  <dc:description/>
  <cp:keywords/>
  <dc:language>en-US</dc:language>
  <cp:lastModifiedBy>q3060</cp:lastModifiedBy>
  <dcterms:modified xsi:type="dcterms:W3CDTF">2020-01-15T12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