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2655</wp:posOffset>
                </wp:positionH>
                <wp:positionV relativeFrom="paragraph">
                  <wp:posOffset>-775970</wp:posOffset>
                </wp:positionV>
                <wp:extent cx="7174230" cy="1037399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10374120"/>
                        </a:xfrm>
                        <a:custGeom>
                          <a:avLst/>
                          <a:gdLst>
                            <a:gd name="textAreaLeft" fmla="*/ 29520 w 4067280"/>
                            <a:gd name="textAreaRight" fmla="*/ 4037760 w 4067280"/>
                            <a:gd name="textAreaTop" fmla="*/ 29520 h 5881320"/>
                            <a:gd name="textAreaBottom" fmla="*/ 5851800 h 5881320"/>
                          </a:gdLst>
                          <a:ahLst/>
                          <a:rect l="textAreaLeft" t="textAreaTop" r="textAreaRight" b="textAreaBottom"/>
                          <a:pathLst>
                            <a:path w="21600" h="31233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697"/>
                              </a:lnTo>
                              <a:arcTo wR="536" hR="536" stAng="10800000" swAng="-5400000"/>
                              <a:lnTo>
                                <a:pt x="21064" y="31233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72.65pt;margin-top:-61.1pt;width:564.85pt;height:816.8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9588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7.5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