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5220</wp:posOffset>
                </wp:positionH>
                <wp:positionV relativeFrom="paragraph">
                  <wp:posOffset>-1010920</wp:posOffset>
                </wp:positionV>
                <wp:extent cx="557530" cy="10793095"/>
                <wp:effectExtent l="0" t="635" r="1270" b="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10793160"/>
                        </a:xfrm>
                        <a:prstGeom prst="flowChart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ffcc00" stroked="f" o:allowincell="f" style="position:absolute;margin-left:-88.6pt;margin-top:-79.6pt;width:43.85pt;height:849.8pt;mso-wrap-style:none;v-text-anchor:middle" type="_x0000_t109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577215</wp:posOffset>
                </wp:positionV>
                <wp:extent cx="5266055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66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66FF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72pt;mso-wrap-distance-left:9.05pt;mso-wrap-distance-right:9.05pt;mso-wrap-distance-top:0pt;mso-wrap-distance-bottom:0pt;margin-top:-45.4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66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66FF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5975</wp:posOffset>
                </wp:positionH>
                <wp:positionV relativeFrom="paragraph">
                  <wp:posOffset>617220</wp:posOffset>
                </wp:positionV>
                <wp:extent cx="7301230" cy="457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个人简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574.9pt;height:36.05pt;mso-wrap-distance-left:9.05pt;mso-wrap-distance-right:9.05pt;mso-wrap-distance-top:0pt;mso-wrap-distance-bottom:0pt;margin-top:48.6pt;mso-position-vertical-relative:text;margin-left:-6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66FF"/>
                          <w:sz w:val="36"/>
                          <w:szCs w:val="36"/>
                        </w:rPr>
                        <w:t>个人简介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66FF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1123950</wp:posOffset>
                </wp:positionV>
                <wp:extent cx="5483225" cy="1945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53.2pt;mso-wrap-distance-left:9.05pt;mso-wrap-distance-right:9.05pt;mso-wrap-distance-top:0pt;mso-wrap-distance-bottom:0pt;margin-top:88.5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6770</wp:posOffset>
                </wp:positionH>
                <wp:positionV relativeFrom="paragraph">
                  <wp:posOffset>3409315</wp:posOffset>
                </wp:positionV>
                <wp:extent cx="7284720" cy="4578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72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573.6pt;height:36.05pt;mso-wrap-distance-left:9.05pt;mso-wrap-distance-right:9.05pt;mso-wrap-distance-top:0pt;mso-wrap-distance-bottom:0pt;margin-top:268.45pt;mso-position-vertical-relative:text;margin-left:-6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66FF"/>
                          <w:sz w:val="36"/>
                          <w:szCs w:val="36"/>
                        </w:rPr>
                        <w:t>工作经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66FF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9710</wp:posOffset>
                </wp:positionH>
                <wp:positionV relativeFrom="paragraph">
                  <wp:posOffset>100965</wp:posOffset>
                </wp:positionV>
                <wp:extent cx="5768975" cy="5290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529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软件股份有限公司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PaidIt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项目主管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工作业绩： 提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Paid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的框架，并成功开发完成且开始运营。采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层构架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，中间层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tuxed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，数据库采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，数据存储使用磁盘阵列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 xml:space="preserve">网络有限公司 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 xml:space="preserve">软件部 软件工程师 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软件环境：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Windows 2003,Dot Net 2.0,Solaris 9, Oracle 8i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负责制定框架方向，协调项目经理完成项目的改造，同时监督完善新的产品线。提出新项目与核心系统的开发模式，保证系统的扩展性和可成长性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对团队进行业务培训，组织制定开发及测试规范，保证项目按时完成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定期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V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进行汇报，提出团队中的不合理的人员因素并提出解决方案，改进团队人员结构并保持其持续发展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416.55pt;mso-wrap-distance-left:9.05pt;mso-wrap-distance-right:9.05pt;mso-wrap-distance-top:0pt;mso-wrap-distance-bottom:0pt;margin-top:7.95pt;mso-position-vertical-relative:text;margin-left:-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软件股份有限公司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PaidIt 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项目主管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工作业绩： 提出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PaidIt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的框架，并成功开发完成且开始运营。采用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层构架，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，中间层使用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tuxedo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，数据库采用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，数据存储使用磁盘阵列。 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 xml:space="preserve">网络有限公司 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 xml:space="preserve">软件部 软件工程师 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软件环境： 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Windows 2003,Dot Net 2.0,Solaris 9, Oracle 8i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项目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负责制定框架方向，协调项目经理完成项目的改造，同时监督完善新的产品线。提出新项目与核心系统的开发模式，保证系统的扩展性和可成长性。 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对团队进行业务培训，组织制定开发及测试规范，保证项目按时完成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定期向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VP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进行汇报，提出团队中的不合理的人员因素并提出解决方案，改进团队人员结构并保持其持续发展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007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007" w:leader="none"/>
        </w:tabs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5220</wp:posOffset>
                </wp:positionH>
                <wp:positionV relativeFrom="paragraph">
                  <wp:posOffset>-1010920</wp:posOffset>
                </wp:positionV>
                <wp:extent cx="557530" cy="10793095"/>
                <wp:effectExtent l="0" t="635" r="1270" b="0"/>
                <wp:wrapNone/>
                <wp:docPr id="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10793160"/>
                        </a:xfrm>
                        <a:prstGeom prst="flowChart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ffcc00" stroked="f" o:allowincell="f" style="position:absolute;margin-left:-88.6pt;margin-top:-79.6pt;width:43.85pt;height:849.8pt;mso-wrap-style:none;v-text-anchor:middle" type="_x0000_t109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4235</wp:posOffset>
                </wp:positionH>
                <wp:positionV relativeFrom="paragraph">
                  <wp:posOffset>10795</wp:posOffset>
                </wp:positionV>
                <wp:extent cx="7350125" cy="45783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01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技能专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578.75pt;height:36.05pt;mso-wrap-distance-left:9.05pt;mso-wrap-distance-right:9.05pt;mso-wrap-distance-top:0pt;mso-wrap-distance-bottom:0pt;margin-top:0.85pt;mso-position-vertical-relative:text;margin-left:-6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66FF"/>
                          <w:sz w:val="36"/>
                          <w:szCs w:val="36"/>
                        </w:rPr>
                        <w:t>技能专长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66FF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6525</wp:posOffset>
                </wp:positionH>
                <wp:positionV relativeFrom="paragraph">
                  <wp:posOffset>604520</wp:posOffset>
                </wp:positionV>
                <wp:extent cx="5483225" cy="19754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、能熟练的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Adobe photoshop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Adobe Ⅲustrotor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Adobe Fireworks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Adobe Dreamweaver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Adobe PageMak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CorelDRAW 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Adobe InDesign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Adobe flash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各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、熟练的运用各办公软件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55.55pt;mso-wrap-distance-left:9.05pt;mso-wrap-distance-right:9.05pt;mso-wrap-distance-top:0pt;mso-wrap-distance-bottom:0pt;margin-top:47.6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、能熟练的运用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Adobe photoshop CS2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Adobe Ⅲustrotor CS2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Adobe Fireworks CS3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Adobe Dreamweaver CS3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Adobe PageMaker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CorelDRAW 12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Adobe InDesign CS2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Adobe flash CS3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各软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、熟练的运用各办公软件等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rPr>
                          <w:rFonts w:ascii="微软雅黑" w:hAnsi="微软雅黑" w:eastAsia="微软雅黑" w:cs="微软雅黑"/>
                          <w:color w:val="0000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5030</wp:posOffset>
                </wp:positionH>
                <wp:positionV relativeFrom="paragraph">
                  <wp:posOffset>2885440</wp:posOffset>
                </wp:positionV>
                <wp:extent cx="7350125" cy="4578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01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66FF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578.75pt;height:36.05pt;mso-wrap-distance-left:9.05pt;mso-wrap-distance-right:9.05pt;mso-wrap-distance-top:0pt;mso-wrap-distance-bottom:0pt;margin-top:227.2pt;mso-position-vertical-relative:text;margin-left:-6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66FF"/>
                          <w:sz w:val="36"/>
                          <w:szCs w:val="3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66FF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3517900</wp:posOffset>
                </wp:positionV>
                <wp:extent cx="5561330" cy="29260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热情开朗的性格，具有吃苦耐劳的精神，较强的活动、组织管理能力及团队合作精神，极强的责任心和进取心，办事果断、有条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66FF"/>
                                <w:sz w:val="24"/>
                                <w:szCs w:val="24"/>
                              </w:rPr>
                              <w:t>年轻的我勇于接受一切困难、挫折和挑战，也品尝每一次的喜悦、惊喜和成功，相信机遇，相信实力，更深切地知道一份耕耘，一份收获。愿我们的第一次握手成为您对我信赖的开始和我事业的起点，我将十分珍惜这一次的机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66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230.4pt;mso-wrap-distance-left:9.05pt;mso-wrap-distance-right:9.05pt;mso-wrap-distance-top:0pt;mso-wrap-distance-bottom:0pt;margin-top:277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热情开朗的性格，具有吃苦耐劳的精神，较强的活动、组织管理能力及团队合作精神，极强的责任心和进取心，办事果断、有条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3366FF"/>
                          <w:sz w:val="24"/>
                          <w:szCs w:val="24"/>
                        </w:rPr>
                        <w:t>年轻的我勇于接受一切困难、挫折和挑战，也品尝每一次的喜悦、惊喜和成功，相信机遇，相信实力，更深切地知道一份耕耘，一份收获。愿我们的第一次握手成为您对我信赖的开始和我事业的起点，我将十分珍惜这一次的机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66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44:00Z</dcterms:created>
  <dc:creator>WYSJ</dc:creator>
  <dc:description/>
  <cp:keywords/>
  <dc:language>en-US</dc:language>
  <cp:lastModifiedBy>q3060</cp:lastModifiedBy>
  <dcterms:modified xsi:type="dcterms:W3CDTF">2020-01-15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