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F3C1"/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725170</wp:posOffset>
                </wp:positionV>
                <wp:extent cx="6362700" cy="635"/>
                <wp:effectExtent l="635" t="15875" r="635" b="1587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57.1pt" to="460.75pt,57.1pt" ID="直线 1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1206500</wp:posOffset>
                </wp:positionV>
                <wp:extent cx="223520" cy="223520"/>
                <wp:effectExtent l="635" t="0" r="635" b="635"/>
                <wp:wrapNone/>
                <wp:docPr id="2" name="十字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235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十字形 5" fillcolor="black" stroked="f" o:allowincell="f" style="position:absolute;margin-left:-35.95pt;margin-top:95pt;width:17.55pt;height:17.55pt;mso-wrap-style:none;v-text-anchor:middle" type="_x0000_t11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</wp:posOffset>
                </wp:positionH>
                <wp:positionV relativeFrom="paragraph">
                  <wp:posOffset>3726815</wp:posOffset>
                </wp:positionV>
                <wp:extent cx="1500505" cy="452120"/>
                <wp:effectExtent l="635" t="0" r="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452160"/>
                          <a:chOff x="0" y="0"/>
                          <a:chExt cx="1500480" cy="45216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222840" cy="2235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0"/>
                            <a:ext cx="123696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3.3pt;margin-top:293.45pt;width:118.15pt;height:35.6pt" coordorigin="-666,5869" coordsize="2363,712">
                <v:shape id="shape_0" ID="十字形 5" fillcolor="black" stroked="f" o:allowincell="f" style="position:absolute;left:-666;top:6078;width:350;height:351;mso-wrap-style:none;v-text-anchor:middle" type="_x0000_t11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51;top:5869;width:1947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830</wp:posOffset>
                </wp:positionH>
                <wp:positionV relativeFrom="paragraph">
                  <wp:posOffset>-27305</wp:posOffset>
                </wp:positionV>
                <wp:extent cx="231457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个人简历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72pt;mso-wrap-distance-left:9.05pt;mso-wrap-distance-right:9.05pt;mso-wrap-distance-top:0pt;mso-wrap-distance-bottom:0pt;margin-top:-2.1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个人简历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4470</wp:posOffset>
                </wp:positionH>
                <wp:positionV relativeFrom="paragraph">
                  <wp:posOffset>1085850</wp:posOffset>
                </wp:positionV>
                <wp:extent cx="1237615" cy="452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35.6pt;mso-wrap-distance-left:9.05pt;mso-wrap-distance-right:9.05pt;mso-wrap-distance-top:0pt;mso-wrap-distance-bottom:0pt;margin-top:85.5pt;mso-position-vertical-relative:text;margin-left:-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588770</wp:posOffset>
                </wp:positionV>
                <wp:extent cx="5483225" cy="1543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21.5pt;mso-wrap-distance-left:9.05pt;mso-wrap-distance-right:9.05pt;mso-wrap-distance-top:0pt;mso-wrap-distance-bottom:0pt;margin-top:125.1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1024890</wp:posOffset>
                </wp:positionV>
                <wp:extent cx="5483225" cy="4808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一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一中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师范大学美术学院广告学专业 取得学士学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年参加超艺电脑设计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hotoshop/pagemark/CorelDraw/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图形设计软件及办公自动化软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获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获二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奖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t>2001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年 获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  <w:t>2003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年 获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  <w:br/>
                              <w:t>2005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</w:rPr>
                              <w:t>月取得学士学位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378.65pt;mso-wrap-distance-left:9.05pt;mso-wrap-distance-right:9.05pt;mso-wrap-distance-top:0pt;mso-wrap-distance-bottom:0pt;margin-top:80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一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一中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师范大学美术学院广告学专业 取得学士学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年参加超艺电脑设计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hotoshop/pagemark/CorelDraw/Illustrato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图形设计软件及办公自动化软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—20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获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—200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获二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奖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t>2001—200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年 获三等奖学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  <w:t>2003—20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年 获二等奖学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  <w:br/>
                        <w:t>2005.7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</w:rPr>
                        <w:t>月取得学士学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785</wp:posOffset>
                </wp:positionH>
                <wp:positionV relativeFrom="paragraph">
                  <wp:posOffset>43815</wp:posOffset>
                </wp:positionV>
                <wp:extent cx="1500505" cy="452120"/>
                <wp:effectExtent l="635" t="0" r="0" b="0"/>
                <wp:wrapNone/>
                <wp:docPr id="8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452160"/>
                          <a:chOff x="0" y="0"/>
                          <a:chExt cx="1500480" cy="45216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222840" cy="2235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0"/>
                            <a:ext cx="123696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4.55pt;margin-top:3.45pt;width:118.15pt;height:35.6pt" coordorigin="-891,69" coordsize="2363,712">
                <v:shape id="shape_0" ID="十字形 5" fillcolor="black" stroked="f" o:allowincell="f" style="position:absolute;left:-891;top:278;width:350;height:351;mso-wrap-style:none;v-text-anchor:middle" type="_x0000_t11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476;top:69;width:1947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5895340</wp:posOffset>
                </wp:positionV>
                <wp:extent cx="1500505" cy="452120"/>
                <wp:effectExtent l="635" t="0" r="0" b="0"/>
                <wp:wrapNone/>
                <wp:docPr id="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452160"/>
                          <a:chOff x="0" y="0"/>
                          <a:chExt cx="1500480" cy="45216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222840" cy="2235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0"/>
                            <a:ext cx="123696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7.55pt;margin-top:464.2pt;width:118.15pt;height:35.6pt" coordorigin="-751,9284" coordsize="2363,712">
                <v:shape id="shape_0" ID="十字形 5" fillcolor="black" stroked="f" o:allowincell="f" style="position:absolute;left:-751;top:9493;width:350;height:351;mso-wrap-style:none;v-text-anchor:middle" type="_x0000_t11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336;top:9284;width:1947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12445</wp:posOffset>
                </wp:positionV>
                <wp:extent cx="5483225" cy="48101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481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.11.10-2001.11.11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市场调研部 调查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.3.6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营销策划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此外对电子商务颇有情趣，曾兼职开设淘宝店铺，可独立完成铺货，销售等各环节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378.75pt;mso-wrap-distance-left:9.05pt;mso-wrap-distance-right:9.05pt;mso-wrap-distance-top:0pt;mso-wrap-distance-bottom:0pt;margin-top:40.35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.11.10-2001.11.11     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市场调研部 调查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.3.6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营销策划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此外对电子商务颇有情趣，曾兼职开设淘宝店铺，可独立完成铺货，销售等各环节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6367780</wp:posOffset>
                </wp:positionV>
                <wp:extent cx="5483225" cy="2494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生活中我是一个性格开朗，积极进取，善于沟通，热爱阅读和音乐女孩！始终相信“美好的观念、美好的习惯、美好的行为、美好的命运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96.45pt;mso-wrap-distance-left:9.05pt;mso-wrap-distance-right:9.05pt;mso-wrap-distance-top:0pt;mso-wrap-distance-bottom:0pt;margin-top:501.4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生活中我是一个性格开朗，积极进取，善于沟通，热爱阅读和音乐女孩！始终相信“美好的观念、美好的习惯、美好的行为、美好的命运。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11:00Z</dcterms:created>
  <dc:creator>WYSJ</dc:creator>
  <dc:description/>
  <cp:keywords/>
  <dc:language>en-US</dc:language>
  <cp:lastModifiedBy>q3060</cp:lastModifiedBy>
  <dcterms:modified xsi:type="dcterms:W3CDTF">2020-01-15T12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