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CDFD0"/>
  <w:body>
    <w:p>
      <w:pPr>
        <w:pStyle w:val="Normal"/>
        <w:ind w:left="420"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0750</wp:posOffset>
                </wp:positionH>
                <wp:positionV relativeFrom="paragraph">
                  <wp:posOffset>-699770</wp:posOffset>
                </wp:positionV>
                <wp:extent cx="7130415" cy="10208260"/>
                <wp:effectExtent l="26035" t="25400" r="24765" b="2540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2081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72.5pt;margin-top:-55.1pt;width:561.4pt;height:803.75pt;mso-wrap-style:none;v-text-anchor:middle">
                <v:fill o:detectmouseclick="t" on="false"/>
                <v:stroke color="gray" weight="50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0585</wp:posOffset>
                </wp:positionH>
                <wp:positionV relativeFrom="paragraph">
                  <wp:posOffset>-407670</wp:posOffset>
                </wp:positionV>
                <wp:extent cx="7075805" cy="914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58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15pt;height:72pt;mso-wrap-distance-left:9.05pt;mso-wrap-distance-right:9.05pt;mso-wrap-distance-top:0pt;mso-wrap-distance-bottom:0pt;margin-top:-32.1pt;mso-position-vertical-relative:text;margin-left:-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9770</wp:posOffset>
                </wp:positionH>
                <wp:positionV relativeFrom="paragraph">
                  <wp:posOffset>701675</wp:posOffset>
                </wp:positionV>
                <wp:extent cx="1171575" cy="452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书宋简体;微软雅黑" w:hAnsi="方正书宋简体;微软雅黑" w:eastAsia="方正书宋简体;微软雅黑" w:cs="方正书宋简体;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书宋简体;微软雅黑" w:hAnsi="方正书宋简体;微软雅黑" w:cs="方正书宋简体;微软雅黑" w:eastAsia="方正书宋简体;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5.6pt;mso-wrap-distance-left:9.05pt;mso-wrap-distance-right:9.05pt;mso-wrap-distance-top:0pt;mso-wrap-distance-bottom:0pt;margin-top:55.25pt;mso-position-vertical-relative:text;margin-left:-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书宋简体;微软雅黑" w:hAnsi="方正书宋简体;微软雅黑" w:eastAsia="方正书宋简体;微软雅黑" w:cs="方正书宋简体;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方正书宋简体;微软雅黑" w:hAnsi="方正书宋简体;微软雅黑" w:cs="方正书宋简体;微软雅黑" w:eastAsia="方正书宋简体;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3235</wp:posOffset>
                </wp:positionH>
                <wp:positionV relativeFrom="paragraph">
                  <wp:posOffset>1175385</wp:posOffset>
                </wp:positionV>
                <wp:extent cx="6245225" cy="1768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139.25pt;mso-wrap-distance-left:9.05pt;mso-wrap-distance-right:9.05pt;mso-wrap-distance-top:0pt;mso-wrap-distance-bottom:0pt;margin-top:92.55pt;mso-position-vertical-relative:text;margin-left:-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2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2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电话：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2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165</wp:posOffset>
                </wp:positionH>
                <wp:positionV relativeFrom="paragraph">
                  <wp:posOffset>3108325</wp:posOffset>
                </wp:positionV>
                <wp:extent cx="1171575" cy="452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书宋简体;微软雅黑" w:hAnsi="方正书宋简体;微软雅黑" w:eastAsia="方正书宋简体;微软雅黑" w:cs="方正书宋简体;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书宋简体;微软雅黑" w:hAnsi="方正书宋简体;微软雅黑" w:cs="方正书宋简体;微软雅黑" w:eastAsia="方正书宋简体;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5.6pt;mso-wrap-distance-left:9.05pt;mso-wrap-distance-right:9.05pt;mso-wrap-distance-top:0pt;mso-wrap-distance-bottom:0pt;margin-top:244.75pt;mso-position-vertical-relative:text;margin-left:-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书宋简体;微软雅黑" w:hAnsi="方正书宋简体;微软雅黑" w:eastAsia="方正书宋简体;微软雅黑" w:cs="方正书宋简体;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方正书宋简体;微软雅黑" w:hAnsi="方正书宋简体;微软雅黑" w:cs="方正书宋简体;微软雅黑" w:eastAsia="方正书宋简体;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2575</wp:posOffset>
                </wp:positionH>
                <wp:positionV relativeFrom="paragraph">
                  <wp:posOffset>504825</wp:posOffset>
                </wp:positionV>
                <wp:extent cx="4876800" cy="55708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557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百货公司熟食部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2002-09-01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～ 至今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公司性质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所属行业：服务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担任职位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厨师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海鲜酒楼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2001-10-01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2-02-0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公司性质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所属行业：服务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担任职位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厨师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离职原因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438.65pt;mso-wrap-distance-left:9.05pt;mso-wrap-distance-right:9.05pt;mso-wrap-distance-top:0pt;mso-wrap-distance-bottom:0pt;margin-top:39.75pt;mso-position-vertical-relative:text;margin-left:-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百货公司熟食部 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2002-09-01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～ 至今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公司性质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所属行业：服务业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担任职位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厨师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离职原因：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海鲜酒楼 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2001-10-01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2-02-01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公司性质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所属行业：服务业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担任职位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厨师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离职原因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0750</wp:posOffset>
                </wp:positionH>
                <wp:positionV relativeFrom="paragraph">
                  <wp:posOffset>-699770</wp:posOffset>
                </wp:positionV>
                <wp:extent cx="7130415" cy="10208260"/>
                <wp:effectExtent l="26035" t="25400" r="24765" b="25400"/>
                <wp:wrapNone/>
                <wp:docPr id="7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102081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72.5pt;margin-top:-55.1pt;width:561.4pt;height:803.75pt;mso-wrap-style:none;v-text-anchor:middle">
                <v:fill o:detectmouseclick="t" on="false"/>
                <v:stroke color="gray" weight="50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3895</wp:posOffset>
                </wp:positionH>
                <wp:positionV relativeFrom="paragraph">
                  <wp:posOffset>-4445</wp:posOffset>
                </wp:positionV>
                <wp:extent cx="1171575" cy="43497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书宋简体;微软雅黑" w:hAnsi="方正书宋简体;微软雅黑" w:eastAsia="方正书宋简体;微软雅黑" w:cs="方正书宋简体;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书宋简体;微软雅黑" w:hAnsi="方正书宋简体;微软雅黑" w:cs="方正书宋简体;微软雅黑" w:eastAsia="方正书宋简体;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4.25pt;mso-wrap-distance-left:9.05pt;mso-wrap-distance-right:9.05pt;mso-wrap-distance-top:0pt;mso-wrap-distance-bottom:0pt;margin-top:-0.3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书宋简体;微软雅黑" w:hAnsi="方正书宋简体;微软雅黑" w:eastAsia="方正书宋简体;微软雅黑" w:cs="方正书宋简体;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方正书宋简体;微软雅黑" w:hAnsi="方正书宋简体;微软雅黑" w:cs="方正书宋简体;微软雅黑" w:eastAsia="方正书宋简体;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9560</wp:posOffset>
                </wp:positionH>
                <wp:positionV relativeFrom="paragraph">
                  <wp:posOffset>403225</wp:posOffset>
                </wp:positionV>
                <wp:extent cx="5813425" cy="25844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学校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市技能培训中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最高学历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高中获得学位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毕业时间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1998-08-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粤菜烹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二专业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起始年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终止年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学校（机构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所学专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获得证书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988-09-01</w:t>
                              <w:tab/>
                              <w:t>1991-07-01</w:t>
                              <w:tab/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市川口中学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初中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初中毕业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993-10-01</w:t>
                              <w:tab/>
                              <w:t>1994-02-01</w:t>
                              <w:tab/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市就业培训中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烹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三级厨师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998-05-01</w:t>
                              <w:tab/>
                              <w:t>1998-08-01</w:t>
                              <w:tab/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市技能培训中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粤菜烹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二级厨师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203.5pt;mso-wrap-distance-left:9.05pt;mso-wrap-distance-right:9.05pt;mso-wrap-distance-top:0pt;mso-wrap-distance-bottom:0pt;margin-top:31.75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毕业学校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市技能培训中心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最高学历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高中获得学位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:</w:t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毕业时间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1998-08-0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粤菜烹调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第二专业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起始年月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终止年月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学校（机构）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所学专业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获得证书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证书编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988-09-01</w:t>
                        <w:tab/>
                        <w:t>1991-07-01</w:t>
                        <w:tab/>
                        <w:t>xx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市川口中学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初中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初中毕业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993-10-01</w:t>
                        <w:tab/>
                        <w:t>1994-02-01</w:t>
                        <w:tab/>
                        <w:t>xx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市就业培训中心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烹调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三级厨师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998-05-01</w:t>
                        <w:tab/>
                        <w:t>1998-08-01</w:t>
                        <w:tab/>
                        <w:t>xx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市技能培训中心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粤菜烹调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二级厨师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1355</wp:posOffset>
                </wp:positionH>
                <wp:positionV relativeFrom="paragraph">
                  <wp:posOffset>3155315</wp:posOffset>
                </wp:positionV>
                <wp:extent cx="1171575" cy="4349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书宋简体;微软雅黑" w:hAnsi="方正书宋简体;微软雅黑" w:eastAsia="方正书宋简体;微软雅黑" w:cs="方正书宋简体;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书宋简体;微软雅黑" w:hAnsi="方正书宋简体;微软雅黑" w:cs="方正书宋简体;微软雅黑" w:eastAsia="方正书宋简体;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4.25pt;mso-wrap-distance-left:9.05pt;mso-wrap-distance-right:9.05pt;mso-wrap-distance-top:0pt;mso-wrap-distance-bottom:0pt;margin-top:248.45pt;mso-position-vertical-relative:text;margin-left:-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书宋简体;微软雅黑" w:hAnsi="方正书宋简体;微软雅黑" w:eastAsia="方正书宋简体;微软雅黑" w:cs="方正书宋简体;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方正书宋简体;微软雅黑" w:hAnsi="方正书宋简体;微软雅黑" w:cs="方正书宋简体;微软雅黑" w:eastAsia="方正书宋简体;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9270</wp:posOffset>
                </wp:positionH>
                <wp:positionV relativeFrom="paragraph">
                  <wp:posOffset>3502025</wp:posOffset>
                </wp:positionV>
                <wp:extent cx="6245225" cy="40716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407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的厨房工作经验和在工作中的刻苦钻研业务技术，使我学会了川，粤，淮扬等菜系的烹调技术和制作过程，达到了国家二级厨师水平。本人个性诚实，工作踏实，能刻苦耐劳。随着人们生活水平的提高，餐饮夜的前途会更加看好。我也会紧跟时代步伐，积极钻研创新南北各地风味的菜式，让我们的饮食业更加辉煌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2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本人自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学会开车以来，一直从事司机的工作，开过宝马，小面包、五十铃货车及客运车，为人诚实稳重，工作态度端正、积极主动，富有耐心与责任心，不畏辛苦，善于与人沟通，团结友好，团队协助力强，如蒙录用，定必竭尽全力为贵公司出一分力。学历不高，但是我一直努力着，争取着，奋斗着不会太多的空洞和老套，但是可以为您做我应该做的事情，为您解决我应该和您希望我解决的问题，相信我，我会做的更好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320.6pt;mso-wrap-distance-left:9.05pt;mso-wrap-distance-right:9.05pt;mso-wrap-distance-top:0pt;mso-wrap-distance-bottom:0pt;margin-top:275.75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firstLine="42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的厨房工作经验和在工作中的刻苦钻研业务技术，使我学会了川，粤，淮扬等菜系的烹调技术和制作过程，达到了国家二级厨师水平。本人个性诚实，工作踏实，能刻苦耐劳。随着人们生活水平的提高，餐饮夜的前途会更加看好。我也会紧跟时代步伐，积极钻研创新南北各地风味的菜式，让我们的饮食业更加辉煌。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2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本人自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年学会开车以来，一直从事司机的工作，开过宝马，小面包、五十铃货车及客运车，为人诚实稳重，工作态度端正、积极主动，富有耐心与责任心，不畏辛苦，善于与人沟通，团结友好，团队协助力强，如蒙录用，定必竭尽全力为贵公司出一分力。学历不高，但是我一直努力着，争取着，奋斗着不会太多的空洞和老套，但是可以为您做我应该做的事情，为您解决我应该和您希望我解决的问题，相信我，我会做的更好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04:00Z</dcterms:created>
  <dc:creator>WYSJ</dc:creator>
  <dc:description/>
  <cp:keywords/>
  <dc:language>en-US</dc:language>
  <cp:lastModifiedBy>q3060</cp:lastModifiedBy>
  <dcterms:modified xsi:type="dcterms:W3CDTF">2020-01-15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