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601980</wp:posOffset>
                </wp:positionH>
                <wp:positionV relativeFrom="paragraph">
                  <wp:posOffset>-490855</wp:posOffset>
                </wp:positionV>
                <wp:extent cx="6524625" cy="95250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9524880"/>
                        </a:xfrm>
                        <a:prstGeom prst="rect">
                          <a:avLst/>
                        </a:prstGeom>
                        <a:solidFill>
                          <a:srgbClr val="fff3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ff3ef" stroked="f" o:allowincell="f" style="position:absolute;margin-left:-47.4pt;margin-top:-38.65pt;width:513.7pt;height:749.95pt;mso-wrap-style:none;v-text-anchor:middle">
                <v:fill o:detectmouseclick="t" type="solid" color2="#000c1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0</wp:posOffset>
                </wp:positionH>
                <wp:positionV relativeFrom="paragraph">
                  <wp:posOffset>1295400</wp:posOffset>
                </wp:positionV>
                <wp:extent cx="6858000" cy="635"/>
                <wp:effectExtent l="635" t="8255" r="635" b="825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pt,102pt" to="481.45pt,102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2475</wp:posOffset>
                </wp:positionH>
                <wp:positionV relativeFrom="paragraph">
                  <wp:posOffset>4086225</wp:posOffset>
                </wp:positionV>
                <wp:extent cx="6858000" cy="635"/>
                <wp:effectExtent l="635" t="8255" r="635" b="8255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5pt,321.75pt" to="480.7pt,321.75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0</wp:posOffset>
                </wp:positionH>
                <wp:positionV relativeFrom="paragraph">
                  <wp:posOffset>7267575</wp:posOffset>
                </wp:positionV>
                <wp:extent cx="6858000" cy="635"/>
                <wp:effectExtent l="635" t="8255" r="635" b="825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572.25pt" to="479.95pt,572.25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1570</wp:posOffset>
                </wp:positionH>
                <wp:positionV relativeFrom="paragraph">
                  <wp:posOffset>-284480</wp:posOffset>
                </wp:positionV>
                <wp:extent cx="7560310" cy="920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szCs w:val="84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szCs w:val="8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5pt;mso-wrap-distance-left:9.05pt;mso-wrap-distance-right:9.05pt;mso-wrap-distance-top:0pt;mso-wrap-distance-bottom:0pt;margin-top:-22.4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84"/>
                          <w:szCs w:val="84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  <w:r>
                        <w:rPr>
                          <w:rFonts w:eastAsia="微软雅黑" w:cs="微软雅黑" w:ascii="微软雅黑" w:hAnsi="微软雅黑"/>
                          <w:sz w:val="84"/>
                          <w:szCs w:val="8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0</wp:posOffset>
                </wp:positionH>
                <wp:positionV relativeFrom="paragraph">
                  <wp:posOffset>760730</wp:posOffset>
                </wp:positionV>
                <wp:extent cx="1163955" cy="491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91.65pt;height:38.7pt;mso-wrap-distance-left:9.05pt;mso-wrap-distance-right:9.05pt;mso-wrap-distance-top:0pt;mso-wrap-distance-bottom:0pt;margin-top:59.9pt;mso-position-vertical-relative:text;margin-left:-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1333500</wp:posOffset>
                </wp:positionV>
                <wp:extent cx="5041900" cy="1816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43pt;mso-wrap-distance-left:9.05pt;mso-wrap-distance-right:9.05pt;mso-wrap-distance-top:0pt;mso-wrap-distance-bottom:0pt;margin-top:10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3390</wp:posOffset>
                </wp:positionH>
                <wp:positionV relativeFrom="paragraph">
                  <wp:posOffset>3522980</wp:posOffset>
                </wp:positionV>
                <wp:extent cx="1163955" cy="510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91.65pt;height:40.2pt;mso-wrap-distance-left:9.05pt;mso-wrap-distance-right:9.05pt;mso-wrap-distance-top:0pt;mso-wrap-distance-bottom:0pt;margin-top:277.4pt;mso-position-vertical-relative:text;margin-left:-3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8455</wp:posOffset>
                </wp:positionH>
                <wp:positionV relativeFrom="paragraph">
                  <wp:posOffset>4114800</wp:posOffset>
                </wp:positionV>
                <wp:extent cx="6085840" cy="19659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　　　首都经济贸易大学　　　中国劳动经济　　　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特长和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练使用各种办公软件；熟悉国家的各项劳动政策法规，对人力资源的相关工作深入了解，与国家相关政府职能部门保持良好关系；有劳动局颁发的劳资人员上岗证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SO9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质量认证中心颁发的内部审核员合格证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54.8pt;mso-wrap-distance-left:9.05pt;mso-wrap-distance-right:9.05pt;mso-wrap-distance-top:0pt;mso-wrap-distance-bottom:0pt;margin-top:324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　　　首都经济贸易大学　　　中国劳动经济　　　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特长和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练使用各种办公软件；熟悉国家的各项劳动政策法规，对人力资源的相关工作深入了解，与国家相关政府职能部门保持良好关系；有劳动局颁发的劳资人员上岗证书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SO9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质量认证中心颁发的内部审核员合格证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865</wp:posOffset>
                </wp:positionH>
                <wp:positionV relativeFrom="paragraph">
                  <wp:posOffset>6694805</wp:posOffset>
                </wp:positionV>
                <wp:extent cx="1163955" cy="510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91.65pt;height:40.2pt;mso-wrap-distance-left:9.05pt;mso-wrap-distance-right:9.05pt;mso-wrap-distance-top:0pt;mso-wrap-distance-bottom:0pt;margin-top:527.15pt;mso-position-vertical-relative:text;margin-left:-3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90805</wp:posOffset>
                </wp:positionV>
                <wp:extent cx="6085840" cy="19659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—现在　　　南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发展有限公司　　　人力资源专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要负责招聘、培训、岗位设计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任职期间对岗位职责进行分析，制定招聘计划，建立招聘、培训渠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54.8pt;mso-wrap-distance-left:9.05pt;mso-wrap-distance-right:9.05pt;mso-wrap-distance-top:0pt;mso-wrap-distance-bottom:0pt;margin-top:7.1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—现在　　　南京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发展有限公司　　　人力资源专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要负责招聘、培训、岗位设计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任职期间对岗位职责进行分析，制定招聘计划，建立招聘、培训渠道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2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32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601980</wp:posOffset>
                </wp:positionH>
                <wp:positionV relativeFrom="paragraph">
                  <wp:posOffset>-490855</wp:posOffset>
                </wp:positionV>
                <wp:extent cx="6524625" cy="9525000"/>
                <wp:effectExtent l="635" t="0" r="0" b="0"/>
                <wp:wrapNone/>
                <wp:docPr id="1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9524880"/>
                        </a:xfrm>
                        <a:prstGeom prst="rect">
                          <a:avLst/>
                        </a:prstGeom>
                        <a:solidFill>
                          <a:srgbClr val="fff3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ff3ef" stroked="f" o:allowincell="f" style="position:absolute;margin-left:-47.4pt;margin-top:-38.65pt;width:513.7pt;height:749.95pt;mso-wrap-style:none;v-text-anchor:middle">
                <v:fill o:detectmouseclick="t" type="solid" color2="#000c1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0</wp:posOffset>
                </wp:positionH>
                <wp:positionV relativeFrom="paragraph">
                  <wp:posOffset>5219700</wp:posOffset>
                </wp:positionV>
                <wp:extent cx="6858000" cy="635"/>
                <wp:effectExtent l="635" t="8255" r="635" b="8255"/>
                <wp:wrapNone/>
                <wp:docPr id="1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411pt" to="479.95pt,411pt" ID="直线 1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280</wp:posOffset>
                </wp:positionH>
                <wp:positionV relativeFrom="paragraph">
                  <wp:posOffset>-267335</wp:posOffset>
                </wp:positionV>
                <wp:extent cx="6085840" cy="45237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策划和组织招聘展会，并参与校园招聘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员工办理保险、档案转移、接受和落户等手续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悉国家劳动法规和外企人力资源管理制度，与国家相关政府职能部门建立良好的关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设备的管理以及后勤采购的管理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股份有限公司　　　人事部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协助经理制度公司招聘制度和招聘流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职位进行分析及员工满意度调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员工的招聘及培训工作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与四金的办理，员工绩效考核方案的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用工退工手续，合同的管理，员工考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差的统计，人事报表的制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356.2pt;mso-wrap-distance-left:9.05pt;mso-wrap-distance-right:9.05pt;mso-wrap-distance-top:0pt;mso-wrap-distance-bottom:0pt;margin-top:-21.0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策划和组织招聘展会，并参与校园招聘活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员工办理保险、档案转移、接受和落户等手续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悉国家劳动法规和外企人力资源管理制度，与国家相关政府职能部门建立良好的关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设备的管理以及后勤采购的管理工作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　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股份有限公司　　　人事部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责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协助经理制度公司招聘制度和招聘流程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职位进行分析及员工满意度调查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员工的招聘及培训工作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与四金的办理，员工绩效考核方案的设计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用工退工手续，合同的管理，员工考勤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差的统计，人事报表的制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7365</wp:posOffset>
                </wp:positionH>
                <wp:positionV relativeFrom="paragraph">
                  <wp:posOffset>4615180</wp:posOffset>
                </wp:positionV>
                <wp:extent cx="1163955" cy="5105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91.65pt;height:40.2pt;mso-wrap-distance-left:9.05pt;mso-wrap-distance-right:9.05pt;mso-wrap-distance-top:0pt;mso-wrap-distance-bottom:0pt;margin-top:363.4pt;mso-position-vertical-relative:text;margin-left:-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5280</wp:posOffset>
                </wp:positionH>
                <wp:positionV relativeFrom="paragraph">
                  <wp:posOffset>5304155</wp:posOffset>
                </wp:positionV>
                <wp:extent cx="6085840" cy="2413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劳资人事工作经验，熟练掌握各项政策和工作流程，具有现代企业人力资源管理理念。为人热情开朗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90pt;mso-wrap-distance-left:9.05pt;mso-wrap-distance-right:9.05pt;mso-wrap-distance-top:0pt;mso-wrap-distance-bottom:0pt;margin-top:417.6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劳资人事工作经验，熟练掌握各项政策和工作流程，具有现代企业人力资源管理理念。为人热情开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04:00Z</dcterms:created>
  <dc:creator>WYSJ</dc:creator>
  <dc:description/>
  <cp:keywords/>
  <dc:language>en-US</dc:language>
  <cp:lastModifiedBy>q3060</cp:lastModifiedBy>
  <dcterms:modified xsi:type="dcterms:W3CDTF">2020-01-15T1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