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1206500</wp:posOffset>
                </wp:positionV>
                <wp:extent cx="2762250" cy="1946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53.3pt;mso-wrap-distance-left:9.05pt;mso-wrap-distance-right:9.05pt;mso-wrap-distance-top:0pt;mso-wrap-distance-bottom:0pt;margin-top:9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0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