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40005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color w:val="FF9900"/>
                                <w:sz w:val="112"/>
                                <w:szCs w:val="11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3.1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color w:val="FF9900"/>
                          <w:sz w:val="112"/>
                          <w:szCs w:val="11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4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