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41040</wp:posOffset>
                </wp:positionH>
                <wp:positionV relativeFrom="paragraph">
                  <wp:posOffset>-777875</wp:posOffset>
                </wp:positionV>
                <wp:extent cx="1682750" cy="339090"/>
                <wp:effectExtent l="0" t="0" r="635" b="635"/>
                <wp:wrapNone/>
                <wp:docPr id="2" name="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39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64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" fillcolor="#4e646b" stroked="f" o:allowincell="f" style="position:absolute;margin-left:255.2pt;margin-top:-61.25pt;width:132.45pt;height:2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19b9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7745</wp:posOffset>
                </wp:positionH>
                <wp:positionV relativeFrom="paragraph">
                  <wp:posOffset>-61595</wp:posOffset>
                </wp:positionV>
                <wp:extent cx="1130935" cy="1727835"/>
                <wp:effectExtent l="12700" t="12700" r="12700" b="1270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760" cy="17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e646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79.4pt;margin-top:-4.9pt;width:89pt;height:136pt;flip:y;mso-wrap-style:none;v-text-anchor:middle">
                <v:fill o:detectmouseclick="t" type="solid" color2="black"/>
                <v:stroke color="#4e646b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66055</wp:posOffset>
                </wp:positionH>
                <wp:positionV relativeFrom="paragraph">
                  <wp:posOffset>-47625</wp:posOffset>
                </wp:positionV>
                <wp:extent cx="1064895" cy="1727835"/>
                <wp:effectExtent l="13335" t="12700" r="12065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4880" cy="17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e646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414.65pt;margin-top:-3.8pt;width:83.8pt;height:136pt;flip:y;mso-wrap-style:none;v-text-anchor:middle">
                <v:fill o:detectmouseclick="t" type="solid" color2="black"/>
                <v:stroke color="#4e646b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45455</wp:posOffset>
            </wp:positionH>
            <wp:positionV relativeFrom="paragraph">
              <wp:posOffset>46355</wp:posOffset>
            </wp:positionV>
            <wp:extent cx="420370" cy="420370"/>
            <wp:effectExtent l="0" t="0" r="0" b="0"/>
            <wp:wrapNone/>
            <wp:docPr id="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4380</wp:posOffset>
                </wp:positionH>
                <wp:positionV relativeFrom="paragraph">
                  <wp:posOffset>-735965</wp:posOffset>
                </wp:positionV>
                <wp:extent cx="243840" cy="243840"/>
                <wp:effectExtent l="0" t="0" r="635" b="635"/>
                <wp:wrapNone/>
                <wp:docPr id="6" name="搜索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5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59.4pt;margin-top:-57.95pt;width:19.15pt;height:1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5160</wp:posOffset>
                </wp:positionH>
                <wp:positionV relativeFrom="paragraph">
                  <wp:posOffset>-853440</wp:posOffset>
                </wp:positionV>
                <wp:extent cx="145986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求职意向：经济贸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7.2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</w:rPr>
                        <w:t>求职意向：经济贸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560695</wp:posOffset>
            </wp:positionH>
            <wp:positionV relativeFrom="paragraph">
              <wp:posOffset>137795</wp:posOffset>
            </wp:positionV>
            <wp:extent cx="420370" cy="420370"/>
            <wp:effectExtent l="0" t="0" r="0" b="0"/>
            <wp:wrapNone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019175</wp:posOffset>
            </wp:positionH>
            <wp:positionV relativeFrom="paragraph">
              <wp:posOffset>13970</wp:posOffset>
            </wp:positionV>
            <wp:extent cx="1162685" cy="1376680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561965</wp:posOffset>
            </wp:positionH>
            <wp:positionV relativeFrom="paragraph">
              <wp:posOffset>227965</wp:posOffset>
            </wp:positionV>
            <wp:extent cx="420370" cy="420370"/>
            <wp:effectExtent l="0" t="0" r="0" b="0"/>
            <wp:wrapNone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75935</wp:posOffset>
            </wp:positionH>
            <wp:positionV relativeFrom="paragraph">
              <wp:posOffset>45720</wp:posOffset>
            </wp:positionV>
            <wp:extent cx="420370" cy="420370"/>
            <wp:effectExtent l="0" t="0" r="0" b="0"/>
            <wp:wrapNone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197485</wp:posOffset>
                </wp:positionV>
                <wp:extent cx="1389380" cy="586740"/>
                <wp:effectExtent l="12700" t="12700" r="12700" b="12700"/>
                <wp:wrapNone/>
                <wp:docPr id="12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586800"/>
                          <a:chOff x="0" y="0"/>
                          <a:chExt cx="1389240" cy="586800"/>
                        </a:xfrm>
                      </wpg:grpSpPr>
                      <pic:pic xmlns:pic="http://schemas.openxmlformats.org/drawingml/2006/picture">
                        <pic:nvPicPr>
                          <pic:cNvPr id="0" name="图片 3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520" y="36720"/>
                            <a:ext cx="1301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0"/>
                            <a:ext cx="1389240" cy="58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e6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5.75pt;margin-top:15.55pt;width:109.4pt;height:46.2pt" coordorigin="-915,311" coordsize="2188,9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" stroked="f" o:allowincell="f" style="position:absolute;left:-840;top:369;width:2049;height:7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ID="矩形 9" stroked="t" o:allowincell="f" style="position:absolute;left:-915;top:311;width:2187;height:923;flip:y;mso-wrap-style:none;v-text-anchor:middle">
                  <v:fill o:detectmouseclick="t" on="false"/>
                  <v:stroke color="#4e646b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 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      </w:t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09600</wp:posOffset>
                </wp:positionH>
                <wp:positionV relativeFrom="paragraph">
                  <wp:posOffset>280035</wp:posOffset>
                </wp:positionV>
                <wp:extent cx="1389380" cy="586740"/>
                <wp:effectExtent l="12700" t="12700" r="12700" b="1270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586800"/>
                          <a:chOff x="0" y="0"/>
                          <a:chExt cx="1389240" cy="586800"/>
                        </a:xfrm>
                      </wpg:grpSpPr>
                      <pic:pic xmlns:pic="http://schemas.openxmlformats.org/drawingml/2006/picture">
                        <pic:nvPicPr>
                          <pic:cNvPr id="1" name="图片 3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520" y="36720"/>
                            <a:ext cx="1301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0"/>
                            <a:ext cx="1389240" cy="58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e6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8pt;margin-top:22.05pt;width:109.4pt;height:46.2pt" coordorigin="-960,441" coordsize="2188,924">
                <v:shape id="shape_0" ID="图片 39" stroked="f" o:allowincell="f" style="position:absolute;left:-885;top:499;width:2049;height:78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矩形 9" stroked="t" o:allowincell="f" style="position:absolute;left:-960;top:441;width:2187;height:923;flip:y;mso-wrap-style:none;v-text-anchor:middle">
                  <v:fill o:detectmouseclick="t" on="false"/>
                  <v:stroke color="#4e646b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899160</wp:posOffset>
            </wp:positionV>
            <wp:extent cx="7560310" cy="10692130"/>
            <wp:effectExtent l="0" t="0" r="0" b="0"/>
            <wp:wrapNone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11505</wp:posOffset>
                </wp:positionH>
                <wp:positionV relativeFrom="paragraph">
                  <wp:posOffset>296545</wp:posOffset>
                </wp:positionV>
                <wp:extent cx="1389380" cy="586740"/>
                <wp:effectExtent l="12700" t="12700" r="12700" b="12700"/>
                <wp:wrapNone/>
                <wp:docPr id="1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586800"/>
                          <a:chOff x="0" y="0"/>
                          <a:chExt cx="1389240" cy="586800"/>
                        </a:xfrm>
                      </wpg:grpSpPr>
                      <pic:pic xmlns:pic="http://schemas.openxmlformats.org/drawingml/2006/picture">
                        <pic:nvPicPr>
                          <pic:cNvPr id="2" name="图片 3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7520" y="36720"/>
                            <a:ext cx="1301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0"/>
                            <a:ext cx="1389240" cy="58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e6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8.15pt;margin-top:23.35pt;width:109.4pt;height:46.2pt" coordorigin="-963,467" coordsize="2188,924">
                <v:shape id="shape_0" ID="图片 39" stroked="f" o:allowincell="f" style="position:absolute;left:-888;top:525;width:2049;height:78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ID="矩形 9" stroked="t" o:allowincell="f" style="position:absolute;left:-963;top:467;width:2187;height:923;flip:y;mso-wrap-style:none;v-text-anchor:middle">
                  <v:fill o:detectmouseclick="t" on="false"/>
                  <v:stroke color="#4e646b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41985</wp:posOffset>
                </wp:positionH>
                <wp:positionV relativeFrom="paragraph">
                  <wp:posOffset>717550</wp:posOffset>
                </wp:positionV>
                <wp:extent cx="1389380" cy="586740"/>
                <wp:effectExtent l="12700" t="12700" r="12700" b="12700"/>
                <wp:wrapNone/>
                <wp:docPr id="16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586800"/>
                          <a:chOff x="0" y="0"/>
                          <a:chExt cx="1389240" cy="586800"/>
                        </a:xfrm>
                      </wpg:grpSpPr>
                      <pic:pic xmlns:pic="http://schemas.openxmlformats.org/drawingml/2006/picture">
                        <pic:nvPicPr>
                          <pic:cNvPr id="3" name="图片 3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520" y="36720"/>
                            <a:ext cx="1301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0"/>
                            <a:ext cx="1389240" cy="58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e6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50.55pt;margin-top:56.5pt;width:109.4pt;height:46.2pt" coordorigin="-1011,1130" coordsize="2188,924">
                <v:shape id="shape_0" ID="图片 39" stroked="f" o:allowincell="f" style="position:absolute;left:-936;top:1188;width:2049;height:78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ID="矩形 9" stroked="t" o:allowincell="f" style="position:absolute;left:-1011;top:1130;width:2187;height:923;flip:y;mso-wrap-style:none;v-text-anchor:middle">
                  <v:fill o:detectmouseclick="t" on="false"/>
                  <v:stroke color="#4e646b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-5315585</wp:posOffset>
                </wp:positionV>
                <wp:extent cx="6466840" cy="106921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841.9pt;mso-wrap-distance-left:9.05pt;mso-wrap-distance-right:9.05pt;mso-wrap-distance-top:0pt;mso-wrap-distance-bottom:0pt;margin-top:-418.55pt;mso-position-vertical-relative:text;margin-left:-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899160</wp:posOffset>
            </wp:positionV>
            <wp:extent cx="7560310" cy="10692130"/>
            <wp:effectExtent l="0" t="0" r="0" b="0"/>
            <wp:wrapNone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1190</wp:posOffset>
                </wp:positionH>
                <wp:positionV relativeFrom="paragraph">
                  <wp:posOffset>-2541905</wp:posOffset>
                </wp:positionV>
                <wp:extent cx="6466840" cy="106921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841.9pt;mso-wrap-distance-left:9.05pt;mso-wrap-distance-right:9.05pt;mso-wrap-distance-top:0pt;mso-wrap-distance-bottom:0pt;margin-top:-200.15pt;mso-position-vertical-relative:text;margin-left:-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                   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10235</wp:posOffset>
                </wp:positionH>
                <wp:positionV relativeFrom="paragraph">
                  <wp:posOffset>99695</wp:posOffset>
                </wp:positionV>
                <wp:extent cx="1389380" cy="586740"/>
                <wp:effectExtent l="12700" t="12700" r="12700" b="12700"/>
                <wp:wrapNone/>
                <wp:docPr id="20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586800"/>
                          <a:chOff x="0" y="0"/>
                          <a:chExt cx="1389240" cy="586800"/>
                        </a:xfrm>
                      </wpg:grpSpPr>
                      <pic:pic xmlns:pic="http://schemas.openxmlformats.org/drawingml/2006/picture">
                        <pic:nvPicPr>
                          <pic:cNvPr id="4" name="图片 39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520" y="36720"/>
                            <a:ext cx="1301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0"/>
                            <a:ext cx="1389240" cy="58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e646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8.05pt;margin-top:7.85pt;width:109.4pt;height:46.2pt" coordorigin="-961,157" coordsize="2188,924">
                <v:shape id="shape_0" ID="图片 39" stroked="f" o:allowincell="f" style="position:absolute;left:-886;top:215;width:2049;height:78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ID="矩形 9" stroked="t" o:allowincell="f" style="position:absolute;left:-961;top:157;width:2187;height:923;flip:y;mso-wrap-style:none;v-text-anchor:middle">
                  <v:fill o:detectmouseclick="t" on="false"/>
                  <v:stroke color="#4e646b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