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FFF"/>
  <w:body>
    <w:tbl>
      <w:tblPr>
        <w:tblW w:w="114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667"/>
      </w:tblGrid>
      <w:tr>
        <w:trPr>
          <w:trHeight w:val="655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-1691640</wp:posOffset>
                      </wp:positionV>
                      <wp:extent cx="635" cy="10604500"/>
                      <wp:effectExtent l="25400" t="635" r="25400" b="635"/>
                      <wp:wrapNone/>
                      <wp:docPr id="1" name="直线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604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-133.2pt" to="82.85pt,701.75pt" ID="直线 1" stroked="t" o:allowincell="t" style="position:absolute">
                      <v:stroke color="#dddddd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46990</wp:posOffset>
                      </wp:positionV>
                      <wp:extent cx="942340" cy="491490"/>
                      <wp:effectExtent l="0" t="0" r="1270" b="635"/>
                      <wp:wrapNone/>
                      <wp:docPr id="2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14.55pt;margin-top:-3.7pt;width:74.15pt;height:38.6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36440</wp:posOffset>
                      </wp:positionH>
                      <wp:positionV relativeFrom="paragraph">
                        <wp:posOffset>-305435</wp:posOffset>
                      </wp:positionV>
                      <wp:extent cx="1130935" cy="589915"/>
                      <wp:effectExtent l="635" t="0" r="0" b="635"/>
                      <wp:wrapNone/>
                      <wp:docPr id="3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357.2pt;margin-top:-24.05pt;width:89pt;height:46.4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-1446530</wp:posOffset>
                      </wp:positionV>
                      <wp:extent cx="942340" cy="491490"/>
                      <wp:effectExtent l="0" t="0" r="635" b="635"/>
                      <wp:wrapNone/>
                      <wp:docPr id="4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16.65pt;margin-top:-113.9pt;width:74.15pt;height:38.65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  <w:t xml:space="preserve">个人简介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222375</wp:posOffset>
                      </wp:positionV>
                      <wp:extent cx="5083810" cy="914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38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72"/>
                                      <w:szCs w:val="72"/>
                                    </w:rPr>
                                    <w:t>个人简历模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0.3pt;height:72pt;mso-wrap-distance-left:9.05pt;mso-wrap-distance-right:9.05pt;mso-wrap-distance-top:0pt;mso-wrap-distance-bottom:0pt;margin-top:-96.25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姓名：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ab/>
              <w:tab/>
              <w:tab/>
              <w:tab/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邮箱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73jL.com</w:t>
            </w:r>
          </w:p>
        </w:tc>
      </w:tr>
      <w:tr>
        <w:trPr>
          <w:trHeight w:val="66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tabs>
                <w:tab w:val="clear" w:pos="420"/>
                <w:tab w:val="left" w:pos="4197" w:leader="none"/>
              </w:tabs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       </w: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tabs>
                <w:tab w:val="clear" w:pos="420"/>
                <w:tab w:val="left" w:pos="4197" w:leader="none"/>
              </w:tabs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性别：             年龄：学历  </w:t>
            </w:r>
          </w:p>
        </w:tc>
      </w:tr>
      <w:tr>
        <w:trPr>
          <w:trHeight w:val="66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毕业院校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ab/>
              <w:tab/>
              <w:tab/>
              <w:tab/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电话：  </w:t>
            </w:r>
          </w:p>
        </w:tc>
      </w:tr>
      <w:tr>
        <w:trPr>
          <w:trHeight w:val="693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         </w: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薪资要求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:173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简历网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73jL.com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】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69410</wp:posOffset>
                      </wp:positionH>
                      <wp:positionV relativeFrom="paragraph">
                        <wp:posOffset>287655</wp:posOffset>
                      </wp:positionV>
                      <wp:extent cx="708025" cy="369570"/>
                      <wp:effectExtent l="635" t="0" r="0" b="635"/>
                      <wp:wrapNone/>
                      <wp:docPr id="6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328.3pt;margin-top:22.65pt;width:55.7pt;height:29.0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 w:val="36"/>
                <w:szCs w:val="36"/>
              </w:rPr>
              <w:t>教育背景：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2011.09-2015.07             </w:t>
            </w:r>
            <w:r>
              <w:rPr>
                <w:rFonts w:cs="微软雅黑"/>
                <w:color w:val="000000"/>
                <w:kern w:val="0"/>
                <w:sz w:val="22"/>
                <w:szCs w:val="22"/>
                <w:lang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大学职业技术学院              文秘专业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专业成绩出色，所修专业课程平均分排名全专业前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15%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；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在校期间，担任校志愿者，组织并参与了敬老院献爱心活动，并申请担任了北京马拉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松赛跑活动的志愿者。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tabs>
                <w:tab w:val="clear" w:pos="420"/>
                <w:tab w:val="left" w:pos="4197" w:leader="none"/>
              </w:tabs>
              <w:jc w:val="left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工作技能：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CET- 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，具有一定听说写能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可熟练操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OFFICE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系列办公软件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48590</wp:posOffset>
                      </wp:positionV>
                      <wp:extent cx="732790" cy="382270"/>
                      <wp:effectExtent l="0" t="0" r="635" b="635"/>
                      <wp:wrapNone/>
                      <wp:docPr id="7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38.1pt;margin-top:11.7pt;width:57.65pt;height:30.05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具有一定文字功底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67970</wp:posOffset>
                      </wp:positionV>
                      <wp:extent cx="1195070" cy="623570"/>
                      <wp:effectExtent l="635" t="0" r="635" b="635"/>
                      <wp:wrapNone/>
                      <wp:docPr id="8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284.4pt;margin-top:21.1pt;width:94.05pt;height:49.0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-158750</wp:posOffset>
                      </wp:positionV>
                      <wp:extent cx="942340" cy="491490"/>
                      <wp:effectExtent l="0" t="0" r="635" b="635"/>
                      <wp:wrapNone/>
                      <wp:docPr id="9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16.65pt;margin-top:-12.5pt;width:74.15pt;height:38.65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rFonts w:ascii="微软雅黑" w:hAnsi="微软雅黑" w:eastAsia="微软雅黑" w:cs="微软雅黑"/>
                <w:bCs/>
                <w:color w:val="000000"/>
                <w:kern w:val="0"/>
                <w:sz w:val="36"/>
                <w:szCs w:val="36"/>
                <w:lang w:bidi="ar-SA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36"/>
                <w:szCs w:val="36"/>
                <w:lang w:bidi="ar-SA"/>
              </w:rPr>
              <w:t>实践经验：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2014.06-2014.09            </w:t>
            </w:r>
            <w:r>
              <w:rPr>
                <w:rFonts w:cs="微软雅黑"/>
                <w:color w:val="000000"/>
                <w:kern w:val="0"/>
                <w:sz w:val="22"/>
                <w:szCs w:val="22"/>
                <w:lang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行知培训学校           实习文员     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负责来访家长的登记与接待，接听、转接来电并做好待办事件的记录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对老师及所负责学生的上课情况进行整理记录，并协助老师及时反馈信息给家长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1190</wp:posOffset>
                      </wp:positionH>
                      <wp:positionV relativeFrom="paragraph">
                        <wp:posOffset>433705</wp:posOffset>
                      </wp:positionV>
                      <wp:extent cx="1130935" cy="589915"/>
                      <wp:effectExtent l="635" t="635" r="0" b="0"/>
                      <wp:wrapNone/>
                      <wp:docPr id="10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349.7pt;margin-top:34.15pt;width:89pt;height:46.4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兼任小学语文科目的辅导老师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2013.06—2013.08         </w:t>
            </w:r>
            <w:r>
              <w:rPr>
                <w:rFonts w:cs="微软雅黑"/>
                <w:color w:val="000000"/>
                <w:kern w:val="0"/>
                <w:sz w:val="22"/>
                <w:szCs w:val="22"/>
                <w:lang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信息有限公司           助理文员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负责公司公文、信件、邮件、报刊杂志的分送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对公司来电和访客信息及时记录登记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69410</wp:posOffset>
                      </wp:positionH>
                      <wp:positionV relativeFrom="paragraph">
                        <wp:posOffset>-267970</wp:posOffset>
                      </wp:positionV>
                      <wp:extent cx="708025" cy="369570"/>
                      <wp:effectExtent l="635" t="0" r="0" b="635"/>
                      <wp:wrapNone/>
                      <wp:docPr id="11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328.3pt;margin-top:-21.1pt;width:55.7pt;height:29.0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公司相关文件的整理归类，各类会务的组织协调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05105</wp:posOffset>
                      </wp:positionV>
                      <wp:extent cx="732790" cy="382270"/>
                      <wp:effectExtent l="0" t="0" r="635" b="635"/>
                      <wp:wrapNone/>
                      <wp:docPr id="12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5ec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t" style="position:absolute;margin-left:20.1pt;margin-top:16.15pt;width:57.65pt;height:30.05pt;mso-wrap-style:none;v-text-anchor:middle">
                      <v:fill o:detectmouseclick="t" type="solid" color2="#3a130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2012.10—2014.12         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校学生会                     纪检部干事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查学生考勤，协助老师督促学生上课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ind w:left="21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帮助维持学校组织活动的纪律；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rFonts w:ascii="微软雅黑" w:hAnsi="微软雅黑" w:eastAsia="微软雅黑" w:cs="微软雅黑"/>
                <w:bCs/>
                <w:color w:val="000000"/>
                <w:kern w:val="0"/>
                <w:sz w:val="36"/>
                <w:szCs w:val="36"/>
                <w:lang w:bidi="ar-SA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kern w:val="0"/>
                <w:sz w:val="36"/>
                <w:szCs w:val="36"/>
                <w:lang w:bidi="ar-SA"/>
              </w:rPr>
              <w:t>自我评价：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600710</wp:posOffset>
                      </wp:positionV>
                      <wp:extent cx="942340" cy="491490"/>
                      <wp:effectExtent l="0" t="0" r="635" b="635"/>
                      <wp:wrapNone/>
                      <wp:docPr id="13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46.9pt;margin-top:47.3pt;width:74.15pt;height:38.6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个性开朗，充满活力，意志力坚强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,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原则性强，有较强的适应能力；对工作认真负责，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做事有计划性，有时间和效率观念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-SA"/>
              </w:rPr>
              <w:t>,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富有团队合作精神，并且善于与人交流，乐于接受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268605</wp:posOffset>
                      </wp:positionV>
                      <wp:extent cx="1195070" cy="623570"/>
                      <wp:effectExtent l="0" t="635" r="635" b="635"/>
                      <wp:wrapNone/>
                      <wp:docPr id="14" name="云1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1396" h="4172540">
                                    <a:moveTo>
                                      <a:pt x="4109878" y="0"/>
                                    </a:moveTo>
                                    <a:cubicBezTo>
                                      <a:pt x="4684462" y="0"/>
                                      <a:pt x="5181648" y="331374"/>
                                      <a:pt x="5415487" y="816050"/>
                                    </a:cubicBezTo>
                                    <a:cubicBezTo>
                                      <a:pt x="5600435" y="726143"/>
                                      <a:pt x="5808299" y="677951"/>
                                      <a:pt x="6027418" y="677951"/>
                                    </a:cubicBezTo>
                                    <a:cubicBezTo>
                                      <a:pt x="6835073" y="677951"/>
                                      <a:pt x="7489804" y="1332682"/>
                                      <a:pt x="7489804" y="2140332"/>
                                    </a:cubicBezTo>
                                    <a:lnTo>
                                      <a:pt x="7483396" y="2203898"/>
                                    </a:lnTo>
                                    <a:cubicBezTo>
                                      <a:pt x="7789726" y="2405463"/>
                                      <a:pt x="7991396" y="2752511"/>
                                      <a:pt x="7991396" y="3146665"/>
                                    </a:cubicBezTo>
                                    <a:cubicBezTo>
                                      <a:pt x="7991396" y="3552291"/>
                                      <a:pt x="7777816" y="3908032"/>
                                      <a:pt x="7456648" y="4106801"/>
                                    </a:cubicBezTo>
                                    <a:lnTo>
                                      <a:pt x="7330940" y="4172540"/>
                                    </a:lnTo>
                                    <a:lnTo>
                                      <a:pt x="1079370" y="4172540"/>
                                    </a:lnTo>
                                    <a:lnTo>
                                      <a:pt x="1015130" y="4169296"/>
                                    </a:lnTo>
                                    <a:cubicBezTo>
                                      <a:pt x="444946" y="4111392"/>
                                      <a:pt x="0" y="3629859"/>
                                      <a:pt x="0" y="3044397"/>
                                    </a:cubicBezTo>
                                    <a:cubicBezTo>
                                      <a:pt x="0" y="2419908"/>
                                      <a:pt x="506249" y="1913659"/>
                                      <a:pt x="1130742" y="1913659"/>
                                    </a:cubicBezTo>
                                    <a:lnTo>
                                      <a:pt x="1346871" y="1935445"/>
                                    </a:lnTo>
                                    <a:cubicBezTo>
                                      <a:pt x="1548513" y="1648023"/>
                                      <a:pt x="1883314" y="1462386"/>
                                      <a:pt x="2261481" y="1462386"/>
                                    </a:cubicBezTo>
                                    <a:cubicBezTo>
                                      <a:pt x="2399871" y="1462386"/>
                                      <a:pt x="2532456" y="1487244"/>
                                      <a:pt x="2653668" y="1536361"/>
                                    </a:cubicBezTo>
                                    <a:cubicBezTo>
                                      <a:pt x="2648116" y="1512003"/>
                                      <a:pt x="2647492" y="1487266"/>
                                      <a:pt x="2647492" y="1462386"/>
                                    </a:cubicBezTo>
                                    <a:cubicBezTo>
                                      <a:pt x="2647492" y="654731"/>
                                      <a:pt x="3302223" y="0"/>
                                      <a:pt x="410987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3e1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t" style="position:absolute;margin-left:294.45pt;margin-top:21.15pt;width:94.05pt;height:49.05pt;mso-wrap-style:none;v-text-anchor:middle">
                      <v:fill o:detectmouseclick="t" type="solid" color2="#2c1e1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-SA"/>
              </w:rPr>
              <w:t>新的挑战。勤于总结与反思，不断自我提高。确保工作执行到位</w:t>
            </w:r>
            <w:r>
              <w:rPr>
                <w:rFonts w:cs="微软雅黑"/>
                <w:color w:val="000000"/>
                <w:kern w:val="0"/>
                <w:sz w:val="22"/>
                <w:szCs w:val="22"/>
                <w:lang w:bidi="ar-SA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1783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7" w:type="dxa"/>
            <w:tcBorders>
              <w:top w:val="dashSmallGap" w:sz="8" w:space="0" w:color="969696"/>
              <w:left w:val="dashSmallGap" w:sz="8" w:space="0" w:color="969696"/>
              <w:bottom w:val="dashSmallGap" w:sz="8" w:space="0" w:color="969696"/>
              <w:right w:val="dashSmallGap" w:sz="8" w:space="0" w:color="96969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00</wp:posOffset>
                </wp:positionH>
                <wp:positionV relativeFrom="paragraph">
                  <wp:posOffset>-400050</wp:posOffset>
                </wp:positionV>
                <wp:extent cx="942340" cy="491490"/>
                <wp:effectExtent l="635" t="0" r="635" b="635"/>
                <wp:wrapNone/>
                <wp:docPr id="15" name="云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1396" h="4172540">
                              <a:moveTo>
                                <a:pt x="4109878" y="0"/>
                              </a:moveTo>
                              <a:cubicBezTo>
                                <a:pt x="4684462" y="0"/>
                                <a:pt x="5181648" y="331374"/>
                                <a:pt x="5415487" y="816050"/>
                              </a:cubicBezTo>
                              <a:cubicBezTo>
                                <a:pt x="5600435" y="726143"/>
                                <a:pt x="5808299" y="677951"/>
                                <a:pt x="6027418" y="677951"/>
                              </a:cubicBezTo>
                              <a:cubicBezTo>
                                <a:pt x="6835073" y="677951"/>
                                <a:pt x="7489804" y="1332682"/>
                                <a:pt x="7489804" y="2140332"/>
                              </a:cubicBezTo>
                              <a:lnTo>
                                <a:pt x="7483396" y="2203898"/>
                              </a:lnTo>
                              <a:cubicBezTo>
                                <a:pt x="7789726" y="2405463"/>
                                <a:pt x="7991396" y="2752511"/>
                                <a:pt x="7991396" y="3146665"/>
                              </a:cubicBezTo>
                              <a:cubicBezTo>
                                <a:pt x="7991396" y="3552291"/>
                                <a:pt x="7777816" y="3908032"/>
                                <a:pt x="7456648" y="4106801"/>
                              </a:cubicBezTo>
                              <a:lnTo>
                                <a:pt x="7330940" y="4172540"/>
                              </a:lnTo>
                              <a:lnTo>
                                <a:pt x="1079370" y="4172540"/>
                              </a:lnTo>
                              <a:lnTo>
                                <a:pt x="1015130" y="4169296"/>
                              </a:lnTo>
                              <a:cubicBezTo>
                                <a:pt x="444946" y="4111392"/>
                                <a:pt x="0" y="3629859"/>
                                <a:pt x="0" y="3044397"/>
                              </a:cubicBezTo>
                              <a:cubicBezTo>
                                <a:pt x="0" y="2419908"/>
                                <a:pt x="506249" y="1913659"/>
                                <a:pt x="1130742" y="1913659"/>
                              </a:cubicBezTo>
                              <a:lnTo>
                                <a:pt x="1346871" y="1935445"/>
                              </a:lnTo>
                              <a:cubicBezTo>
                                <a:pt x="1548513" y="1648023"/>
                                <a:pt x="1883314" y="1462386"/>
                                <a:pt x="2261481" y="1462386"/>
                              </a:cubicBezTo>
                              <a:cubicBezTo>
                                <a:pt x="2399871" y="1462386"/>
                                <a:pt x="2532456" y="1487244"/>
                                <a:pt x="2653668" y="1536361"/>
                              </a:cubicBezTo>
                              <a:cubicBezTo>
                                <a:pt x="2648116" y="1512003"/>
                                <a:pt x="2647492" y="1487266"/>
                                <a:pt x="2647492" y="1462386"/>
                              </a:cubicBezTo>
                              <a:cubicBezTo>
                                <a:pt x="2647492" y="654731"/>
                                <a:pt x="3302223" y="0"/>
                                <a:pt x="41098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5ec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f" style="position:absolute;margin-left:-55pt;margin-top:-31.5pt;width:74.15pt;height:38.65pt;mso-wrap-style:none;v-text-anchor:middle">
                <v:fill o:detectmouseclick="t" type="solid" color2="#3a13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4485</wp:posOffset>
                </wp:positionH>
                <wp:positionV relativeFrom="paragraph">
                  <wp:posOffset>2893695</wp:posOffset>
                </wp:positionV>
                <wp:extent cx="1130935" cy="589915"/>
                <wp:effectExtent l="635" t="635" r="0" b="0"/>
                <wp:wrapNone/>
                <wp:docPr id="16" name="云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59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1396" h="4172540">
                              <a:moveTo>
                                <a:pt x="4109878" y="0"/>
                              </a:moveTo>
                              <a:cubicBezTo>
                                <a:pt x="4684462" y="0"/>
                                <a:pt x="5181648" y="331374"/>
                                <a:pt x="5415487" y="816050"/>
                              </a:cubicBezTo>
                              <a:cubicBezTo>
                                <a:pt x="5600435" y="726143"/>
                                <a:pt x="5808299" y="677951"/>
                                <a:pt x="6027418" y="677951"/>
                              </a:cubicBezTo>
                              <a:cubicBezTo>
                                <a:pt x="6835073" y="677951"/>
                                <a:pt x="7489804" y="1332682"/>
                                <a:pt x="7489804" y="2140332"/>
                              </a:cubicBezTo>
                              <a:lnTo>
                                <a:pt x="7483396" y="2203898"/>
                              </a:lnTo>
                              <a:cubicBezTo>
                                <a:pt x="7789726" y="2405463"/>
                                <a:pt x="7991396" y="2752511"/>
                                <a:pt x="7991396" y="3146665"/>
                              </a:cubicBezTo>
                              <a:cubicBezTo>
                                <a:pt x="7991396" y="3552291"/>
                                <a:pt x="7777816" y="3908032"/>
                                <a:pt x="7456648" y="4106801"/>
                              </a:cubicBezTo>
                              <a:lnTo>
                                <a:pt x="7330940" y="4172540"/>
                              </a:lnTo>
                              <a:lnTo>
                                <a:pt x="1079370" y="4172540"/>
                              </a:lnTo>
                              <a:lnTo>
                                <a:pt x="1015130" y="4169296"/>
                              </a:lnTo>
                              <a:cubicBezTo>
                                <a:pt x="444946" y="4111392"/>
                                <a:pt x="0" y="3629859"/>
                                <a:pt x="0" y="3044397"/>
                              </a:cubicBezTo>
                              <a:cubicBezTo>
                                <a:pt x="0" y="2419908"/>
                                <a:pt x="506249" y="1913659"/>
                                <a:pt x="1130742" y="1913659"/>
                              </a:cubicBezTo>
                              <a:lnTo>
                                <a:pt x="1346871" y="1935445"/>
                              </a:lnTo>
                              <a:cubicBezTo>
                                <a:pt x="1548513" y="1648023"/>
                                <a:pt x="1883314" y="1462386"/>
                                <a:pt x="2261481" y="1462386"/>
                              </a:cubicBezTo>
                              <a:cubicBezTo>
                                <a:pt x="2399871" y="1462386"/>
                                <a:pt x="2532456" y="1487244"/>
                                <a:pt x="2653668" y="1536361"/>
                              </a:cubicBezTo>
                              <a:cubicBezTo>
                                <a:pt x="2648116" y="1512003"/>
                                <a:pt x="2647492" y="1487266"/>
                                <a:pt x="2647492" y="1462386"/>
                              </a:cubicBezTo>
                              <a:cubicBezTo>
                                <a:pt x="2647492" y="654731"/>
                                <a:pt x="3302223" y="0"/>
                                <a:pt x="41098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5ec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f" style="position:absolute;margin-left:225.55pt;margin-top:227.85pt;width:89pt;height:46.4pt;mso-wrap-style:none;v-text-anchor:middle">
                <v:fill o:detectmouseclick="t" type="solid" color2="#3a13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4493260</wp:posOffset>
                </wp:positionV>
                <wp:extent cx="708025" cy="369570"/>
                <wp:effectExtent l="635" t="0" r="0" b="635"/>
                <wp:wrapNone/>
                <wp:docPr id="17" name="云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1396" h="4172540">
                              <a:moveTo>
                                <a:pt x="4109878" y="0"/>
                              </a:moveTo>
                              <a:cubicBezTo>
                                <a:pt x="4684462" y="0"/>
                                <a:pt x="5181648" y="331374"/>
                                <a:pt x="5415487" y="816050"/>
                              </a:cubicBezTo>
                              <a:cubicBezTo>
                                <a:pt x="5600435" y="726143"/>
                                <a:pt x="5808299" y="677951"/>
                                <a:pt x="6027418" y="677951"/>
                              </a:cubicBezTo>
                              <a:cubicBezTo>
                                <a:pt x="6835073" y="677951"/>
                                <a:pt x="7489804" y="1332682"/>
                                <a:pt x="7489804" y="2140332"/>
                              </a:cubicBezTo>
                              <a:lnTo>
                                <a:pt x="7483396" y="2203898"/>
                              </a:lnTo>
                              <a:cubicBezTo>
                                <a:pt x="7789726" y="2405463"/>
                                <a:pt x="7991396" y="2752511"/>
                                <a:pt x="7991396" y="3146665"/>
                              </a:cubicBezTo>
                              <a:cubicBezTo>
                                <a:pt x="7991396" y="3552291"/>
                                <a:pt x="7777816" y="3908032"/>
                                <a:pt x="7456648" y="4106801"/>
                              </a:cubicBezTo>
                              <a:lnTo>
                                <a:pt x="7330940" y="4172540"/>
                              </a:lnTo>
                              <a:lnTo>
                                <a:pt x="1079370" y="4172540"/>
                              </a:lnTo>
                              <a:lnTo>
                                <a:pt x="1015130" y="4169296"/>
                              </a:lnTo>
                              <a:cubicBezTo>
                                <a:pt x="444946" y="4111392"/>
                                <a:pt x="0" y="3629859"/>
                                <a:pt x="0" y="3044397"/>
                              </a:cubicBezTo>
                              <a:cubicBezTo>
                                <a:pt x="0" y="2419908"/>
                                <a:pt x="506249" y="1913659"/>
                                <a:pt x="1130742" y="1913659"/>
                              </a:cubicBezTo>
                              <a:lnTo>
                                <a:pt x="1346871" y="1935445"/>
                              </a:lnTo>
                              <a:cubicBezTo>
                                <a:pt x="1548513" y="1648023"/>
                                <a:pt x="1883314" y="1462386"/>
                                <a:pt x="2261481" y="1462386"/>
                              </a:cubicBezTo>
                              <a:cubicBezTo>
                                <a:pt x="2399871" y="1462386"/>
                                <a:pt x="2532456" y="1487244"/>
                                <a:pt x="2653668" y="1536361"/>
                              </a:cubicBezTo>
                              <a:cubicBezTo>
                                <a:pt x="2648116" y="1512003"/>
                                <a:pt x="2647492" y="1487266"/>
                                <a:pt x="2647492" y="1462386"/>
                              </a:cubicBezTo>
                              <a:cubicBezTo>
                                <a:pt x="2647492" y="654731"/>
                                <a:pt x="3302223" y="0"/>
                                <a:pt x="41098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3e1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f" style="position:absolute;margin-left:345.15pt;margin-top:353.8pt;width:55.7pt;height:29.05pt;mso-wrap-style:none;v-text-anchor:middle">
                <v:fill o:detectmouseclick="t" type="solid" color2="#2c1e1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2940</wp:posOffset>
                </wp:positionH>
                <wp:positionV relativeFrom="paragraph">
                  <wp:posOffset>5906135</wp:posOffset>
                </wp:positionV>
                <wp:extent cx="732790" cy="382270"/>
                <wp:effectExtent l="0" t="0" r="635" b="1270"/>
                <wp:wrapNone/>
                <wp:docPr id="18" name="云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1396" h="4172540">
                              <a:moveTo>
                                <a:pt x="4109878" y="0"/>
                              </a:moveTo>
                              <a:cubicBezTo>
                                <a:pt x="4684462" y="0"/>
                                <a:pt x="5181648" y="331374"/>
                                <a:pt x="5415487" y="816050"/>
                              </a:cubicBezTo>
                              <a:cubicBezTo>
                                <a:pt x="5600435" y="726143"/>
                                <a:pt x="5808299" y="677951"/>
                                <a:pt x="6027418" y="677951"/>
                              </a:cubicBezTo>
                              <a:cubicBezTo>
                                <a:pt x="6835073" y="677951"/>
                                <a:pt x="7489804" y="1332682"/>
                                <a:pt x="7489804" y="2140332"/>
                              </a:cubicBezTo>
                              <a:lnTo>
                                <a:pt x="7483396" y="2203898"/>
                              </a:lnTo>
                              <a:cubicBezTo>
                                <a:pt x="7789726" y="2405463"/>
                                <a:pt x="7991396" y="2752511"/>
                                <a:pt x="7991396" y="3146665"/>
                              </a:cubicBezTo>
                              <a:cubicBezTo>
                                <a:pt x="7991396" y="3552291"/>
                                <a:pt x="7777816" y="3908032"/>
                                <a:pt x="7456648" y="4106801"/>
                              </a:cubicBezTo>
                              <a:lnTo>
                                <a:pt x="7330940" y="4172540"/>
                              </a:lnTo>
                              <a:lnTo>
                                <a:pt x="1079370" y="4172540"/>
                              </a:lnTo>
                              <a:lnTo>
                                <a:pt x="1015130" y="4169296"/>
                              </a:lnTo>
                              <a:cubicBezTo>
                                <a:pt x="444946" y="4111392"/>
                                <a:pt x="0" y="3629859"/>
                                <a:pt x="0" y="3044397"/>
                              </a:cubicBezTo>
                              <a:cubicBezTo>
                                <a:pt x="0" y="2419908"/>
                                <a:pt x="506249" y="1913659"/>
                                <a:pt x="1130742" y="1913659"/>
                              </a:cubicBezTo>
                              <a:lnTo>
                                <a:pt x="1346871" y="1935445"/>
                              </a:lnTo>
                              <a:cubicBezTo>
                                <a:pt x="1548513" y="1648023"/>
                                <a:pt x="1883314" y="1462386"/>
                                <a:pt x="2261481" y="1462386"/>
                              </a:cubicBezTo>
                              <a:cubicBezTo>
                                <a:pt x="2399871" y="1462386"/>
                                <a:pt x="2532456" y="1487244"/>
                                <a:pt x="2653668" y="1536361"/>
                              </a:cubicBezTo>
                              <a:cubicBezTo>
                                <a:pt x="2648116" y="1512003"/>
                                <a:pt x="2647492" y="1487266"/>
                                <a:pt x="2647492" y="1462386"/>
                              </a:cubicBezTo>
                              <a:cubicBezTo>
                                <a:pt x="2647492" y="654731"/>
                                <a:pt x="3302223" y="0"/>
                                <a:pt x="41098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5ec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c5ecf6" stroked="f" o:allowincell="f" style="position:absolute;margin-left:-52.2pt;margin-top:465.05pt;width:57.65pt;height:30.05pt;mso-wrap-style:none;v-text-anchor:middle">
                <v:fill o:detectmouseclick="t" type="solid" color2="#3a13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8735060</wp:posOffset>
                </wp:positionV>
                <wp:extent cx="942340" cy="491490"/>
                <wp:effectExtent l="0" t="0" r="635" b="635"/>
                <wp:wrapNone/>
                <wp:docPr id="19" name="云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1396" h="4172540">
                              <a:moveTo>
                                <a:pt x="4109878" y="0"/>
                              </a:moveTo>
                              <a:cubicBezTo>
                                <a:pt x="4684462" y="0"/>
                                <a:pt x="5181648" y="331374"/>
                                <a:pt x="5415487" y="816050"/>
                              </a:cubicBezTo>
                              <a:cubicBezTo>
                                <a:pt x="5600435" y="726143"/>
                                <a:pt x="5808299" y="677951"/>
                                <a:pt x="6027418" y="677951"/>
                              </a:cubicBezTo>
                              <a:cubicBezTo>
                                <a:pt x="6835073" y="677951"/>
                                <a:pt x="7489804" y="1332682"/>
                                <a:pt x="7489804" y="2140332"/>
                              </a:cubicBezTo>
                              <a:lnTo>
                                <a:pt x="7483396" y="2203898"/>
                              </a:lnTo>
                              <a:cubicBezTo>
                                <a:pt x="7789726" y="2405463"/>
                                <a:pt x="7991396" y="2752511"/>
                                <a:pt x="7991396" y="3146665"/>
                              </a:cubicBezTo>
                              <a:cubicBezTo>
                                <a:pt x="7991396" y="3552291"/>
                                <a:pt x="7777816" y="3908032"/>
                                <a:pt x="7456648" y="4106801"/>
                              </a:cubicBezTo>
                              <a:lnTo>
                                <a:pt x="7330940" y="4172540"/>
                              </a:lnTo>
                              <a:lnTo>
                                <a:pt x="1079370" y="4172540"/>
                              </a:lnTo>
                              <a:lnTo>
                                <a:pt x="1015130" y="4169296"/>
                              </a:lnTo>
                              <a:cubicBezTo>
                                <a:pt x="444946" y="4111392"/>
                                <a:pt x="0" y="3629859"/>
                                <a:pt x="0" y="3044397"/>
                              </a:cubicBezTo>
                              <a:cubicBezTo>
                                <a:pt x="0" y="2419908"/>
                                <a:pt x="506249" y="1913659"/>
                                <a:pt x="1130742" y="1913659"/>
                              </a:cubicBezTo>
                              <a:lnTo>
                                <a:pt x="1346871" y="1935445"/>
                              </a:lnTo>
                              <a:cubicBezTo>
                                <a:pt x="1548513" y="1648023"/>
                                <a:pt x="1883314" y="1462386"/>
                                <a:pt x="2261481" y="1462386"/>
                              </a:cubicBezTo>
                              <a:cubicBezTo>
                                <a:pt x="2399871" y="1462386"/>
                                <a:pt x="2532456" y="1487244"/>
                                <a:pt x="2653668" y="1536361"/>
                              </a:cubicBezTo>
                              <a:cubicBezTo>
                                <a:pt x="2648116" y="1512003"/>
                                <a:pt x="2647492" y="1487266"/>
                                <a:pt x="2647492" y="1462386"/>
                              </a:cubicBezTo>
                              <a:cubicBezTo>
                                <a:pt x="2647492" y="654731"/>
                                <a:pt x="3302223" y="0"/>
                                <a:pt x="41098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3e1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1 10" coordsize="7991396,4172540" path="m4109878,0c4684462,0,5181648,331374,5415487,816050c5600435,726143,5808299,677951,6027418,677951c6835073,677951,7489804,1332682,7489804,2140332l7483396,2203898c7789726,2405463,7991396,2752511,7991396,3146665c7991396,3552291,7777816,3908032,7456648,4106801l7330940,4172540l1079370,4172540l1015130,4169296c444946,4111392,0,3629859,0,3044397c0,2419908,506249,1913659,1130742,1913659l1346871,1935445c1548513,1648023,1883314,1462386,2261481,1462386c2399871,1462386,2532456,1487244,2653668,1536361c2648116,1512003,2647492,1487266,2647492,1462386c2647492,654731,3302223,0,4109878,0xe" fillcolor="#d3e1e7" stroked="f" o:allowincell="f" style="position:absolute;margin-left:63.75pt;margin-top:687.8pt;width:74.15pt;height:38.65pt;mso-wrap-style:none;v-text-anchor:middle">
                <v:fill o:detectmouseclick="t" type="solid" color2="#2c1e18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51:00Z</dcterms:created>
  <dc:creator>WYSJ</dc:creator>
  <dc:description/>
  <cp:keywords/>
  <dc:language>en-US</dc:language>
  <cp:lastModifiedBy>q3060</cp:lastModifiedBy>
  <dcterms:modified xsi:type="dcterms:W3CDTF">2020-01-15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