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5580</wp:posOffset>
                </wp:positionH>
                <wp:positionV relativeFrom="paragraph">
                  <wp:posOffset>593725</wp:posOffset>
                </wp:positionV>
                <wp:extent cx="688340" cy="715010"/>
                <wp:effectExtent l="0" t="0" r="635" b="635"/>
                <wp:wrapNone/>
                <wp:docPr id="1" name="同心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149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同心圆 5" fillcolor="#333333" stroked="f" o:allowincell="f" style="position:absolute;margin-left:-115.4pt;margin-top:46.75pt;width:54.15pt;height:56.25pt;mso-wrap-style:none;v-text-anchor:middle" type="_x0000_t23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15390</wp:posOffset>
                </wp:positionH>
                <wp:positionV relativeFrom="paragraph">
                  <wp:posOffset>-911860</wp:posOffset>
                </wp:positionV>
                <wp:extent cx="7962900" cy="1028065"/>
                <wp:effectExtent l="0" t="0" r="635" b="635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2840" cy="1028160"/>
                        </a:xfrm>
                        <a:prstGeom prst="flowChartProcess">
                          <a:avLst/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#33cccc" stroked="f" o:allowincell="f" style="position:absolute;margin-left:-95.7pt;margin-top:-71.8pt;width:626.95pt;height:80.9pt;mso-wrap-style:none;v-text-anchor:middle" type="_x0000_t109">
                <v:fill o:detectmouseclick="t" type="solid" color2="#cc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8715</wp:posOffset>
                </wp:positionH>
                <wp:positionV relativeFrom="paragraph">
                  <wp:posOffset>86995</wp:posOffset>
                </wp:positionV>
                <wp:extent cx="7677150" cy="228600"/>
                <wp:effectExtent l="0" t="0" r="0" b="0"/>
                <wp:wrapNone/>
                <wp:docPr id="3" name="动作按钮: 自定义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7000" cy="228600"/>
                        </a:xfrm>
                        <a:prstGeom prst="rect">
                          <a:avLst/>
                        </a:prstGeom>
                        <a:solidFill>
                          <a:srgbClr val="33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动作按钮: 自定义 9" fillcolor="#333300" stroked="f" o:allowincell="f" style="position:absolute;margin-left:-90.45pt;margin-top:6.85pt;width:604.45pt;height:17.95pt;mso-wrap-style:none;v-text-anchor:middle">
                <v:fill o:detectmouseclick="t" type="solid" color2="#cc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65580</wp:posOffset>
                </wp:positionH>
                <wp:positionV relativeFrom="paragraph">
                  <wp:posOffset>3346450</wp:posOffset>
                </wp:positionV>
                <wp:extent cx="688340" cy="715010"/>
                <wp:effectExtent l="0" t="0" r="635" b="635"/>
                <wp:wrapNone/>
                <wp:docPr id="4" name="同心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149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5" fillcolor="#333333" stroked="f" o:allowincell="f" style="position:absolute;margin-left:-115.4pt;margin-top:263.5pt;width:54.15pt;height:56.25pt;mso-wrap-style:none;v-text-anchor:middle" type="_x0000_t23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2170</wp:posOffset>
                </wp:positionH>
                <wp:positionV relativeFrom="paragraph">
                  <wp:posOffset>-427355</wp:posOffset>
                </wp:positionV>
                <wp:extent cx="213233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 Semibold" w:hAnsi="Segoe UI Semibold" w:cs="Segoe UI Semibold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 Semibold" w:ascii="Segoe UI Semibold" w:hAnsi="Segoe UI Semibold"/>
                                <w:b/>
                                <w:bCs/>
                                <w:sz w:val="36"/>
                                <w:szCs w:val="36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36pt;mso-wrap-distance-left:9.05pt;mso-wrap-distance-right:9.05pt;mso-wrap-distance-top:0pt;mso-wrap-distance-bottom:0pt;margin-top:-33.65pt;mso-position-vertical-relative:text;margin-left:-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egoe UI Semibold" w:hAnsi="Segoe UI Semibold" w:cs="Segoe UI Semibold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egoe UI Semibold" w:ascii="Segoe UI Semibold" w:hAnsi="Segoe UI Semibold"/>
                          <w:b/>
                          <w:bCs/>
                          <w:sz w:val="36"/>
                          <w:szCs w:val="36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1835</wp:posOffset>
                </wp:positionH>
                <wp:positionV relativeFrom="paragraph">
                  <wp:posOffset>713740</wp:posOffset>
                </wp:positionV>
                <wp:extent cx="1213485" cy="412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2.5pt;mso-wrap-distance-left:9.05pt;mso-wrap-distance-right:9.05pt;mso-wrap-distance-top:0pt;mso-wrap-distance-bottom:0pt;margin-top:56.2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4515</wp:posOffset>
                </wp:positionH>
                <wp:positionV relativeFrom="paragraph">
                  <wp:posOffset>1276350</wp:posOffset>
                </wp:positionV>
                <wp:extent cx="6426835" cy="18872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835" cy="188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05pt;height:148.6pt;mso-wrap-distance-left:9.05pt;mso-wrap-distance-right:9.05pt;mso-wrap-distance-top:0pt;mso-wrap-distance-bottom:0pt;margin-top:100.5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2310</wp:posOffset>
                </wp:positionH>
                <wp:positionV relativeFrom="paragraph">
                  <wp:posOffset>118745</wp:posOffset>
                </wp:positionV>
                <wp:extent cx="1213485" cy="412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2.5pt;mso-wrap-distance-left:9.05pt;mso-wrap-distance-right:9.05pt;mso-wrap-distance-top:0pt;mso-wrap-distance-bottom:0pt;margin-top:9.35pt;mso-position-vertical-relative:text;margin-left:-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7830</wp:posOffset>
                </wp:positionH>
                <wp:positionV relativeFrom="paragraph">
                  <wp:posOffset>20320</wp:posOffset>
                </wp:positionV>
                <wp:extent cx="6130925" cy="49428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494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-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。在某国企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Q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一年。负责产品的最终质量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-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。在某手机店做手机销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-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。在某证劵咨询公司从事证劵销售，做投资顾问。负责客户的开发与维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批注：工作经历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H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最为关心的事情，所以应该详细描述你的工作经历，做了哪些事情，有哪些成绩，尤其对于相关工作经历更要细致。举例来讲，“在某证劵咨询公司从事证劵销售，做投资顾问。负责客户的开发与维护。”你工作了十个月，开发了多少客户，为多少客户服务过，客户对你的认可度和评价如何，业绩怎么样等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教育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高中学历，靠的是销售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批注：学历的确不重要，但是作为投资顾问没有专业知识是很难被认可的，你是否想过要做这方面的提升，比如参加培训，或者到学校进行系统学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哈，这个貌似有的偏职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389.2pt;mso-wrap-distance-left:9.05pt;mso-wrap-distance-right:9.05pt;mso-wrap-distance-top:0pt;mso-wrap-distance-bottom:0pt;margin-top:1.6pt;mso-position-vertical-relative:text;margin-left:-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-0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。在某国企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QA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一年。负责产品的最终质量检查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0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-0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。在某手机店做手机销售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-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。在某证劵咨询公司从事证劵销售，做投资顾问。负责客户的开发与维护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批注：工作经历是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HR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最为关心的事情，所以应该详细描述你的工作经历，做了哪些事情，有哪些成绩，尤其对于相关工作经历更要细致。举例来讲，“在某证劵咨询公司从事证劵销售，做投资顾问。负责客户的开发与维护。”你工作了十个月，开发了多少客户，为多少客户服务过，客户对你的认可度和评价如何，业绩怎么样等等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教育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高中学历，靠的是销售能力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批注：学历的确不重要，但是作为投资顾问没有专业知识是很难被认可的，你是否想过要做这方面的提升，比如参加培训，或者到学校进行系统学习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哈，这个貌似有的偏职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43965</wp:posOffset>
                </wp:positionH>
                <wp:positionV relativeFrom="paragraph">
                  <wp:posOffset>-398780</wp:posOffset>
                </wp:positionV>
                <wp:extent cx="7677150" cy="228600"/>
                <wp:effectExtent l="0" t="0" r="0" b="0"/>
                <wp:wrapNone/>
                <wp:docPr id="10" name="动作按钮: 自定义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7000" cy="228600"/>
                        </a:xfrm>
                        <a:prstGeom prst="rect">
                          <a:avLst/>
                        </a:prstGeom>
                        <a:solidFill>
                          <a:srgbClr val="33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动作按钮: 自定义 9" fillcolor="#333300" stroked="f" o:allowincell="f" style="position:absolute;margin-left:-97.95pt;margin-top:-31.4pt;width:604.45pt;height:17.95pt;mso-wrap-style:none;v-text-anchor:middle">
                <v:fill o:detectmouseclick="t" type="solid" color2="#cc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67130</wp:posOffset>
                </wp:positionH>
                <wp:positionV relativeFrom="paragraph">
                  <wp:posOffset>-1394460</wp:posOffset>
                </wp:positionV>
                <wp:extent cx="7962900" cy="1028065"/>
                <wp:effectExtent l="0" t="0" r="635" b="635"/>
                <wp:wrapNone/>
                <wp:docPr id="1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2840" cy="1028160"/>
                        </a:xfrm>
                        <a:prstGeom prst="flowChartProcess">
                          <a:avLst/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33cccc" stroked="f" o:allowincell="f" style="position:absolute;margin-left:-91.9pt;margin-top:-109.8pt;width:626.95pt;height:80.9pt;mso-wrap-style:none;v-text-anchor:middle" type="_x0000_t109">
                <v:fill o:detectmouseclick="t" type="solid" color2="#cc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25575</wp:posOffset>
                </wp:positionH>
                <wp:positionV relativeFrom="paragraph">
                  <wp:posOffset>2407285</wp:posOffset>
                </wp:positionV>
                <wp:extent cx="688340" cy="715010"/>
                <wp:effectExtent l="0" t="0" r="635" b="635"/>
                <wp:wrapNone/>
                <wp:docPr id="12" name="同心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149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5" fillcolor="#333333" stroked="f" o:allowincell="f" style="position:absolute;margin-left:-112.25pt;margin-top:189.55pt;width:54.15pt;height:56.25pt;mso-wrap-style:none;v-text-anchor:middle" type="_x0000_t23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0990</wp:posOffset>
                </wp:positionH>
                <wp:positionV relativeFrom="paragraph">
                  <wp:posOffset>38100</wp:posOffset>
                </wp:positionV>
                <wp:extent cx="5878830" cy="207962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830" cy="207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规划了，但是这是必须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求职意向及其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希望在销售这行能挣一桶金，证劵行业是我的强项。相信自己是最棒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批注：说什么不重要，重要的是能做，既然“证劵行业是我的强项”，那就在简历中用事实证明，否则就干脆将此内容去掉，以确保你简历中每一项信息都是有用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pt;height:163.75pt;mso-wrap-distance-left:9.05pt;mso-wrap-distance-right:9.05pt;mso-wrap-distance-top:0pt;mso-wrap-distance-bottom:0pt;margin-top:3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规划了，但是这是必须的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求职意向及其他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希望在销售这行能挣一桶金，证劵行业是我的强项。相信自己是最棒的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批注：说什么不重要，重要的是能做，既然“证劵行业是我的强项”，那就在简历中用事实证明，否则就干脆将此内容去掉，以确保你简历中每一项信息都是有用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47700</wp:posOffset>
                </wp:positionH>
                <wp:positionV relativeFrom="paragraph">
                  <wp:posOffset>2602230</wp:posOffset>
                </wp:positionV>
                <wp:extent cx="1213485" cy="4127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2.5pt;mso-wrap-distance-left:9.05pt;mso-wrap-distance-right:9.05pt;mso-wrap-distance-top:0pt;mso-wrap-distance-bottom:0pt;margin-top:204.9pt;mso-position-vertical-relative:text;margin-left:-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9865</wp:posOffset>
                </wp:positionH>
                <wp:positionV relativeFrom="paragraph">
                  <wp:posOffset>3075940</wp:posOffset>
                </wp:positionV>
                <wp:extent cx="5878830" cy="380428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830" cy="380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热爱金融证券行业，积极上进，能承受工作压力和挑战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具有客户资源或相关证券经纪业务工作经验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具有良好口头表达与沟通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品行端正，具有良好的职业道德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批注：个人简介是对于个人情况的一个基本介绍，应该针对个人来做，而不是写一个放之四海而皆准的，现在这个实在是没有个人特色，放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个人的简历中可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个人都能套用而不用任何修改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pt;height:299.55pt;mso-wrap-distance-left:9.05pt;mso-wrap-distance-right:9.05pt;mso-wrap-distance-top:0pt;mso-wrap-distance-bottom:0pt;margin-top:242.2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热爱金融证券行业，积极上进，能承受工作压力和挑战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具有客户资源或相关证券经纪业务工作经验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具有良好口头表达与沟通能力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品行端正，具有良好的职业道德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批注：个人简介是对于个人情况的一个基本介绍，应该针对个人来做，而不是写一个放之四海而皆准的，现在这个实在是没有个人特色，放到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个人的简历中可能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个人都能套用而不用任何修改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 Semibold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45:00Z</dcterms:created>
  <dc:creator>WYSJ</dc:creator>
  <dc:description/>
  <cp:keywords/>
  <dc:language>en-US</dc:language>
  <cp:lastModifiedBy>q3060</cp:lastModifiedBy>
  <dcterms:modified xsi:type="dcterms:W3CDTF">2020-01-15T11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