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00ccff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253365</wp:posOffset>
                </wp:positionV>
                <wp:extent cx="5116830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19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1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