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3333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6290</wp:posOffset>
                </wp:positionH>
                <wp:positionV relativeFrom="paragraph">
                  <wp:posOffset>-503555</wp:posOffset>
                </wp:positionV>
                <wp:extent cx="6791325" cy="635"/>
                <wp:effectExtent l="635" t="38100" r="635" b="38100"/>
                <wp:wrapNone/>
                <wp:docPr id="1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7pt,-39.65pt" to="472pt,-39.65pt" ID="箭头 2" stroked="t" o:allowincell="f" style="position:absolute">
                <v:stroke color="#f6c14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1840</wp:posOffset>
                </wp:positionH>
                <wp:positionV relativeFrom="paragraph">
                  <wp:posOffset>-429895</wp:posOffset>
                </wp:positionV>
                <wp:extent cx="6606540" cy="635"/>
                <wp:effectExtent l="635" t="12700" r="635" b="1270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-33.85pt" to="460.95pt,-33.85pt" ID="直线 4" stroked="t" o:allowincell="f" style="position:absolute">
                <v:stroke color="#f6c1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4240</wp:posOffset>
                </wp:positionH>
                <wp:positionV relativeFrom="paragraph">
                  <wp:posOffset>-95885</wp:posOffset>
                </wp:positionV>
                <wp:extent cx="635" cy="9255125"/>
                <wp:effectExtent l="12700" t="635" r="12700" b="63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5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pt,-7.55pt" to="-71.2pt,721.15pt" ID="直线 10" stroked="t" o:allowincell="f" style="position:absolute;flip:y">
                <v:stroke color="#f6c1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9010</wp:posOffset>
                </wp:positionH>
                <wp:positionV relativeFrom="paragraph">
                  <wp:posOffset>-210185</wp:posOffset>
                </wp:positionV>
                <wp:extent cx="635" cy="9557385"/>
                <wp:effectExtent l="38100" t="0" r="38100" b="635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5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-16.55pt" to="-76.3pt,735.95pt" ID="箭头 12" stroked="t" o:allowincell="f" style="position:absolute;flip:y">
                <v:stroke color="#f6c14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8540</wp:posOffset>
                </wp:positionH>
                <wp:positionV relativeFrom="paragraph">
                  <wp:posOffset>-126365</wp:posOffset>
                </wp:positionV>
                <wp:extent cx="635" cy="9255125"/>
                <wp:effectExtent l="12700" t="635" r="12700" b="63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5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-9.95pt" to="480.2pt,718.75pt" ID="直线 10" stroked="t" o:allowincell="f" style="position:absolute;flip:y">
                <v:stroke color="#f6c1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9025</wp:posOffset>
                </wp:positionH>
                <wp:positionV relativeFrom="paragraph">
                  <wp:posOffset>-269240</wp:posOffset>
                </wp:positionV>
                <wp:extent cx="635" cy="9557385"/>
                <wp:effectExtent l="38100" t="635" r="38100" b="0"/>
                <wp:wrapNone/>
                <wp:docPr id="6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5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-21.2pt" to="485.75pt,731.3pt" ID="箭头 12" stroked="t" o:allowincell="f" style="position:absolute;flip:y">
                <v:stroke color="#f6c140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845</wp:posOffset>
                </wp:positionH>
                <wp:positionV relativeFrom="paragraph">
                  <wp:posOffset>180975</wp:posOffset>
                </wp:positionV>
                <wp:extent cx="1767205" cy="355600"/>
                <wp:effectExtent l="0" t="635" r="635" b="0"/>
                <wp:wrapNone/>
                <wp:docPr id="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240" cy="355680"/>
                          <a:chOff x="0" y="0"/>
                          <a:chExt cx="1767240" cy="35568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1180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0"/>
                            <a:ext cx="1305720" cy="355680"/>
                          </a:xfrm>
                          <a:prstGeom prst="flowChartTerminator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36440"/>
                            <a:ext cx="1180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22.35pt;margin-top:14.25pt;width:139.2pt;height:28pt" coordorigin="-447,285" coordsize="2784,560">
                <v:oval id="shape_0" ID="椭圆 24" fillcolor="#f6c140" stroked="f" o:allowincell="f" style="position:absolute;left:-447;top:469;width:185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6" fillcolor="#f6c140" stroked="f" o:allowincell="f" style="position:absolute;left:-96;top:285;width:2055;height:559;flip:y;mso-wrap-style:none;v-text-anchor:middle" type="_x0000_t116">
                  <v:fill o:detectmouseclick="t" type="solid" color2="#093ebf"/>
                  <v:stroke color="#3465a4" joinstyle="round" endcap="flat"/>
                  <w10:wrap type="none"/>
                </v:shape>
                <v:oval id="shape_0" ID="椭圆 24" fillcolor="#f6c140" stroked="f" o:allowincell="f" style="position:absolute;left:2150;top:500;width:185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98425</wp:posOffset>
                </wp:positionV>
                <wp:extent cx="1205230" cy="5562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7.7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黑体;SimHei"/>
          <w:szCs w:val="24"/>
        </w:rPr>
      </w:pPr>
      <w:r>
        <w:rPr>
          <w:rFonts w:cs="黑体;SimHei" w:ascii="Calibri" w:hAnsi="Calibri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73660</wp:posOffset>
                </wp:positionV>
                <wp:extent cx="3686810" cy="1821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姓名：张二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xxx@163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43.4pt;mso-wrap-distance-left:9.05pt;mso-wrap-distance-right:9.05pt;mso-wrap-distance-top:0pt;mso-wrap-distance-bottom:0pt;margin-top:5.8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姓名：张二三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xxx@163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37990</wp:posOffset>
            </wp:positionH>
            <wp:positionV relativeFrom="paragraph">
              <wp:posOffset>67310</wp:posOffset>
            </wp:positionV>
            <wp:extent cx="1122045" cy="1403985"/>
            <wp:effectExtent l="0" t="0" r="0" b="0"/>
            <wp:wrapNone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403985"/>
                    </a:xfrm>
                    <a:prstGeom prst="rect">
                      <a:avLst/>
                    </a:prstGeom>
                    <a:ln w="1651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512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6605</wp:posOffset>
                </wp:positionH>
                <wp:positionV relativeFrom="paragraph">
                  <wp:posOffset>8512175</wp:posOffset>
                </wp:positionV>
                <wp:extent cx="6606540" cy="635"/>
                <wp:effectExtent l="635" t="12700" r="635" b="1270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670.25pt" to="459pt,670.25pt" ID="直线 4" stroked="t" o:allowincell="f" style="position:absolute">
                <v:stroke color="#f6c1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0420</wp:posOffset>
                </wp:positionH>
                <wp:positionV relativeFrom="paragraph">
                  <wp:posOffset>8619490</wp:posOffset>
                </wp:positionV>
                <wp:extent cx="6791325" cy="635"/>
                <wp:effectExtent l="0" t="38100" r="635" b="38100"/>
                <wp:wrapNone/>
                <wp:docPr id="12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c14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pt,678.7pt" to="470.1pt,678.7pt" ID="箭头 2" stroked="t" o:allowincell="f" style="position:absolute">
                <v:stroke color="#f6c140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1597660</wp:posOffset>
                </wp:positionV>
                <wp:extent cx="1794510" cy="355600"/>
                <wp:effectExtent l="0" t="127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355680"/>
                          <a:chOff x="0" y="0"/>
                          <a:chExt cx="1794600" cy="35568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1198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1325880" cy="355680"/>
                          </a:xfrm>
                          <a:prstGeom prst="flowChartTerminator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6440"/>
                            <a:ext cx="1198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22.95pt;margin-top:125.8pt;width:141.3pt;height:28pt" coordorigin="-459,2516" coordsize="2826,560">
                <v:oval id="shape_0" ID="椭圆 24" fillcolor="#f6c140" stroked="f" o:allowincell="f" style="position:absolute;left:-459;top:2700;width:188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  <v:shape id="shape_0" ID="流程图: 终止 26" fillcolor="#f6c140" stroked="f" o:allowincell="f" style="position:absolute;left:-102;top:2516;width:2087;height:559;flip:y;mso-wrap-style:none;v-text-anchor:middle" type="_x0000_t116">
                  <v:fill o:detectmouseclick="t" type="solid" color2="#093ebf"/>
                  <v:stroke color="#3465a4" joinstyle="round" endcap="flat"/>
                  <w10:wrap type="none"/>
                </v:shape>
                <v:oval id="shape_0" ID="椭圆 24" fillcolor="#f6c140" stroked="f" o:allowincell="f" style="position:absolute;left:2178;top:2731;width:188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8610</wp:posOffset>
                </wp:positionH>
                <wp:positionV relativeFrom="paragraph">
                  <wp:posOffset>3863975</wp:posOffset>
                </wp:positionV>
                <wp:extent cx="1794510" cy="355600"/>
                <wp:effectExtent l="0" t="1270" r="0" b="0"/>
                <wp:wrapNone/>
                <wp:docPr id="1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355680"/>
                          <a:chOff x="0" y="0"/>
                          <a:chExt cx="1794600" cy="35568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1198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1325880" cy="355680"/>
                          </a:xfrm>
                          <a:prstGeom prst="flowChartTerminator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6440"/>
                            <a:ext cx="1198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24.3pt;margin-top:304.25pt;width:141.3pt;height:28pt" coordorigin="-486,6085" coordsize="2826,560">
                <v:oval id="shape_0" ID="椭圆 24" fillcolor="#f6c140" stroked="f" o:allowincell="f" style="position:absolute;left:-486;top:6269;width:188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  <v:shape id="shape_0" ID="流程图: 终止 26" fillcolor="#f6c140" stroked="f" o:allowincell="f" style="position:absolute;left:-129;top:6085;width:2087;height:559;flip:y;mso-wrap-style:none;v-text-anchor:middle" type="_x0000_t116">
                  <v:fill o:detectmouseclick="t" type="solid" color2="#093ebf"/>
                  <v:stroke color="#3465a4" joinstyle="round" endcap="flat"/>
                  <w10:wrap type="none"/>
                </v:shape>
                <v:oval id="shape_0" ID="椭圆 24" fillcolor="#f6c140" stroked="f" o:allowincell="f" style="position:absolute;left:2151;top:6300;width:188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3050</wp:posOffset>
                </wp:positionH>
                <wp:positionV relativeFrom="paragraph">
                  <wp:posOffset>5786120</wp:posOffset>
                </wp:positionV>
                <wp:extent cx="1794510" cy="355600"/>
                <wp:effectExtent l="0" t="1270" r="0" b="0"/>
                <wp:wrapNone/>
                <wp:docPr id="15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355680"/>
                          <a:chOff x="0" y="0"/>
                          <a:chExt cx="1794600" cy="35568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1198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1325880" cy="355680"/>
                          </a:xfrm>
                          <a:prstGeom prst="flowChartTerminator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6440"/>
                            <a:ext cx="119880" cy="118800"/>
                          </a:xfrm>
                          <a:prstGeom prst="ellipse">
                            <a:avLst/>
                          </a:prstGeom>
                          <a:solidFill>
                            <a:srgbClr val="f6c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21.5pt;margin-top:455.6pt;width:141.3pt;height:28pt" coordorigin="-430,9112" coordsize="2826,560">
                <v:oval id="shape_0" ID="椭圆 24" fillcolor="#f6c140" stroked="f" o:allowincell="f" style="position:absolute;left:-430;top:9297;width:188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  <v:shape id="shape_0" ID="流程图: 终止 26" fillcolor="#f6c140" stroked="f" o:allowincell="f" style="position:absolute;left:-73;top:9112;width:2087;height:559;flip:y;mso-wrap-style:none;v-text-anchor:middle" type="_x0000_t116">
                  <v:fill o:detectmouseclick="t" type="solid" color2="#093ebf"/>
                  <v:stroke color="#3465a4" joinstyle="round" endcap="flat"/>
                  <w10:wrap type="none"/>
                </v:shape>
                <v:oval id="shape_0" ID="椭圆 24" fillcolor="#f6c140" stroked="f" o:allowincell="f" style="position:absolute;left:2207;top:9327;width:188;height:186;mso-wrap-style:none;v-text-anchor:middle">
                  <v:fill o:detectmouseclick="t" type="solid" color2="#093ebf"/>
                  <v:stroke color="#3465a4" joinstyle="round" endcap="flat"/>
                  <w10:wrap type="none"/>
                </v:oval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525905</wp:posOffset>
                </wp:positionV>
                <wp:extent cx="1205230" cy="5562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120.1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1908175</wp:posOffset>
                </wp:positionV>
                <wp:extent cx="5233035" cy="1588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-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担任职位：会计助理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工作描述：开票、抄税、报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-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电子技术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 xml:space="preserve">担任职位：会计助理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4"/>
                                <w:szCs w:val="24"/>
                              </w:rPr>
                              <w:t>工作描述：开票、抄税、报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25.05pt;mso-wrap-distance-left:9.05pt;mso-wrap-distance-right:9.05pt;mso-wrap-distance-top:0pt;mso-wrap-distance-bottom:0pt;margin-top:150.2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-20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年      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担任职位：会计助理  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工作描述：开票、抄税、报税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-20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年      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电子技术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 xml:space="preserve">担任职位：会计助理  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4"/>
                          <w:szCs w:val="24"/>
                        </w:rPr>
                        <w:t>工作描述：开票、抄税、报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3774440</wp:posOffset>
                </wp:positionV>
                <wp:extent cx="1205230" cy="5562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297.2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4156710</wp:posOffset>
                </wp:positionV>
                <wp:extent cx="5466715" cy="15652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2"/>
                                <w:szCs w:val="22"/>
                              </w:rPr>
                              <w:t>大学         最高学位：本科       专 业 ：财务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CC0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2"/>
                                <w:szCs w:val="22"/>
                              </w:rPr>
                              <w:t>主修课程：主修课程： 财务会计、基础会计、成本会计、纳税会计、财务管理、审计、统计、经济法、会计英语、商业经济、金融知识、计算机技术、公关礼仪、法律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23.25pt;mso-wrap-distance-left:9.05pt;mso-wrap-distance-right:9.05pt;mso-wrap-distance-top:0pt;mso-wrap-distance-bottom:0pt;margin-top:327.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2"/>
                          <w:szCs w:val="22"/>
                        </w:rPr>
                        <w:t>大学         最高学位：本科       专 业 ：财务会计</w:t>
                      </w:r>
                      <w:r>
                        <w:rPr>
                          <w:rFonts w:eastAsia="微软雅黑" w:cs="微软雅黑" w:ascii="微软雅黑" w:hAnsi="微软雅黑"/>
                          <w:color w:val="FFCC00"/>
                          <w:sz w:val="22"/>
                          <w:szCs w:val="22"/>
                        </w:rPr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2"/>
                          <w:szCs w:val="22"/>
                        </w:rPr>
                        <w:t>主修课程：主修课程： 财务会计、基础会计、成本会计、纳税会计、财务管理、审计、统计、经济法、会计英语、商业经济、金融知识、计算机技术、公关礼仪、法律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5730240</wp:posOffset>
                </wp:positionV>
                <wp:extent cx="1205230" cy="5562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451.2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360</wp:posOffset>
                </wp:positionH>
                <wp:positionV relativeFrom="paragraph">
                  <wp:posOffset>6203315</wp:posOffset>
                </wp:positionV>
                <wp:extent cx="5322570" cy="15652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CC00"/>
                                <w:sz w:val="22"/>
                                <w:szCs w:val="22"/>
                              </w:rPr>
                              <w:t>性格诚信开朗，善于沟通，温和，平易近人，做事稳重谨慎，做事仔细，口风严，对数字敏感，平时在学习上，勤奋务实，仔细严谨，工作责任心强，做事有始有终，办事沉着冷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23.25pt;mso-wrap-distance-left:9.05pt;mso-wrap-distance-right:9.05pt;mso-wrap-distance-top:0pt;mso-wrap-distance-bottom:0pt;margin-top:488.4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CC00"/>
                          <w:sz w:val="22"/>
                          <w:szCs w:val="22"/>
                        </w:rPr>
                        <w:t>性格诚信开朗，善于沟通，温和，平易近人，做事稳重谨慎，做事仔细，口风严，对数字敏感，平时在学习上，勤奋务实，仔细严谨，工作责任心强，做事有始有终，办事沉着冷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8:00Z</dcterms:created>
  <dc:creator>WYSJ</dc:creator>
  <dc:description/>
  <cp:keywords/>
  <dc:language>en-US</dc:language>
  <cp:lastModifiedBy>q3060</cp:lastModifiedBy>
  <dcterms:modified xsi:type="dcterms:W3CDTF">2020-01-15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