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155</wp:posOffset>
                </wp:positionH>
                <wp:positionV relativeFrom="paragraph">
                  <wp:posOffset>-433070</wp:posOffset>
                </wp:positionV>
                <wp:extent cx="445643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BACC6"/>
                                <w:sz w:val="80"/>
                                <w:szCs w:val="80"/>
                              </w:rPr>
                              <w:t>个人简历简单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75pt;mso-wrap-distance-left:9.05pt;mso-wrap-distance-right:9.05pt;mso-wrap-distance-top:0pt;mso-wrap-distance-bottom:0pt;margin-top:-34.1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80"/>
                          <w:szCs w:val="80"/>
                        </w:rPr>
                      </w:pPr>
                      <w:r>
                        <w:rPr>
                          <w:color w:val="4BACC6"/>
                          <w:sz w:val="80"/>
                          <w:szCs w:val="80"/>
                        </w:rPr>
                        <w:t>个人简历简单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00</wp:posOffset>
            </wp:positionH>
            <wp:positionV relativeFrom="paragraph">
              <wp:posOffset>109220</wp:posOffset>
            </wp:positionV>
            <wp:extent cx="7560310" cy="1560195"/>
            <wp:effectExtent l="0" t="0" r="0" b="0"/>
            <wp:wrapNone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70655</wp:posOffset>
                </wp:positionH>
                <wp:positionV relativeFrom="paragraph">
                  <wp:posOffset>240665</wp:posOffset>
                </wp:positionV>
                <wp:extent cx="14598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美术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95pt;mso-position-vertical-relative:text;margin-left:3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美术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286385</wp:posOffset>
                </wp:positionV>
                <wp:extent cx="5080635" cy="451485"/>
                <wp:effectExtent l="0" t="0" r="0" b="0"/>
                <wp:wrapNone/>
                <wp:docPr id="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451440"/>
                          <a:chOff x="0" y="0"/>
                          <a:chExt cx="5080680" cy="451440"/>
                        </a:xfrm>
                      </wpg:grpSpPr>
                      <pic:pic xmlns:pic="http://schemas.openxmlformats.org/drawingml/2006/picture">
                        <pic:nvPicPr>
                          <pic:cNvPr id="0" name="图片 26" descr="04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43280" y="5040"/>
                            <a:ext cx="43740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" descr="0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38680" y="0"/>
                            <a:ext cx="43812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8" descr="0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07320" y="8280"/>
                            <a:ext cx="43812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9" descr="0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240"/>
                            <a:ext cx="43884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.1pt;margin-top:22.55pt;width:400.1pt;height:35.6pt" coordorigin="-62,451" coordsize="8002,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7250;top:459;width:688;height:6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4566;top:451;width:689;height:6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2312;top:464;width:689;height:69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-62;top:471;width:690;height:6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368300</wp:posOffset>
                </wp:positionV>
                <wp:extent cx="1233805" cy="440690"/>
                <wp:effectExtent l="635" t="0" r="0" b="0"/>
                <wp:wrapNone/>
                <wp:docPr id="5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21.95pt;margin-top:29pt;width:97.15pt;height:34.7pt" coordorigin="-439,580" coordsize="1943,694">
                <v:rect id="shape_0" ID="矩形 47" fillcolor="#1993d2" stroked="f" o:allowincell="f" style="position:absolute;left:-371;top:656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46" fillcolor="#15b2ff" stroked="f" o:allowincell="f" style="position:absolute;left:-439;top:580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343535</wp:posOffset>
                </wp:positionV>
                <wp:extent cx="1233805" cy="440690"/>
                <wp:effectExtent l="635" t="0" r="0" b="0"/>
                <wp:wrapNone/>
                <wp:docPr id="6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22.6pt;margin-top:27.05pt;width:97.15pt;height:34.7pt" coordorigin="-452,541" coordsize="1943,694">
                <v:rect id="shape_0" ID="矩形 50" fillcolor="#1993d2" stroked="f" o:allowincell="f" style="position:absolute;left:-384;top:617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51" fillcolor="#15b2ff" stroked="f" o:allowincell="f" style="position:absolute;left:-452;top:541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美术学院               专业：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美术交易主修课程：</w:t>
      </w:r>
      <w:r>
        <w:rPr>
          <w:b w:val="false"/>
          <w:bCs/>
          <w:color w:val="000000"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000000"/>
          <w:spacing w:val="15"/>
          <w:sz w:val="26"/>
          <w:szCs w:val="26"/>
        </w:rPr>
      </w:pPr>
      <w:r>
        <w:rPr>
          <w:rFonts w:cs="微软雅黑"/>
          <w:b w:val="false"/>
          <w:bCs/>
          <w:color w:val="000000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color w:val="000000"/>
          <w:spacing w:val="15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10160</wp:posOffset>
                </wp:positionV>
                <wp:extent cx="1233805" cy="440690"/>
                <wp:effectExtent l="635" t="0" r="0" b="0"/>
                <wp:wrapNone/>
                <wp:docPr id="7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22.4pt;margin-top:0.8pt;width:97.15pt;height:34.7pt" coordorigin="-448,16" coordsize="1943,694">
                <v:rect id="shape_0" ID="矩形 53" fillcolor="#1993d2" stroked="f" o:allowincell="f" style="position:absolute;left:-380;top:92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54" fillcolor="#15b2ff" stroked="f" o:allowincell="f" style="position:absolute;left:-448;top:16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color w:val="000000"/>
          <w:spacing w:val="15"/>
          <w:sz w:val="26"/>
          <w:szCs w:val="26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t>商业插画师</w:t>
      </w: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t>(China Professional Illustrator CPI)</w:t>
      </w: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t>资格证书</w:t>
      </w: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t xml:space="preserve">; CET-6; </w:t>
      </w:r>
      <w:r>
        <w:rPr>
          <w:rFonts w:cs="微软雅黑"/>
          <w:b w:val="false"/>
          <w:bCs/>
          <w:color w:val="000000"/>
          <w:spacing w:val="15"/>
          <w:sz w:val="22"/>
          <w:szCs w:val="22"/>
        </w:rPr>
        <w:t>计算机二级，英语四级</w:t>
      </w:r>
    </w:p>
    <w:p>
      <w:pPr>
        <w:pStyle w:val="Style14"/>
        <w:widowControl/>
        <w:spacing w:before="150" w:after="150"/>
        <w:rPr>
          <w:rFonts w:cs="微软雅黑"/>
          <w:color w:val="000000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268605</wp:posOffset>
                </wp:positionH>
                <wp:positionV relativeFrom="paragraph">
                  <wp:posOffset>-17145</wp:posOffset>
                </wp:positionV>
                <wp:extent cx="1233805" cy="440690"/>
                <wp:effectExtent l="635" t="0" r="0" b="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21.15pt;margin-top:-1.35pt;width:97.15pt;height:34.7pt" coordorigin="-423,-27" coordsize="1943,694">
                <v:rect id="shape_0" ID="矩形 56" fillcolor="#1993d2" stroked="f" o:allowincell="f" style="position:absolute;left:-355;top:49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57" fillcolor="#15b2ff" stroked="f" o:allowincell="f" style="position:absolute;left:-423;top:-27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实践经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余幅插画及平面作品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267970</wp:posOffset>
                </wp:positionH>
                <wp:positionV relativeFrom="paragraph">
                  <wp:posOffset>396875</wp:posOffset>
                </wp:positionV>
                <wp:extent cx="1233805" cy="440690"/>
                <wp:effectExtent l="635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21.1pt;margin-top:31.25pt;width:97.15pt;height:34.7pt" coordorigin="-422,625" coordsize="1943,694">
                <v:rect id="shape_0" ID="矩形 59" fillcolor="#1993d2" stroked="f" o:allowincell="f" style="position:absolute;left:-354;top:701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60" fillcolor="#15b2ff" stroked="f" o:allowincell="f" style="position:absolute;left:-422;top:625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color w:val="000000"/>
          <w:sz w:val="26"/>
          <w:szCs w:val="26"/>
        </w:rPr>
        <w:t>其他经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两部个人插画集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获最佳创意奖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会员专刊《新姿》漫画专栏四格漫画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从客户提出的主题出发，进行故事的创意构思和绘制，最后在众多比稿中被客户选中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cs="微软雅黑"/>
          <w:b w:val="false"/>
          <w:b w:val="false"/>
          <w:bCs/>
          <w:vanish/>
          <w:color w:val="00000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384810</wp:posOffset>
                </wp:positionV>
                <wp:extent cx="1233805" cy="440690"/>
                <wp:effectExtent l="635" t="0" r="0" b="0"/>
                <wp:wrapNone/>
                <wp:docPr id="10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18.6pt;margin-top:30.3pt;width:97.15pt;height:34.7pt" coordorigin="-372,606" coordsize="1943,694">
                <v:rect id="shape_0" ID="矩形 62" fillcolor="#1993d2" stroked="f" o:allowincell="f" style="position:absolute;left:-304;top:682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63" fillcolor="#15b2ff" stroked="f" o:allowincell="f" style="position:absolute;left:-372;top:606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rPr>
          <w:rFonts w:cs="微软雅黑"/>
          <w:color w:val="000000"/>
          <w:sz w:val="26"/>
          <w:szCs w:val="26"/>
        </w:rPr>
        <w:t>技能爱好</w:t>
      </w:r>
      <w:r>
        <w:rPr>
          <w:rFonts w:cs="微软雅黑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机</w:t>
      </w:r>
    </w:p>
    <w:p>
      <w:pPr>
        <w:pStyle w:val="Style14"/>
        <w:widowControl/>
        <w:spacing w:before="226" w:after="15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color w:val="000000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247015</wp:posOffset>
                </wp:positionH>
                <wp:positionV relativeFrom="paragraph">
                  <wp:posOffset>472440</wp:posOffset>
                </wp:positionV>
                <wp:extent cx="1233805" cy="440690"/>
                <wp:effectExtent l="635" t="0" r="0" b="0"/>
                <wp:wrapNone/>
                <wp:docPr id="11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440640"/>
                          <a:chOff x="0" y="0"/>
                          <a:chExt cx="1233720" cy="440640"/>
                        </a:xfrm>
                      </wpg:grpSpPr>
                      <wps:wsp>
                        <wps:cNvSpPr/>
                        <wps:spPr>
                          <a:xfrm>
                            <a:off x="43200" y="4824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993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0520" cy="392400"/>
                          </a:xfrm>
                          <a:prstGeom prst="rect">
                            <a:avLst/>
                          </a:prstGeom>
                          <a:solidFill>
                            <a:srgbClr val="15b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19.45pt;margin-top:37.2pt;width:97.15pt;height:34.7pt" coordorigin="-389,744" coordsize="1943,694">
                <v:rect id="shape_0" ID="矩形 65" fillcolor="#1993d2" stroked="f" o:allowincell="f" style="position:absolute;left:-321;top:820;width:1874;height:617;mso-wrap-style:none;v-text-anchor:middle">
                  <v:fill o:detectmouseclick="t" type="solid" color2="#e66c2d"/>
                  <v:stroke color="#3465a4" joinstyle="round" endcap="flat"/>
                  <w10:wrap type="none"/>
                </v:rect>
                <v:rect id="shape_0" ID="矩形 66" fillcolor="#15b2ff" stroked="f" o:allowincell="f" style="position:absolute;left:-389;top:744;width:1874;height:617;mso-wrap-style:none;v-text-anchor:middle">
                  <v:fill o:detectmouseclick="t" type="solid" color2="#ea4d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