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9135</wp:posOffset>
            </wp:positionH>
            <wp:positionV relativeFrom="paragraph">
              <wp:posOffset>-221615</wp:posOffset>
            </wp:positionV>
            <wp:extent cx="1407795" cy="156591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7085</wp:posOffset>
                </wp:positionH>
                <wp:positionV relativeFrom="paragraph">
                  <wp:posOffset>-521970</wp:posOffset>
                </wp:positionV>
                <wp:extent cx="1227455" cy="1730375"/>
                <wp:effectExtent l="13335" t="12700" r="12065" b="1270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730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d78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63.55pt;margin-top:-41.15pt;width:96.6pt;height:136.2pt;flip:y;mso-wrap-style:none;v-text-anchor:middle">
                <v:fill o:detectmouseclick="t" on="false"/>
                <v:stroke color="#1d7818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8370</wp:posOffset>
                </wp:positionH>
                <wp:positionV relativeFrom="paragraph">
                  <wp:posOffset>-693420</wp:posOffset>
                </wp:positionV>
                <wp:extent cx="7197090" cy="10370820"/>
                <wp:effectExtent l="12700" t="12700" r="12700" b="1270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7120" cy="1037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d78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-73.1pt;margin-top:-54.6pt;width:566.65pt;height:816.55pt;mso-wrap-style:none;v-text-anchor:middle">
                <v:fill o:detectmouseclick="t" on="false"/>
                <v:stroke color="#1d7818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5380</wp:posOffset>
            </wp:positionH>
            <wp:positionV relativeFrom="paragraph">
              <wp:posOffset>146685</wp:posOffset>
            </wp:positionV>
            <wp:extent cx="7560310" cy="984250"/>
            <wp:effectExtent l="0" t="0" r="0" b="0"/>
            <wp:wrapNone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1125</wp:posOffset>
                </wp:positionH>
                <wp:positionV relativeFrom="paragraph">
                  <wp:posOffset>76835</wp:posOffset>
                </wp:positionV>
                <wp:extent cx="6419215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姓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名：                地址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市            邮箱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5pt;height:30pt;mso-wrap-distance-left:9.05pt;mso-wrap-distance-right:9.05pt;mso-wrap-distance-top:0pt;mso-wrap-distance-bottom:0pt;margin-top:6.05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姓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名：                地址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市            邮箱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20955</wp:posOffset>
                </wp:positionV>
                <wp:extent cx="1214755" cy="360680"/>
                <wp:effectExtent l="635" t="0" r="0" b="635"/>
                <wp:wrapNone/>
                <wp:docPr id="6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360720"/>
                          <a:chOff x="0" y="0"/>
                          <a:chExt cx="121464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760" cy="350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d78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0080"/>
                            <a:ext cx="635760" cy="350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d78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21.3pt;margin-top:1.65pt;width:95.7pt;height:28.4pt" coordorigin="-426,33" coordsize="1914,568">
                <v:roundrect id="shape_0" ID="自选图形 32" fillcolor="#1d7818" stroked="f" o:allowincell="f" style="position:absolute;left:-426;top:33;width:1000;height:551;mso-wrap-style:none;v-text-anchor:middle">
                  <v:fill o:detectmouseclick="t" type="solid" color2="#e287e7"/>
                  <v:stroke color="#3465a4" joinstyle="round" endcap="flat"/>
                  <w10:wrap type="none"/>
                </v:roundrect>
                <v:roundrect id="shape_0" ID="自选图形 33" fillcolor="#1d7818" stroked="f" o:allowincell="f" style="position:absolute;left:486;top:49;width:1000;height:551;mso-wrap-style:none;v-text-anchor:middle">
                  <v:fill o:detectmouseclick="t" type="solid" color2="#e287e7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  <w:r>
        <w:rPr>
          <w:b w:val="false"/>
          <w:bCs/>
          <w:color w:val="000000"/>
          <w:sz w:val="22"/>
          <w:szCs w:val="22"/>
        </w:rPr>
        <w:t>jll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</w:rPr>
        <w:t xml:space="preserve">                          </w:t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5745</wp:posOffset>
                </wp:positionH>
                <wp:positionV relativeFrom="paragraph">
                  <wp:posOffset>34290</wp:posOffset>
                </wp:positionV>
                <wp:extent cx="1213485" cy="360680"/>
                <wp:effectExtent l="0" t="0" r="635" b="635"/>
                <wp:wrapNone/>
                <wp:docPr id="7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360720"/>
                          <a:chOff x="0" y="0"/>
                          <a:chExt cx="121356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350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d78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0080"/>
                            <a:ext cx="635040" cy="350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d78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19.35pt;margin-top:2.7pt;width:95.55pt;height:28.4pt" coordorigin="-387,54" coordsize="1911,568">
                <v:roundrect id="shape_0" ID="自选图形 36" fillcolor="#1d7818" stroked="f" o:allowincell="f" style="position:absolute;left:-387;top:54;width:999;height:551;mso-wrap-style:none;v-text-anchor:middle">
                  <v:fill o:detectmouseclick="t" type="solid" color2="#e287e7"/>
                  <v:stroke color="#3465a4" joinstyle="round" endcap="flat"/>
                  <w10:wrap type="none"/>
                </v:roundrect>
                <v:roundrect id="shape_0" ID="自选图形 37" fillcolor="#1d7818" stroked="f" o:allowincell="f" style="position:absolute;left:524;top:70;width:999;height:551;mso-wrap-style:none;v-text-anchor:middle">
                  <v:fill o:detectmouseclick="t" type="solid" color2="#e287e7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09</w:t>
      </w:r>
      <w:r>
        <w:rPr>
          <w:rFonts w:cs="微软雅黑"/>
          <w:b w:val="false"/>
          <w:sz w:val="22"/>
          <w:szCs w:val="22"/>
          <w:shd w:fill="FFFFFF" w:val="clear"/>
        </w:rPr>
        <w:t>至</w:t>
      </w:r>
      <w:r>
        <w:rPr>
          <w:rFonts w:cs="微软雅黑"/>
          <w:b w:val="false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07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月         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职业技术学院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所学专业类别：   </w:t>
      </w:r>
      <w:hyperlink r:id="rId4" w:tgtFrame="http://www.shangxueba.com/jingyan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护理学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　           专业名称：高护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12065</wp:posOffset>
                </wp:positionV>
                <wp:extent cx="1213485" cy="360680"/>
                <wp:effectExtent l="0" t="0" r="635" b="635"/>
                <wp:wrapNone/>
                <wp:docPr id="8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360720"/>
                          <a:chOff x="0" y="0"/>
                          <a:chExt cx="121356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350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d78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0080"/>
                            <a:ext cx="635040" cy="350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d78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21.8pt;margin-top:0.95pt;width:95.55pt;height:28.4pt" coordorigin="-436,19" coordsize="1911,568">
                <v:roundrect id="shape_0" ID="自选图形 39" fillcolor="#1d7818" stroked="f" o:allowincell="f" style="position:absolute;left:-436;top:19;width:999;height:551;mso-wrap-style:none;v-text-anchor:middle">
                  <v:fill o:detectmouseclick="t" type="solid" color2="#e287e7"/>
                  <v:stroke color="#3465a4" joinstyle="round" endcap="flat"/>
                  <w10:wrap type="none"/>
                </v:roundrect>
                <v:roundrect id="shape_0" ID="自选图形 40" fillcolor="#1d7818" stroked="f" o:allowincell="f" style="position:absolute;left:475;top:35;width:999;height:551;mso-wrap-style:none;v-text-anchor:middle">
                  <v:fill o:detectmouseclick="t" type="solid" color2="#e287e7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业职称：护理资格证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计算机详细技能： 熟练使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P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等常用办公软件，有良好的服务意识，熟练使用电脑、传真机、复印机、打印机等各种办公设备。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　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81305</wp:posOffset>
                </wp:positionH>
                <wp:positionV relativeFrom="paragraph">
                  <wp:posOffset>24130</wp:posOffset>
                </wp:positionV>
                <wp:extent cx="1213485" cy="360680"/>
                <wp:effectExtent l="0" t="0" r="635" b="635"/>
                <wp:wrapNone/>
                <wp:docPr id="9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360720"/>
                          <a:chOff x="0" y="0"/>
                          <a:chExt cx="121356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350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d78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0080"/>
                            <a:ext cx="635040" cy="350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d78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22.15pt;margin-top:1.9pt;width:95.55pt;height:28.4pt" coordorigin="-443,38" coordsize="1911,568">
                <v:roundrect id="shape_0" ID="自选图形 42" fillcolor="#1d7818" stroked="f" o:allowincell="f" style="position:absolute;left:-443;top:38;width:999;height:551;mso-wrap-style:none;v-text-anchor:middle">
                  <v:fill o:detectmouseclick="t" type="solid" color2="#e287e7"/>
                  <v:stroke color="#3465a4" joinstyle="round" endcap="flat"/>
                  <w10:wrap type="none"/>
                </v:roundrect>
                <v:roundrect id="shape_0" ID="自选图形 43" fillcolor="#1d7818" stroked="f" o:allowincell="f" style="position:absolute;left:468;top:54;width:999;height:551;mso-wrap-style:none;v-text-anchor:middle">
                  <v:fill o:detectmouseclick="t" type="solid" color2="#e287e7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8850</wp:posOffset>
                </wp:positionH>
                <wp:positionV relativeFrom="paragraph">
                  <wp:posOffset>-1946275</wp:posOffset>
                </wp:positionV>
                <wp:extent cx="7197090" cy="10370820"/>
                <wp:effectExtent l="12700" t="12700" r="12700" b="12700"/>
                <wp:wrapNone/>
                <wp:docPr id="10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7120" cy="1037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d78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t" o:allowincell="f" style="position:absolute;margin-left:-75.5pt;margin-top:-153.25pt;width:566.65pt;height:816.55pt;mso-wrap-style:none;v-text-anchor:middle">
                <v:fill o:detectmouseclick="t" on="false"/>
                <v:stroke color="#1d7818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Cs/>
          <w:sz w:val="22"/>
          <w:szCs w:val="22"/>
          <w:shd w:fill="FFFFFF" w:val="clear"/>
        </w:rPr>
        <w:t>*</w:t>
      </w:r>
      <w:r>
        <w:rPr>
          <w:rFonts w:cs="微软雅黑"/>
          <w:bCs/>
          <w:sz w:val="22"/>
          <w:szCs w:val="22"/>
          <w:shd w:fill="FFFFFF" w:val="clear"/>
        </w:rPr>
        <w:t xml:space="preserve">公司  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行业类别： </w:t>
      </w:r>
      <w:hyperlink r:id="rId5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医疗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护理、保健、卫生服务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</w:t>
      </w:r>
      <w:hyperlink r:id="rId6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职位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 xml:space="preserve">： 呼吸科护士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岗位类别： 护士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护理员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>*</w:t>
      </w:r>
      <w:r>
        <w:rPr>
          <w:rFonts w:cs="微软雅黑"/>
          <w:bCs/>
          <w:sz w:val="22"/>
          <w:szCs w:val="22"/>
          <w:shd w:fill="FFFFFF" w:val="clear"/>
        </w:rPr>
        <w:t xml:space="preserve">公司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行业类别： 医疗、护理、保健、卫生服务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担任职位： 供应室护士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岗位类别： 护士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护理员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医疗器械、清洗、包装、消毒、保管、登记和分发回收工作，实行下收下送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经常检查医疗器械质量，如有损坏及时修补、登记，并向护士长报告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协助护士长申领各种</w:t>
      </w:r>
      <w:hyperlink r:id="rId7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医疗器械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药品，经常与临床科室联系，征求意见，改进工作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48920</wp:posOffset>
                </wp:positionH>
                <wp:positionV relativeFrom="paragraph">
                  <wp:posOffset>11430</wp:posOffset>
                </wp:positionV>
                <wp:extent cx="1213485" cy="360680"/>
                <wp:effectExtent l="0" t="0" r="635" b="635"/>
                <wp:wrapNone/>
                <wp:docPr id="1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360720"/>
                          <a:chOff x="0" y="0"/>
                          <a:chExt cx="121356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350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d78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0080"/>
                            <a:ext cx="635040" cy="350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d78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19.6pt;margin-top:0.9pt;width:95.6pt;height:28.4pt" coordorigin="-392,18" coordsize="1912,568">
                <v:roundrect id="shape_0" ID="自选图形 45" fillcolor="#1d7818" stroked="f" o:allowincell="f" style="position:absolute;left:-392;top:18;width:999;height:551;mso-wrap-style:none;v-text-anchor:middle">
                  <v:fill o:detectmouseclick="t" type="solid" color2="#e287e7"/>
                  <v:stroke color="#3465a4" joinstyle="round" endcap="flat"/>
                  <w10:wrap type="none"/>
                </v:roundrect>
                <v:roundrect id="shape_0" ID="自选图形 46" fillcolor="#1d7818" stroked="f" o:allowincell="f" style="position:absolute;left:519;top:34;width:999;height:551;mso-wrap-style:none;v-text-anchor:middle">
                  <v:fill o:detectmouseclick="t" type="solid" color2="#e287e7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kern w:val="0"/>
          <w:sz w:val="22"/>
          <w:szCs w:val="22"/>
        </w:rPr>
        <w:t>能熟练进行各项护理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应变能力强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8850</wp:posOffset>
                </wp:positionH>
                <wp:positionV relativeFrom="paragraph">
                  <wp:posOffset>-1550035</wp:posOffset>
                </wp:positionV>
                <wp:extent cx="7197090" cy="10370820"/>
                <wp:effectExtent l="12700" t="12700" r="12700" b="12700"/>
                <wp:wrapNone/>
                <wp:docPr id="1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7120" cy="1037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d78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-75.5pt;margin-top:-122.05pt;width:566.65pt;height:816.55pt;mso-wrap-style:none;v-text-anchor:middle">
                <v:fill o:detectmouseclick="t" on="false"/>
                <v:stroke color="#1d7818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能在实际操作中不断地学习，因而能很快融入到新的工作中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kern w:val="0"/>
          <w:sz w:val="22"/>
          <w:szCs w:val="22"/>
        </w:rPr>
        <w:t>擅长对常见血液病、多发病进行观察和护理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练掌握呼吸机和心电监护仪等急救设备的操作，对急救的基本程序和技术要求，以及危重病人的护理、病情监测的技术重难点基本掌握；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4.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病人的心理护理的基本技巧有一定地认知。</w:t>
      </w:r>
    </w:p>
    <w:p>
      <w:pPr>
        <w:pStyle w:val="Normal"/>
        <w:widowControl/>
        <w:spacing w:lineRule="atLeast" w:line="315" w:before="75" w:after="7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5.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通过三甲医院及其他医院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多的工作，工作方面得到了很好的锻炼，熟练操作专业技术操作技能，能很好的适应医院环境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本人不仅有扎实的理论基础，更有较强的实践能力，无菌观念较强，且擅长小儿头皮针的穿刺，今后工作中将继续努力不断加强思想学习和业务学习，全面提高自己的综合水平，为患者提供优质的服务，尽我所能做到让贵院满意，让患者满意！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本人诚实，能吃苦耐劳，工作积极主动有上进心、责任心，团队合作意识较强，有良好的沟通协调能力，能够勇敢的面对工作中的困难和挫折来不断充实自己，使自己时刻充满着活力，今工作中会加强业务学习和思想学习，全面提高自己的综合水平，如果贵单位能给我一次锻炼学习的机会，我会以最诚挚的心投入到工作中去，和同仁们共创辉煌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9080</wp:posOffset>
                </wp:positionH>
                <wp:positionV relativeFrom="paragraph">
                  <wp:posOffset>22860</wp:posOffset>
                </wp:positionV>
                <wp:extent cx="1213485" cy="360680"/>
                <wp:effectExtent l="0" t="0" r="635" b="635"/>
                <wp:wrapNone/>
                <wp:docPr id="13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360720"/>
                          <a:chOff x="0" y="0"/>
                          <a:chExt cx="121356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350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d78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0080"/>
                            <a:ext cx="635040" cy="350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1d78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20.4pt;margin-top:1.8pt;width:95.55pt;height:28.4pt" coordorigin="-408,36" coordsize="1911,568">
                <v:roundrect id="shape_0" ID="自选图形 48" fillcolor="#1d7818" stroked="f" o:allowincell="f" style="position:absolute;left:-408;top:36;width:999;height:551;mso-wrap-style:none;v-text-anchor:middle">
                  <v:fill o:detectmouseclick="t" type="solid" color2="#e287e7"/>
                  <v:stroke color="#3465a4" joinstyle="round" endcap="flat"/>
                  <w10:wrap type="none"/>
                </v:roundrect>
                <v:roundrect id="shape_0" ID="自选图形 49" fillcolor="#1d7818" stroked="f" o:allowincell="f" style="position:absolute;left:503;top:52;width:999;height:551;mso-wrap-style:none;v-text-anchor:middle">
                  <v:fill o:detectmouseclick="t" type="solid" color2="#e287e7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其他要求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希望单位能提供住宿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&amp;k0=&#1213;%C1%C6&amp;kdi0=0&amp;luki=2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456;&#955;&amp;k0=&#1456;&#955;&amp;kdi0=0&amp;luki=1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