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37260</wp:posOffset>
            </wp:positionV>
            <wp:extent cx="7560310" cy="533971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3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785</wp:posOffset>
                </wp:positionH>
                <wp:positionV relativeFrom="paragraph">
                  <wp:posOffset>1377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993366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85pt;mso-position-vertical-relative:text;margin-left: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993366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04T09:0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