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745</wp:posOffset>
                </wp:positionH>
                <wp:positionV relativeFrom="paragraph">
                  <wp:posOffset>2372995</wp:posOffset>
                </wp:positionV>
                <wp:extent cx="6096000" cy="80200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0200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ccff" stroked="f" o:allowincell="f" style="position:absolute;margin-left:-29.35pt;margin-top:186.85pt;width:479.95pt;height:631.4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9975</wp:posOffset>
            </wp:positionH>
            <wp:positionV relativeFrom="paragraph">
              <wp:posOffset>393700</wp:posOffset>
            </wp:positionV>
            <wp:extent cx="1601470" cy="17792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779270"/>
                    </a:xfrm>
                    <a:prstGeom prst="rect">
                      <a:avLst/>
                    </a:prstGeom>
                    <a:ln w="9525">
                      <a:solidFill>
                        <a:srgbClr val="66CC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-32385</wp:posOffset>
                </wp:positionV>
                <wp:extent cx="3162300" cy="2647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主管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姓名：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应聘：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08.5pt;mso-wrap-distance-left:9.05pt;mso-wrap-distance-right:9.05pt;mso-wrap-distance-top:0pt;mso-wrap-distance-bottom:0pt;margin-top:-2.55pt;mso-position-vertical-relative:text;margin-left:-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</w:rPr>
                        <w:t>主管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姓名：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应聘：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9395</wp:posOffset>
                </wp:positionH>
                <wp:positionV relativeFrom="paragraph">
                  <wp:posOffset>2545080</wp:posOffset>
                </wp:positionV>
                <wp:extent cx="123825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9.05pt;mso-wrap-distance-right:9.05pt;mso-wrap-distance-top:0pt;mso-wrap-distance-bottom:0pt;margin-top:200.4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</wp:posOffset>
                </wp:positionH>
                <wp:positionV relativeFrom="paragraph">
                  <wp:posOffset>2930525</wp:posOffset>
                </wp:positionV>
                <wp:extent cx="4129405" cy="1821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143.4pt;mso-wrap-distance-left:9.05pt;mso-wrap-distance-right:9.05pt;mso-wrap-distance-top:0pt;mso-wrap-distance-bottom:0pt;margin-top:230.7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9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9870</wp:posOffset>
                </wp:positionH>
                <wp:positionV relativeFrom="paragraph">
                  <wp:posOffset>3192780</wp:posOffset>
                </wp:positionV>
                <wp:extent cx="123825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9.05pt;mso-wrap-distance-right:9.05pt;mso-wrap-distance-top:0pt;mso-wrap-distance-bottom:0pt;margin-top:251.4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3730625</wp:posOffset>
                </wp:positionV>
                <wp:extent cx="4754880" cy="2376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意向岗位：部门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人事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员工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期望行业：互联网、电子商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贸易、商务、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工作地区：温州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工作性质：全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到岗日期：一周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期望月薪：面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87.1pt;mso-wrap-distance-left:9.05pt;mso-wrap-distance-right:9.05pt;mso-wrap-distance-top:0pt;mso-wrap-distance-bottom:0pt;margin-top:293.7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意向岗位：部门主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人事经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主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员工培训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期望行业：互联网、电子商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贸易、商务、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工作地区：温州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工作性质：全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到岗日期：一周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期望月薪：面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92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6075</wp:posOffset>
                </wp:positionH>
                <wp:positionV relativeFrom="paragraph">
                  <wp:posOffset>-906780</wp:posOffset>
                </wp:positionV>
                <wp:extent cx="6096000" cy="1074356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0743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ccff" stroked="f" o:allowincell="f" style="position:absolute;margin-left:-27.25pt;margin-top:-71.4pt;width:479.95pt;height:845.9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159385</wp:posOffset>
                </wp:positionV>
                <wp:extent cx="1238250" cy="571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9.05pt;mso-wrap-distance-right:9.05pt;mso-wrap-distance-top:0pt;mso-wrap-distance-bottom:0pt;margin-top:12.5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</wp:posOffset>
                </wp:positionH>
                <wp:positionV relativeFrom="paragraph">
                  <wp:posOffset>785495</wp:posOffset>
                </wp:positionV>
                <wp:extent cx="4754880" cy="6597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-- 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月： 温州市网蚁网络有限公司人力资源部行政人事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行业类别： 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50 - 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人 公司性质：私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建立和修善人力资源与行政管理制度，并监督各部门执行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根据公司战略目标，合理设计组织结构并及时调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对公司现有人力资源状况进行核查、汇总、了解和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结合公司发展战略和营销目标，制度人力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制定招聘计划、招聘程序，进行初步的面试与筛选，做好各部门间的协调工作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 xml:space="preserve">6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负责办理员工录用、转正、异动、晋升、降级及解聘等手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 xml:space="preserve">7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负责人事档案、员工合同及社保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受理并协调处理员工关系，解决劳资纠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负责制定员工培训规划、实施与评估，包括入职培训、岗位技能培训、管理层的技能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各层次各级别的人才梯队建设、后备人才培养等、拓展招聘渠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19.5pt;mso-wrap-distance-left:9.05pt;mso-wrap-distance-right:9.05pt;mso-wrap-distance-top:0pt;mso-wrap-distance-bottom:0pt;margin-top:61.8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0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-- 201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06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月： 温州市网蚁网络有限公司人力资源部行政人事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行业类别： 公司规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50 - 9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人 公司性质：私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建立和修善人力资源与行政管理制度，并监督各部门执行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根据公司战略目标，合理设计组织结构并及时调整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对公司现有人力资源状况进行核查、汇总、了解和分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结合公司发展战略和营销目标，制度人力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制定招聘计划、招聘程序，进行初步的面试与筛选，做好各部门间的协调工作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 xml:space="preserve">6.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负责办理员工录用、转正、异动、晋升、降级及解聘等手续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 xml:space="preserve">7.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负责人事档案、员工合同及社保的管理工作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受理并协调处理员工关系，解决劳资纠纷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8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负责制定员工培训规划、实施与评估，包括入职培训、岗位技能培训、管理层的技能培训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9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各层次各级别的人才梯队建设、后备人才培养等、拓展招聘渠道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</wp:posOffset>
                </wp:positionH>
                <wp:positionV relativeFrom="paragraph">
                  <wp:posOffset>7278370</wp:posOffset>
                </wp:positionV>
                <wp:extent cx="123825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5pt;mso-wrap-distance-left:9.05pt;mso-wrap-distance-right:9.05pt;mso-wrap-distance-top:0pt;mso-wrap-distance-bottom:0pt;margin-top:573.1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133350</wp:posOffset>
                </wp:positionV>
                <wp:extent cx="4754880" cy="11938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本人具备扎实的行政、人力资源专业知识和工作阅历，工作中善于发现和解决问题，擅长思考、能建立和执行人性化的管理制度。本人性格稳重、有亲和力、强烈的责任感、服务意识好，全心全意为企业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94pt;mso-wrap-distance-left:9.05pt;mso-wrap-distance-right:9.05pt;mso-wrap-distance-top:0pt;mso-wrap-distance-bottom:0pt;margin-top:10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本人具备扎实的行政、人力资源专业知识和工作阅历，工作中善于发现和解决问题，擅长思考、能建立和执行人性化的管理制度。本人性格稳重、有亲和力、强烈的责任感、服务意识好，全心全意为企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22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-906780</wp:posOffset>
                </wp:positionV>
                <wp:extent cx="6096000" cy="10743565"/>
                <wp:effectExtent l="0" t="635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0743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ccff" stroked="f" o:allowincell="f" style="position:absolute;margin-left:-27.25pt;margin-top:-71.4pt;width:479.95pt;height:845.9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-205105</wp:posOffset>
                </wp:positionV>
                <wp:extent cx="4754880" cy="31781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17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层领导提供准确的信息和合理化建议，为企业的发展提供行政人事服务。对宏观经济和市场具有敏锐的洞察力，对行政事务具有超强的前瞻意识和成本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</w:rPr>
                              <w:t>能对企业的人、财、物、信息等各项资源进行优化配置，对内能建立正确的资源规划政策。本人具有上进心，以学习的心态不断鞭策自己。智商、逆商、职商、情商都不逊色的我，一定能为你的企业作出积极的贡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0.25pt;mso-wrap-distance-left:9.05pt;mso-wrap-distance-right:9.05pt;mso-wrap-distance-top:0pt;mso-wrap-distance-bottom:0pt;margin-top:-16.1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层领导提供准确的信息和合理化建议，为企业的发展提供行政人事服务。对宏观经济和市场具有敏锐的洞察力，对行政事务具有超强的前瞻意识和成本意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</w:rPr>
                        <w:t>能对企业的人、财、物、信息等各项资源进行优化配置，对内能建立正确的资源规划政策。本人具有上进心，以学习的心态不断鞭策自己。智商、逆商、职商、情商都不逊色的我，一定能为你的企业作出积极的贡献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8:00Z</dcterms:created>
  <dc:creator>WYSJ</dc:creator>
  <dc:description/>
  <cp:keywords/>
  <dc:language>en-US</dc:language>
  <cp:lastModifiedBy>q3060</cp:lastModifiedBy>
  <dcterms:modified xsi:type="dcterms:W3CDTF">2020-01-16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