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197485</wp:posOffset>
                </wp:positionV>
                <wp:extent cx="6424295" cy="9363710"/>
                <wp:effectExtent l="1270" t="0" r="0" b="635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15.5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</wp:posOffset>
                </wp:positionH>
                <wp:positionV relativeFrom="paragraph">
                  <wp:posOffset>6350</wp:posOffset>
                </wp:positionV>
                <wp:extent cx="4645025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80"/>
                                <w:szCs w:val="80"/>
                                <w:shd w:fill="FFFFFF" w:val="clear"/>
                              </w:rPr>
                              <w:t>正规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79.2pt;mso-wrap-distance-left:9.05pt;mso-wrap-distance-right:9.05pt;mso-wrap-distance-top:0pt;mso-wrap-distance-bottom:0pt;margin-top:0.5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9BBB59"/>
                          <w:sz w:val="80"/>
                          <w:szCs w:val="80"/>
                          <w:shd w:fill="FFFFFF" w:val="clear"/>
                        </w:rPr>
                        <w:t>正规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rPr>
          <w:rFonts w:eastAsia="宋体;SimSun"/>
          <w:color w:val="000000"/>
          <w:sz w:val="26"/>
          <w:szCs w:val="26"/>
        </w:rPr>
      </w:pPr>
      <w:r>
        <w:rPr>
          <w:rFonts w:eastAsia="宋体;SimSu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349885</wp:posOffset>
                </wp:positionV>
                <wp:extent cx="1005205" cy="476250"/>
                <wp:effectExtent l="635" t="0" r="0" b="635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7628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7" fillcolor="#9bbb59" stroked="f" o:allowincell="f" style="position:absolute;margin-left:-9.75pt;margin-top:27.55pt;width:79.1pt;height:37.45pt;mso-wrap-style:none;v-text-anchor:middle" type="_x0000_t1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367030</wp:posOffset>
                </wp:positionV>
                <wp:extent cx="1005205" cy="476250"/>
                <wp:effectExtent l="635" t="0" r="0" b="635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7628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#9bbb59" stroked="f" o:allowincell="f" style="position:absolute;margin-left:-5.25pt;margin-top:28.9pt;width:79.1pt;height:37.45pt;mso-wrap-style:none;v-text-anchor:middle" type="_x0000_t1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历：本科　　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专 业 一：汉语言文学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秘书</w:t>
      </w:r>
      <w:r>
        <w:rPr>
          <w:rFonts w:cs="微软雅黑"/>
          <w:b w:val="false"/>
          <w:color w:val="000000"/>
          <w:sz w:val="22"/>
          <w:szCs w:val="22"/>
        </w:rPr>
        <w:t xml:space="preserve">)          </w:t>
      </w:r>
      <w:r>
        <w:rPr>
          <w:rFonts w:cs="微软雅黑"/>
          <w:b w:val="false"/>
          <w:color w:val="000000"/>
          <w:sz w:val="22"/>
          <w:szCs w:val="22"/>
        </w:rPr>
        <w:t>专 业 二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起始年月终止年月学校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机构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所学专业获得证书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365760</wp:posOffset>
                </wp:positionV>
                <wp:extent cx="1005205" cy="476250"/>
                <wp:effectExtent l="1270" t="0" r="0" b="63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7628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#9bbb59" stroked="f" o:allowincell="f" style="position:absolute;margin-left:-6.9pt;margin-top:28.8pt;width:79.1pt;height:37.45pt;mso-wrap-style:none;v-text-anchor:middle" type="_x0000_t1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悉</w:t>
      </w:r>
      <w:r>
        <w:rPr>
          <w:rFonts w:cs="微软雅黑"/>
          <w:b w:val="false"/>
          <w:color w:val="000000"/>
          <w:sz w:val="22"/>
          <w:szCs w:val="22"/>
        </w:rPr>
        <w:t>Office</w:t>
      </w:r>
      <w:r>
        <w:rPr>
          <w:rFonts w:cs="微软雅黑"/>
          <w:b w:val="false"/>
          <w:color w:val="000000"/>
          <w:sz w:val="22"/>
          <w:szCs w:val="22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-36195</wp:posOffset>
                </wp:positionV>
                <wp:extent cx="1005205" cy="476250"/>
                <wp:effectExtent l="635" t="0" r="0" b="63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7628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9bbb59" stroked="f" o:allowincell="f" style="position:absolute;margin-left:-9.75pt;margin-top:-2.85pt;width:79.1pt;height:37.45pt;mso-wrap-style:none;v-text-anchor:middle" type="_x0000_t1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旅游开发有限公司　　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7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工作描述：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hyperlink r:id="rId2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办公文具</w:t>
        </w:r>
      </w:hyperlink>
      <w:r>
        <w:rPr>
          <w:rFonts w:cs="微软雅黑"/>
          <w:b w:val="false"/>
          <w:color w:val="000000"/>
          <w:sz w:val="22"/>
          <w:szCs w:val="22"/>
        </w:rPr>
        <w:t>、用品、办公室饮用水、固定资产等的采购、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员工劳保用品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包括员工劳保鞋、保安制服、保安鞋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的采购、管理、发放等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行政仓库物品的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员工名片、行政有关表格等印制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员工出差订票、酒店预订、费用统计等后勤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员工饭堂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员工宿舍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公司车辆管理工作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车辆调度、车辆保险、联络车辆维修、保养商、车辆油费登记及统计等</w:t>
      </w:r>
      <w:r>
        <w:rPr>
          <w:rFonts w:cs="微软雅黑"/>
          <w:b w:val="false"/>
          <w:color w:val="000000"/>
          <w:sz w:val="22"/>
          <w:szCs w:val="22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印章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行政费用预算及控制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color w:val="000000"/>
          <w:sz w:val="22"/>
          <w:szCs w:val="22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沟通内外联系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包括集团、公司房屋租赁商、物品供应商等，并处理相关事宜</w:t>
      </w:r>
      <w:r>
        <w:rPr>
          <w:rFonts w:cs="微软雅黑"/>
          <w:b w:val="false"/>
          <w:color w:val="000000"/>
          <w:sz w:val="22"/>
          <w:szCs w:val="22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、组织公司会议，收集开会资料，作会议纪要，以及会议决议的跟踪落实情况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3</w:t>
      </w:r>
      <w:r>
        <w:rPr>
          <w:rFonts w:cs="微软雅黑"/>
          <w:b w:val="false"/>
          <w:color w:val="000000"/>
          <w:sz w:val="22"/>
          <w:szCs w:val="22"/>
        </w:rPr>
        <w:t>、公文写作，行政制度的制订及颁发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4</w:t>
      </w:r>
      <w:r>
        <w:rPr>
          <w:rFonts w:cs="微软雅黑"/>
          <w:b w:val="false"/>
          <w:color w:val="000000"/>
          <w:sz w:val="22"/>
          <w:szCs w:val="22"/>
        </w:rPr>
        <w:t>、档案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5</w:t>
      </w:r>
      <w:r>
        <w:rPr>
          <w:rFonts w:cs="微软雅黑"/>
          <w:b w:val="false"/>
          <w:color w:val="000000"/>
          <w:sz w:val="22"/>
          <w:szCs w:val="22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装饰设计工程有限公司　　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 招聘 工作、员工入职和离职手续的办理、员工考勤统计工作以及为员工办理社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8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保险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办公室管理工作：办公环境的管理及维护、办公设备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复印机、打印机、传真机、扫描仪、装订机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的管理及维护、</w:t>
      </w:r>
      <w:hyperlink r:id="rId3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办公文具</w:t>
        </w:r>
      </w:hyperlink>
      <w:r>
        <w:rPr>
          <w:rFonts w:cs="微软雅黑"/>
          <w:b w:val="false"/>
          <w:color w:val="000000"/>
          <w:sz w:val="22"/>
          <w:szCs w:val="22"/>
        </w:rPr>
        <w:t>的管理及发放以及其他办公资源的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公司文件的起草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公司档案、书籍及资料的管理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公司对外联络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363220</wp:posOffset>
                </wp:positionV>
                <wp:extent cx="1005205" cy="476250"/>
                <wp:effectExtent l="635" t="0" r="0" b="6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47628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9bbb59" stroked="f" o:allowincell="f" style="position:absolute;margin-left:-6.45pt;margin-top:28.6pt;width:79.1pt;height:37.45pt;mso-wrap-style:none;v-text-anchor:middle" type="_x0000_t1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行政采购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行政采购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