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-531495</wp:posOffset>
                </wp:positionV>
                <wp:extent cx="4443095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BACC6"/>
                                <w:sz w:val="80"/>
                                <w:szCs w:val="80"/>
                              </w:rPr>
                              <w:t>个人简历范文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5pt;height:91.6pt;mso-wrap-distance-left:9.05pt;mso-wrap-distance-right:9.05pt;mso-wrap-distance-top:0pt;mso-wrap-distance-bottom:0pt;margin-top:-41.8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80"/>
                          <w:szCs w:val="80"/>
                        </w:rPr>
                      </w:pPr>
                      <w:r>
                        <w:rPr>
                          <w:color w:val="4BACC6"/>
                          <w:sz w:val="80"/>
                          <w:szCs w:val="80"/>
                        </w:rPr>
                        <w:t>个人简历范文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76200</wp:posOffset>
            </wp:positionV>
            <wp:extent cx="7560310" cy="359410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045</wp:posOffset>
                </wp:positionH>
                <wp:positionV relativeFrom="paragraph">
                  <wp:posOffset>217805</wp:posOffset>
                </wp:positionV>
                <wp:extent cx="703199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姓名                     地址                 邮箱                联系电话           毕业院校              薪资要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30pt;mso-wrap-distance-left:9.05pt;mso-wrap-distance-right:9.05pt;mso-wrap-distance-top:0pt;mso-wrap-distance-bottom:0pt;margin-top:17.15pt;mso-position-vertical-relative:text;margin-left:-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姓名                     地址                 邮箱                联系电话           毕业院校              薪资要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8455</wp:posOffset>
                </wp:positionV>
                <wp:extent cx="1195705" cy="454660"/>
                <wp:effectExtent l="635" t="0" r="635" b="635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4bacc6" stroked="f" o:allowincell="f" style="position:absolute;margin-left:-18pt;margin-top:26.65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356870</wp:posOffset>
                </wp:positionV>
                <wp:extent cx="1195705" cy="454660"/>
                <wp:effectExtent l="635" t="635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4bacc6" stroked="f" o:allowincell="f" style="position:absolute;margin-left:-18.5pt;margin-top:28.1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英语四级、国家教师资格证、全国计算机一级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353695</wp:posOffset>
                </wp:positionV>
                <wp:extent cx="1195705" cy="454660"/>
                <wp:effectExtent l="635" t="0" r="635" b="635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4bacc6" stroked="f" o:allowincell="f" style="position:absolute;margin-left:-18.5pt;margin-top:27.85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color w:val="000000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6350</wp:posOffset>
                </wp:positionH>
                <wp:positionV relativeFrom="paragraph">
                  <wp:posOffset>1043940</wp:posOffset>
                </wp:positionV>
                <wp:extent cx="7799070" cy="635"/>
                <wp:effectExtent l="635" t="19050" r="635" b="1905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5pt,82.2pt" to="513.55pt,82.2pt" ID="直线 22" stroked="t" o:allowincell="f" style="position:absolute">
                <v:stroke color="#4bacc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对唱歌表演也很感兴趣，喜欢看电影、听音乐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0350</wp:posOffset>
                </wp:positionH>
                <wp:positionV relativeFrom="paragraph">
                  <wp:posOffset>378460</wp:posOffset>
                </wp:positionV>
                <wp:extent cx="1195705" cy="454660"/>
                <wp:effectExtent l="635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bacc6" stroked="f" o:allowincell="f" style="position:absolute;margin-left:-20.5pt;margin-top:29.8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   专 业： 物业管理  </w:t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4714240</wp:posOffset>
                </wp:positionV>
                <wp:extent cx="1195705" cy="454660"/>
                <wp:effectExtent l="635" t="0" r="635" b="635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bacc6" stroked="f" o:allowincell="f" style="position:absolute;margin-left:-20.5pt;margin-top:371.2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6350</wp:posOffset>
                </wp:positionH>
                <wp:positionV relativeFrom="paragraph">
                  <wp:posOffset>2510790</wp:posOffset>
                </wp:positionV>
                <wp:extent cx="7799070" cy="635"/>
                <wp:effectExtent l="635" t="19050" r="635" b="1905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5pt,197.7pt" to="513.55pt,197.7pt" ID="直线 23" stroked="t" o:allowincell="f" style="position:absolute">
                <v:stroke color="#4bacc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6850</wp:posOffset>
                </wp:positionH>
                <wp:positionV relativeFrom="paragraph">
                  <wp:posOffset>372110</wp:posOffset>
                </wp:positionV>
                <wp:extent cx="1195705" cy="454660"/>
                <wp:effectExtent l="635" t="0" r="635" b="635"/>
                <wp:wrapNone/>
                <wp:docPr id="1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bacc6" stroked="f" o:allowincell="f" style="position:absolute;margin-left:-15.5pt;margin-top:29.3pt;width:94.1pt;height:35.7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500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500" w:leader="none"/>
        </w:tabs>
        <w:jc w:val="left"/>
        <w:rPr>
          <w:b w:val="false"/>
          <w:b w:val="false"/>
          <w:bCs/>
        </w:rPr>
      </w:pPr>
      <w:r>
        <w:rPr>
          <w:rFonts w:cs="微软雅黑"/>
          <w:b w:val="false"/>
          <w:bCs/>
          <w:sz w:val="22"/>
          <w:szCs w:val="22"/>
        </w:rPr>
        <w:t>本人愿意从事各方面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希望贵公司能给予一个机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让我发挥所长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并愿意从低做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学习多方面知识与技能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并把自己固有的知识与经验用于实际中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工作认真负责，责任心强，做事踏实，以成就为目标，易于接受新鲜事物。管理理论知识结构牢固，能充分并成功的运用于实际中；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6350</wp:posOffset>
                </wp:positionH>
                <wp:positionV relativeFrom="paragraph">
                  <wp:posOffset>925830</wp:posOffset>
                </wp:positionV>
                <wp:extent cx="7799070" cy="635"/>
                <wp:effectExtent l="635" t="19050" r="635" b="1905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0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5pt,72.9pt" to="513.55pt,72.9pt" ID="直线 24" stroked="t" o:allowincell="f" style="position:absolute">
                <v:stroke color="#4bacc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16:00Z</dcterms:modified>
  <cp:revision>3</cp:revision>
  <dc:subject/>
  <dc:title>基本信息  _x000b_xxx(男，xx岁，大专学历，3年以上工作经验)   _x000b_婚姻状况： 已婚  _x000b_民族： 汉 _x000b_身高：  1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