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2456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15</wp:posOffset>
                </wp:positionH>
                <wp:positionV relativeFrom="paragraph">
                  <wp:posOffset>14986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1.8pt;mso-position-vertical-relative:text;margin-left: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3:0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