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5695</wp:posOffset>
                </wp:positionH>
                <wp:positionV relativeFrom="paragraph">
                  <wp:posOffset>-871855</wp:posOffset>
                </wp:positionV>
                <wp:extent cx="2223135" cy="10623550"/>
                <wp:effectExtent l="63500" t="63500" r="63500" b="6350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10623600"/>
                        </a:xfrm>
                        <a:prstGeom prst="rect">
                          <a:avLst/>
                        </a:prstGeom>
                        <a:noFill/>
                        <a:ln w="127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7.85pt;margin-top:-68.65pt;width:175pt;height:836.45pt;mso-wrap-style:none;v-text-anchor:middle">
                <v:fill o:detectmouseclick="t" on="false"/>
                <v:stroke color="maroon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8370</wp:posOffset>
                </wp:positionH>
                <wp:positionV relativeFrom="paragraph">
                  <wp:posOffset>1597025</wp:posOffset>
                </wp:positionV>
                <wp:extent cx="184531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5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1pt,125.75pt" to="72.15pt,125.75pt" ID="直线 12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2780</wp:posOffset>
            </wp:positionH>
            <wp:positionV relativeFrom="paragraph">
              <wp:posOffset>1745615</wp:posOffset>
            </wp:positionV>
            <wp:extent cx="1311910" cy="1457325"/>
            <wp:effectExtent l="0" t="0" r="0" b="0"/>
            <wp:wrapNone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457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7255</wp:posOffset>
                </wp:positionH>
                <wp:positionV relativeFrom="paragraph">
                  <wp:posOffset>3360420</wp:posOffset>
                </wp:positionV>
                <wp:extent cx="1845310" cy="635"/>
                <wp:effectExtent l="635" t="9525" r="635" b="9525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5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65pt,264.6pt" to="74.6pt,264.6pt" ID="直线 12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3770</wp:posOffset>
                </wp:positionH>
                <wp:positionV relativeFrom="paragraph">
                  <wp:posOffset>-582930</wp:posOffset>
                </wp:positionV>
                <wp:extent cx="1895475" cy="1990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33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3300"/>
                                <w:sz w:val="84"/>
                                <w:szCs w:val="84"/>
                              </w:rPr>
                              <w:t>个人简介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56.7pt;mso-wrap-distance-left:9.05pt;mso-wrap-distance-right:9.05pt;mso-wrap-distance-top:0pt;mso-wrap-distance-bottom:0pt;margin-top:-45.9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330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3300"/>
                          <w:sz w:val="84"/>
                          <w:szCs w:val="84"/>
                        </w:rPr>
                        <w:t>个人简介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1910</wp:posOffset>
                </wp:positionH>
                <wp:positionV relativeFrom="paragraph">
                  <wp:posOffset>-448310</wp:posOffset>
                </wp:positionV>
                <wp:extent cx="1223645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36.7pt;mso-wrap-distance-left:9.05pt;mso-wrap-distance-right:9.05pt;mso-wrap-distance-top:0pt;mso-wrap-distance-bottom:0pt;margin-top:-35.3pt;mso-position-vertical-relative:text;margin-left:1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3300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8135</wp:posOffset>
                </wp:positionH>
                <wp:positionV relativeFrom="paragraph">
                  <wp:posOffset>56515</wp:posOffset>
                </wp:positionV>
                <wp:extent cx="3661410" cy="17411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137.1pt;mso-wrap-distance-left:9.05pt;mso-wrap-distance-right:9.05pt;mso-wrap-distance-top:0pt;mso-wrap-distance-bottom:0pt;margin-top:4.45pt;mso-position-vertical-relative:text;margin-left: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9060</wp:posOffset>
                </wp:positionH>
                <wp:positionV relativeFrom="paragraph">
                  <wp:posOffset>2148840</wp:posOffset>
                </wp:positionV>
                <wp:extent cx="1223645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36.7pt;mso-wrap-distance-left:9.05pt;mso-wrap-distance-right:9.05pt;mso-wrap-distance-top:0pt;mso-wrap-distance-bottom:0pt;margin-top:169.2pt;mso-position-vertical-relative:text;margin-left:1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3300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40435</wp:posOffset>
                </wp:positionH>
                <wp:positionV relativeFrom="paragraph">
                  <wp:posOffset>3542665</wp:posOffset>
                </wp:positionV>
                <wp:extent cx="1816735" cy="46075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460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362.8pt;mso-wrap-distance-left:9.05pt;mso-wrap-distance-right:9.05pt;mso-wrap-distance-top:0pt;mso-wrap-distance-bottom:0pt;margin-top:278.95pt;mso-position-vertical-relative:text;margin-left:-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9255</wp:posOffset>
                </wp:positionH>
                <wp:positionV relativeFrom="paragraph">
                  <wp:posOffset>2659380</wp:posOffset>
                </wp:positionV>
                <wp:extent cx="3855720" cy="3651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3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-03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生物机电职业技术学院 模具设计与制造 大专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培训经历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7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明基集团总部培训中心 品质持续提升活动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QC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流程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3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明基集团总部培训中心 供应商资格评审及长期管理规范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-1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-1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明基集团总部培训中心 客诉处理流程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pt;height:287.55pt;mso-wrap-distance-left:9.05pt;mso-wrap-distance-right:9.05pt;mso-wrap-distance-top:0pt;mso-wrap-distance-bottom:0pt;margin-top:209.4pt;mso-position-vertical-relative:text;margin-left:1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3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-03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生物机电职业技术学院 模具设计与制造 大专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培训经历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3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7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明基集团总部培训中心 品质持续提升活动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QC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流程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2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3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明基集团总部培训中心 供应商资格评审及长期管理规范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-1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-12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明基集团总部培训中心 客诉处理流程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5570</wp:posOffset>
                </wp:positionH>
                <wp:positionV relativeFrom="paragraph">
                  <wp:posOffset>6532880</wp:posOffset>
                </wp:positionV>
                <wp:extent cx="1223645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36.7pt;mso-wrap-distance-left:9.05pt;mso-wrap-distance-right:9.05pt;mso-wrap-distance-top:0pt;mso-wrap-distance-bottom:0pt;margin-top:514.4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3300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1810</wp:posOffset>
                </wp:positionH>
                <wp:positionV relativeFrom="paragraph">
                  <wp:posOffset>160020</wp:posOffset>
                </wp:positionV>
                <wp:extent cx="3661410" cy="17411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1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3-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性质：  合资企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行业类别：  汽车、摩托车及零配件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  模具工程师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137.1pt;mso-wrap-distance-left:9.05pt;mso-wrap-distance-right:9.05pt;mso-wrap-distance-top:0pt;mso-wrap-distance-bottom:0pt;margin-top:12.6pt;mso-position-vertical-relative:text;margin-left:1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1-03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3-0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性质：  合资企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行业类别：  汽车、摩托车及零配件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  模具工程师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885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885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2490</wp:posOffset>
                </wp:positionH>
                <wp:positionV relativeFrom="paragraph">
                  <wp:posOffset>-702310</wp:posOffset>
                </wp:positionV>
                <wp:extent cx="7076440" cy="10193020"/>
                <wp:effectExtent l="63500" t="63500" r="63500" b="6350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6520" cy="10193040"/>
                        </a:xfrm>
                        <a:prstGeom prst="rect">
                          <a:avLst/>
                        </a:prstGeom>
                        <a:noFill/>
                        <a:ln w="127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68.7pt;margin-top:-55.3pt;width:557.15pt;height:802.55pt;mso-wrap-style:none;v-text-anchor:middle">
                <v:fill o:detectmouseclick="t" on="false"/>
                <v:stroke color="maroon" weight="127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795</wp:posOffset>
                </wp:positionH>
                <wp:positionV relativeFrom="paragraph">
                  <wp:posOffset>34925</wp:posOffset>
                </wp:positionV>
                <wp:extent cx="5278755" cy="853503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853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1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3-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性质：  合资企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行业类别：  汽车、摩托车及零配件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  模具工程师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岗位类别：  模具工程师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工作描述：  整合公司资源为开发新机种产品提供优质的模具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主要包括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  <w:t>1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负责新模具开发前期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t>DF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报告审核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  <w:t>2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新产品开发计划中关于模具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4"/>
                                  <w:szCs w:val="24"/>
                                  <w:shd w:fill="FFFFFF" w:val="clear"/>
                                </w:rPr>
                                <w:t>制作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的周期，质量，成本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  <w:t>3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新产品试做过程中的问题点总结和改善对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  <w:t>4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客户端反馈信息的整理和及时回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  <w:t>5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技术交流和客户端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离职原因：  寻求新的发展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  <w:t> </w:t>
                              <w:br/>
                              <w:t> 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t xml:space="preserve">2008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t>2010-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） 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公司性质：  外资企业 行业类别：  机械制造、机电设备、重工业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担任职位：  模具项目管理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t xml:space="preserve">PE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 xml:space="preserve">岗位类别：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t>PE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产品工程师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工作描述：  经过深思熟虑之后，准备转型做工程相关工作。有幸被明基集团旗下子公司，达方电子聘用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在达方电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t>BOBBI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（变压器骨架）厂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t>P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工程师兼项目管理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期间，主要负责新机种的开发，模具的外发及验收。产品送样承认等事宜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672.05pt;mso-wrap-distance-left:9.05pt;mso-wrap-distance-right:9.05pt;mso-wrap-distance-top:0pt;mso-wrap-distance-bottom:0pt;margin-top:2.75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1-03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3-0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性质：  合资企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行业类别：  汽车、摩托车及零配件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  模具工程师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岗位类别：  模具工程师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工作描述：  整合公司资源为开发新机种产品提供优质的模具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主要包括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  <w:t>1: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负责新模具开发前期的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t>DF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报告审核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  <w:t>2: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新产品开发计划中关于模具</w:t>
                      </w:r>
                      <w:hyperlink r:id="rId4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4"/>
                            <w:szCs w:val="24"/>
                            <w:shd w:fill="FFFFFF" w:val="clear"/>
                          </w:rPr>
                          <w:t>制作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的周期，质量，成本控制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  <w:t>3: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新产品试做过程中的问题点总结和改善对策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  <w:t>4: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客户端反馈信息的整理和及时回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  <w:t>5: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技术交流和客户端培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离职原因：  寻求新的发展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  <w:t> </w:t>
                        <w:br/>
                        <w:t> 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t xml:space="preserve">2008-07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t>2010-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） 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公司性质：  外资企业 行业类别：  机械制造、机电设备、重工业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担任职位：  模具项目管理兼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t xml:space="preserve">PE 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 xml:space="preserve">岗位类别： 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t>PE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产品工程师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工作描述：  经过深思熟虑之后，准备转型做工程相关工作。有幸被明基集团旗下子公司，达方电子聘用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在达方电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t>BOBBIN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（变压器骨架）厂担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t>P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工程师兼项目管理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期间，主要负责新机种的开发，模具的外发及验收。产品送样承认等事宜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01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3019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2490</wp:posOffset>
                </wp:positionH>
                <wp:positionV relativeFrom="paragraph">
                  <wp:posOffset>-702310</wp:posOffset>
                </wp:positionV>
                <wp:extent cx="7076440" cy="10193020"/>
                <wp:effectExtent l="63500" t="63500" r="63500" b="63500"/>
                <wp:wrapNone/>
                <wp:docPr id="1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6520" cy="10193040"/>
                        </a:xfrm>
                        <a:prstGeom prst="rect">
                          <a:avLst/>
                        </a:prstGeom>
                        <a:noFill/>
                        <a:ln w="127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68.7pt;margin-top:-55.3pt;width:557.15pt;height:802.55pt;mso-wrap-style:none;v-text-anchor:middle">
                <v:fill o:detectmouseclick="t" on="false"/>
                <v:stroke color="maroon" weight="127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455</wp:posOffset>
                </wp:positionH>
                <wp:positionV relativeFrom="paragraph">
                  <wp:posOffset>-117475</wp:posOffset>
                </wp:positionV>
                <wp:extent cx="1223645" cy="4660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330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36.7pt;mso-wrap-distance-left:9.05pt;mso-wrap-distance-right:9.05pt;mso-wrap-distance-top:0pt;mso-wrap-distance-bottom:0pt;margin-top:-9.2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33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330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010</wp:posOffset>
                </wp:positionH>
                <wp:positionV relativeFrom="paragraph">
                  <wp:posOffset>577215</wp:posOffset>
                </wp:positionV>
                <wp:extent cx="5013325" cy="365188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没有傲人的学历，没有辉煌的工作经历。有的只是一份对于模具行业的热爱和执着支撑我走到今天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我的工作从最基层的塑胶模具装配钳工做起，对于模具的加工流程基本都有所涉。对加工工时有实际了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之后从事模具设计工作，全方面的了解了模具行业。包括塑胶材料特性，塑胶成型缺陷及改善对策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三年的模具设计经验也打下了坚实的绘图基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287.55pt;mso-wrap-distance-left:9.05pt;mso-wrap-distance-right:9.05pt;mso-wrap-distance-top:0pt;mso-wrap-distance-bottom:0pt;margin-top:45.45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没有傲人的学历，没有辉煌的工作经历。有的只是一份对于模具行业的热爱和执着支撑我走到今天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我的工作从最基层的塑胶模具装配钳工做起，对于模具的加工流程基本都有所涉。对加工工时有实际了解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之后从事模具设计工作，全方面的了解了模具行业。包括塑胶材料特性，塑胶成型缺陷及改善对策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三年的模具设计经验也打下了坚实的绘图基础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ren-jianli.com/c20.aspx" TargetMode="External"/><Relationship Id="rId4" Type="http://schemas.openxmlformats.org/officeDocument/2006/relationships/hyperlink" Target="http://www.geren-jianli.com/c20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58:00Z</dcterms:created>
  <dc:creator>WYSJ</dc:creator>
  <dc:description/>
  <cp:keywords/>
  <dc:language>en-US</dc:language>
  <cp:lastModifiedBy>q3060</cp:lastModifiedBy>
  <dcterms:modified xsi:type="dcterms:W3CDTF">2020-01-15T0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