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AF0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3175</wp:posOffset>
                </wp:positionH>
                <wp:positionV relativeFrom="paragraph">
                  <wp:posOffset>641350</wp:posOffset>
                </wp:positionV>
                <wp:extent cx="7757795" cy="635"/>
                <wp:effectExtent l="635" t="8255" r="635" b="8255"/>
                <wp:wrapNone/>
                <wp:docPr id="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25pt,50.5pt" to="510.55pt,50.5pt" ID="直线 1" stroked="t" o:allowincell="f" style="position:absolute">
                <v:stroke color="gray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5695</wp:posOffset>
                </wp:positionH>
                <wp:positionV relativeFrom="paragraph">
                  <wp:posOffset>644525</wp:posOffset>
                </wp:positionV>
                <wp:extent cx="557530" cy="9227185"/>
                <wp:effectExtent l="0" t="635" r="0" b="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92271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8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f" o:allowincell="f" style="position:absolute;margin-left:187.85pt;margin-top:50.75pt;width:43.85pt;height:726.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0785</wp:posOffset>
                </wp:positionH>
                <wp:positionV relativeFrom="paragraph">
                  <wp:posOffset>-722630</wp:posOffset>
                </wp:positionV>
                <wp:extent cx="7560310" cy="12192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8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8000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6pt;mso-wrap-distance-left:9.05pt;mso-wrap-distance-right:9.05pt;mso-wrap-distance-top:0pt;mso-wrap-distance-bottom:0pt;margin-top:-56.9pt;mso-position-vertical-relative:text;margin-left:-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800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8000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2480</wp:posOffset>
                </wp:positionH>
                <wp:positionV relativeFrom="paragraph">
                  <wp:posOffset>1253490</wp:posOffset>
                </wp:positionV>
                <wp:extent cx="2648585" cy="2974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姓名：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3jl.com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234.25pt;mso-wrap-distance-left:9.05pt;mso-wrap-distance-right:9.05pt;mso-wrap-distance-top:0pt;mso-wrap-distance-bottom:0pt;margin-top:98.7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姓名：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  <w:tab/>
                        <w:tab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3jl.com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2965</wp:posOffset>
                </wp:positionH>
                <wp:positionV relativeFrom="paragraph">
                  <wp:posOffset>934085</wp:posOffset>
                </wp:positionV>
                <wp:extent cx="1162050" cy="551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8000"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43.4pt;mso-wrap-distance-left:9.05pt;mso-wrap-distance-right:9.05pt;mso-wrap-distance-top:0pt;mso-wrap-distance-bottom:0pt;margin-top:73.55pt;mso-position-vertical-relative:text;margin-left:-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80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8000"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3755</wp:posOffset>
                </wp:positionH>
                <wp:positionV relativeFrom="paragraph">
                  <wp:posOffset>4392930</wp:posOffset>
                </wp:positionV>
                <wp:extent cx="1162050" cy="551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8000"/>
                                <w:sz w:val="36"/>
                                <w:szCs w:val="36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43.4pt;mso-wrap-distance-left:9.05pt;mso-wrap-distance-right:9.05pt;mso-wrap-distance-top:0pt;mso-wrap-distance-bottom:0pt;margin-top:345.9pt;mso-position-vertical-relative:text;margin-left:-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80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8000"/>
                          <w:sz w:val="36"/>
                          <w:szCs w:val="36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8975</wp:posOffset>
                </wp:positionH>
                <wp:positionV relativeFrom="paragraph">
                  <wp:posOffset>4863465</wp:posOffset>
                </wp:positionV>
                <wp:extent cx="3024505" cy="29749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所在公司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压缩机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时间范围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 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私营企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属行业： 机械制造、机电设备、重工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 机器调试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 负责机器的接线，参数设置，运行情况的观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离职原因： 工作待遇较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5pt;height:234.25pt;mso-wrap-distance-left:9.05pt;mso-wrap-distance-right:9.05pt;mso-wrap-distance-top:0pt;mso-wrap-distance-bottom:0pt;margin-top:382.95pt;mso-position-vertical-relative:text;margin-left:-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所在公司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压缩机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时间范围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 201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私营企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属行业： 机械制造、机电设备、重工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 机器调试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 负责机器的接线，参数设置，运行情况的观察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离职原因： 工作待遇较低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4200</wp:posOffset>
                </wp:positionH>
                <wp:positionV relativeFrom="paragraph">
                  <wp:posOffset>783590</wp:posOffset>
                </wp:positionV>
                <wp:extent cx="3024505" cy="39458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394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在公司： 广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实业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时间范围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 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民营企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属行业： 建筑、房地产、物业管理、装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 设备维护人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 负责小区内的供电系统和排水及消防，监控等系统的设备维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离职原因： 家里人希望回家里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5pt;height:310.7pt;mso-wrap-distance-left:9.05pt;mso-wrap-distance-right:9.05pt;mso-wrap-distance-top:0pt;mso-wrap-distance-bottom:0pt;margin-top:61.7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在公司： 广州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实业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时间范围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 201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民营企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属行业： 建筑、房地产、物业管理、装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 设备维护人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 负责小区内的供电系统和排水及消防，监控等系统的设备维护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离职原因： 家里人希望回家里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6090</wp:posOffset>
                </wp:positionH>
                <wp:positionV relativeFrom="paragraph">
                  <wp:posOffset>4653915</wp:posOffset>
                </wp:positionV>
                <wp:extent cx="1162050" cy="5511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8000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43.4pt;mso-wrap-distance-left:9.05pt;mso-wrap-distance-right:9.05pt;mso-wrap-distance-top:0pt;mso-wrap-distance-bottom:0pt;margin-top:366.45pt;mso-position-vertical-relative:text;margin-left:2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80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8000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2145</wp:posOffset>
                </wp:positionH>
                <wp:positionV relativeFrom="paragraph">
                  <wp:posOffset>5151755</wp:posOffset>
                </wp:positionV>
                <wp:extent cx="3024505" cy="3322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擅于与人交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自信但不自负，不以自我为中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5pt;height:261.6pt;mso-wrap-distance-left:9.05pt;mso-wrap-distance-right:9.05pt;mso-wrap-distance-top:0pt;mso-wrap-distance-bottom:0pt;margin-top:405.65pt;mso-position-vertical-relative:text;margin-left:2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擅于与人交往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沟通，能够吃苦耐劳，勤奋好学，做事认真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有自制力，做事情始终坚持有始有终，从不半途而废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肯学习，有问题不逃避，愿意虚心向他人学习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自信但不自负，不以自我为中心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00:00Z</dcterms:created>
  <dc:creator>WYSJ</dc:creator>
  <dc:description/>
  <cp:keywords/>
  <dc:language>en-US</dc:language>
  <cp:lastModifiedBy>q3060</cp:lastModifiedBy>
  <dcterms:modified xsi:type="dcterms:W3CDTF">2020-01-15T0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