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D281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5085</wp:posOffset>
                </wp:positionH>
                <wp:positionV relativeFrom="paragraph">
                  <wp:posOffset>-922655</wp:posOffset>
                </wp:positionV>
                <wp:extent cx="7905750" cy="18097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1809720"/>
                        </a:xfrm>
                        <a:prstGeom prst="rect">
                          <a:avLst/>
                        </a:prstGeom>
                        <a:solidFill>
                          <a:srgbClr val="9f4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f4a38" stroked="f" o:allowincell="f" style="position:absolute;margin-left:-103.55pt;margin-top:-72.65pt;width:622.45pt;height:142.45pt;mso-wrap-style:none;v-text-anchor:middle">
                <v:fill o:detectmouseclick="t" type="solid" color2="#60b5c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8400</wp:posOffset>
                </wp:positionH>
                <wp:positionV relativeFrom="paragraph">
                  <wp:posOffset>1037590</wp:posOffset>
                </wp:positionV>
                <wp:extent cx="1918335" cy="2232025"/>
                <wp:effectExtent l="0" t="635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2232000"/>
                        </a:xfrm>
                        <a:prstGeom prst="rect">
                          <a:avLst/>
                        </a:prstGeom>
                        <a:solidFill>
                          <a:srgbClr val="604e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04e22" stroked="f" o:allowincell="f" style="position:absolute;margin-left:-92pt;margin-top:81.7pt;width:151pt;height:175.7pt;mso-wrap-style:none;v-text-anchor:middle">
                <v:fill o:detectmouseclick="t" type="solid" color2="#9fb1d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2320</wp:posOffset>
            </wp:positionH>
            <wp:positionV relativeFrom="paragraph">
              <wp:posOffset>1297305</wp:posOffset>
            </wp:positionV>
            <wp:extent cx="1190625" cy="150431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950</wp:posOffset>
                </wp:positionH>
                <wp:positionV relativeFrom="paragraph">
                  <wp:posOffset>4097655</wp:posOffset>
                </wp:positionV>
                <wp:extent cx="2045970" cy="222567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2225520"/>
                        </a:xfrm>
                        <a:prstGeom prst="rect">
                          <a:avLst/>
                        </a:prstGeom>
                        <a:solidFill>
                          <a:srgbClr val="f1b3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1b316" stroked="f" o:allowincell="f" style="position:absolute;margin-left:348.5pt;margin-top:322.65pt;width:161.05pt;height:175.2pt;mso-wrap-style:none;v-text-anchor:middle">
                <v:fill o:detectmouseclick="t" type="solid" color2="#0e4ce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2685</wp:posOffset>
                </wp:positionH>
                <wp:positionV relativeFrom="paragraph">
                  <wp:posOffset>-589280</wp:posOffset>
                </wp:positionV>
                <wp:extent cx="7560310" cy="1219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8D281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8D281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pt;mso-wrap-distance-left:9.05pt;mso-wrap-distance-right:9.05pt;mso-wrap-distance-top:0pt;mso-wrap-distance-bottom:0pt;margin-top:-46.4pt;mso-position-vertical-relative:text;margin-left:-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8D281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8D281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1088390</wp:posOffset>
                </wp:positionV>
                <wp:extent cx="3661410" cy="17411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37.1pt;mso-wrap-distance-left:9.05pt;mso-wrap-distance-right:9.05pt;mso-wrap-distance-top:0pt;mso-wrap-distance-bottom:0pt;margin-top:85.7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9160</wp:posOffset>
                </wp:positionH>
                <wp:positionV relativeFrom="paragraph">
                  <wp:posOffset>4838065</wp:posOffset>
                </wp:positionV>
                <wp:extent cx="1604010" cy="6426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00"/>
                                <w:sz w:val="48"/>
                                <w:szCs w:val="48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50.6pt;mso-wrap-distance-left:9.05pt;mso-wrap-distance-right:9.05pt;mso-wrap-distance-top:0pt;mso-wrap-distance-bottom:0pt;margin-top:380.95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00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00"/>
                          <w:sz w:val="48"/>
                          <w:szCs w:val="48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3819525</wp:posOffset>
                </wp:positionV>
                <wp:extent cx="4773930" cy="42233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22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科技学院     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计算机科学与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主修课程：计算机操作系统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indows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服务器架设与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linux4.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系统配置与管理、华为网络、汇编语言、数据结构、数字逻辑与数字系统、计算机组成原理、微机组装与维护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技术及其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数据库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SQL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动态网站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dobe photoshop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dobe Ⅲustrotor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dobe Fireworks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dobe Dreamweaver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dobe PageMak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CorelDRAW 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dobe InDesign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Adobe flash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等。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332.55pt;mso-wrap-distance-left:9.05pt;mso-wrap-distance-right:9.05pt;mso-wrap-distance-top:0pt;mso-wrap-distance-bottom:0pt;margin-top:300.75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科技学院     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计算机科学与技术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主修课程：计算机操作系统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windows200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服务器架设与管理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linux4.0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系统配置与管理、华为网络、汇编语言、数据结构、数字逻辑与数字系统、计算机组成原理、微机组装与维护技术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技术及其应用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数据库原理及应用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SQL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动态网站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dobe photoshop CS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dobe Ⅲustrotor CS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dobe Fireworks CS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dobe Dreamweaver CS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dobe PageMak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CorelDRAW 1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dobe InDesign CS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Adobe flash CS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等。      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0415</wp:posOffset>
                </wp:positionH>
                <wp:positionV relativeFrom="paragraph">
                  <wp:posOffset>64135</wp:posOffset>
                </wp:positionV>
                <wp:extent cx="6000750" cy="2225675"/>
                <wp:effectExtent l="0" t="635" r="0" b="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2225520"/>
                        </a:xfrm>
                        <a:prstGeom prst="rect">
                          <a:avLst/>
                        </a:prstGeom>
                        <a:solidFill>
                          <a:srgbClr val="f1b3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1b316" stroked="f" o:allowincell="f" style="position:absolute;margin-left:61.45pt;margin-top:5.05pt;width:472.45pt;height:175.2pt;mso-wrap-style:none;v-text-anchor:middle">
                <v:fill o:detectmouseclick="t" type="solid" color2="#0e4ce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8170</wp:posOffset>
                </wp:positionH>
                <wp:positionV relativeFrom="paragraph">
                  <wp:posOffset>116840</wp:posOffset>
                </wp:positionV>
                <wp:extent cx="2508250" cy="5584190"/>
                <wp:effectExtent l="0" t="0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5584320"/>
                        </a:xfrm>
                        <a:prstGeom prst="rect">
                          <a:avLst/>
                        </a:prstGeom>
                        <a:solidFill>
                          <a:srgbClr val="604e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04e22" stroked="f" o:allowincell="f" style="position:absolute;margin-left:347.1pt;margin-top:9.2pt;width:197.45pt;height:439.65pt;mso-wrap-style:none;v-text-anchor:middle">
                <v:fill o:detectmouseclick="t" type="solid" color2="#9fb1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2065</wp:posOffset>
                </wp:positionH>
                <wp:positionV relativeFrom="paragraph">
                  <wp:posOffset>117475</wp:posOffset>
                </wp:positionV>
                <wp:extent cx="5698490" cy="5572125"/>
                <wp:effectExtent l="0" t="635" r="0" b="0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5572080"/>
                        </a:xfrm>
                        <a:prstGeom prst="rect">
                          <a:avLst/>
                        </a:prstGeom>
                        <a:solidFill>
                          <a:srgbClr val="9f4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f4a38" stroked="f" o:allowincell="f" style="position:absolute;margin-left:-100.95pt;margin-top:9.25pt;width:448.65pt;height:438.7pt;mso-wrap-style:none;v-text-anchor:middle">
                <v:fill o:detectmouseclick="t" type="solid" color2="#60b5c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3005</wp:posOffset>
                </wp:positionH>
                <wp:positionV relativeFrom="paragraph">
                  <wp:posOffset>-897890</wp:posOffset>
                </wp:positionV>
                <wp:extent cx="1918335" cy="9920605"/>
                <wp:effectExtent l="0" t="635" r="0" b="0"/>
                <wp:wrapNone/>
                <wp:docPr id="1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9920520"/>
                        </a:xfrm>
                        <a:prstGeom prst="rect">
                          <a:avLst/>
                        </a:prstGeom>
                        <a:solidFill>
                          <a:srgbClr val="604e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04e22" stroked="f" o:allowincell="f" style="position:absolute;margin-left:-93.15pt;margin-top:-70.7pt;width:151pt;height:781.1pt;mso-wrap-style:none;v-text-anchor:middle">
                <v:fill o:detectmouseclick="t" type="solid" color2="#9fb1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790</wp:posOffset>
                </wp:positionH>
                <wp:positionV relativeFrom="paragraph">
                  <wp:posOffset>-897890</wp:posOffset>
                </wp:positionV>
                <wp:extent cx="6000750" cy="9919970"/>
                <wp:effectExtent l="0" t="0" r="0" b="0"/>
                <wp:wrapNone/>
                <wp:docPr id="1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9919800"/>
                        </a:xfrm>
                        <a:prstGeom prst="rect">
                          <a:avLst/>
                        </a:prstGeom>
                        <a:solidFill>
                          <a:srgbClr val="f1b3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1b316" stroked="f" o:allowincell="f" style="position:absolute;margin-left:57.7pt;margin-top:-70.7pt;width:472.45pt;height:781.05pt;mso-wrap-style:none;v-text-anchor:middle">
                <v:fill o:detectmouseclick="t" type="solid" color2="#0e4ce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42340</wp:posOffset>
                </wp:positionH>
                <wp:positionV relativeFrom="paragraph">
                  <wp:posOffset>139065</wp:posOffset>
                </wp:positionV>
                <wp:extent cx="1604010" cy="6426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1AC1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1AC16"/>
                                <w:sz w:val="48"/>
                                <w:szCs w:val="4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50.6pt;mso-wrap-distance-left:9.05pt;mso-wrap-distance-right:9.05pt;mso-wrap-distance-top:0pt;mso-wrap-distance-bottom:0pt;margin-top:10.95pt;mso-position-vertical-relative:text;margin-left:-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1AC1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1AC16"/>
                          <w:sz w:val="48"/>
                          <w:szCs w:val="4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2510</wp:posOffset>
                </wp:positionH>
                <wp:positionV relativeFrom="paragraph">
                  <wp:posOffset>-737235</wp:posOffset>
                </wp:positionV>
                <wp:extent cx="4982210" cy="81546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815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软件股份有限公司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aidIt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主管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业绩： 提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aid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框架，并成功开发完成且开始运营。采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层构架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中间层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tuxed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数据库采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数据存储使用磁盘阵列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网络有限公司 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软件部 软件工程师 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软件环境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indows 2003,Dot Net 2.0,Solaris 9, Oracle 8i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制定框架方向，协调项目经理完成项目的改造，同时监督完善新的产品线。提出新项目与核心系统的开发模式，保证系统的扩展性和可成长性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团队进行业务培训，组织制定开发及测试规范，保证项目按时完成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定期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V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进行汇报，提出团队中的不合理的人员因素并提出解决方案，改进团队人员结构并保持其持续发展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.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研究生院选课系统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.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宣传部新闻系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宣传部网站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描述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宣传部网站站作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责任描述： 数据库设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设计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642.1pt;mso-wrap-distance-left:9.05pt;mso-wrap-distance-right:9.05pt;mso-wrap-distance-top:0pt;mso-wrap-distance-bottom:0pt;margin-top:-58.05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软件股份有限公司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aidIt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主管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业绩： 提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aidI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框架，并成功开发完成且开始运营。采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层构架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中间层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tuxedo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数据库采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数据存储使用磁盘阵列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网络有限公司 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软件部 软件工程师 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软件环境：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indows 2003,Dot Net 2.0,Solaris 9, Oracle 8i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制定框架方向，协调项目经理完成项目的改造，同时监督完善新的产品线。提出新项目与核心系统的开发模式，保证系统的扩展性和可成长性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团队进行业务培训，组织制定开发及测试规范，保证项目按时完成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定期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V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进行汇报，提出团队中的不合理的人员因素并提出解决方案，改进团队人员结构并保持其持续发展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. 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研究生院选课系统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. 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宣传部新闻系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宣传部网站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描述：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宣传部网站站作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责任描述： 数据库设计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设计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9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79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6815</wp:posOffset>
                </wp:positionH>
                <wp:positionV relativeFrom="paragraph">
                  <wp:posOffset>-914400</wp:posOffset>
                </wp:positionV>
                <wp:extent cx="5698490" cy="427799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4277880"/>
                        </a:xfrm>
                        <a:prstGeom prst="rect">
                          <a:avLst/>
                        </a:prstGeom>
                        <a:solidFill>
                          <a:srgbClr val="9f4a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f4a38" stroked="f" o:allowincell="f" style="position:absolute;margin-left:-93.45pt;margin-top:-72pt;width:448.65pt;height:336.8pt;mso-wrap-style:none;v-text-anchor:middle">
                <v:fill o:detectmouseclick="t" type="solid" color2="#60b5c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4370</wp:posOffset>
                </wp:positionH>
                <wp:positionV relativeFrom="paragraph">
                  <wp:posOffset>-914400</wp:posOffset>
                </wp:positionV>
                <wp:extent cx="2508250" cy="4277995"/>
                <wp:effectExtent l="0" t="635" r="0" b="0"/>
                <wp:wrapNone/>
                <wp:docPr id="1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4277880"/>
                        </a:xfrm>
                        <a:prstGeom prst="rect">
                          <a:avLst/>
                        </a:prstGeom>
                        <a:solidFill>
                          <a:srgbClr val="604e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04e22" stroked="f" o:allowincell="f" style="position:absolute;margin-left:353.1pt;margin-top:-72pt;width:197.45pt;height:336.8pt;mso-wrap-style:none;v-text-anchor:middle">
                <v:fill o:detectmouseclick="t" type="solid" color2="#9fb1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3100</wp:posOffset>
                </wp:positionH>
                <wp:positionV relativeFrom="paragraph">
                  <wp:posOffset>-379095</wp:posOffset>
                </wp:positionV>
                <wp:extent cx="2045970" cy="2225675"/>
                <wp:effectExtent l="0" t="635" r="0" b="0"/>
                <wp:wrapNone/>
                <wp:docPr id="1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880" cy="2225520"/>
                        </a:xfrm>
                        <a:prstGeom prst="rect">
                          <a:avLst/>
                        </a:prstGeom>
                        <a:solidFill>
                          <a:srgbClr val="f1b3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1b316" stroked="f" o:allowincell="f" style="position:absolute;margin-left:353pt;margin-top:-29.85pt;width:161.05pt;height:175.2pt;mso-wrap-style:none;v-text-anchor:middle">
                <v:fill o:detectmouseclick="t" type="solid" color2="#0e4ce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6310</wp:posOffset>
                </wp:positionH>
                <wp:positionV relativeFrom="paragraph">
                  <wp:posOffset>323215</wp:posOffset>
                </wp:positionV>
                <wp:extent cx="1604010" cy="6426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00"/>
                                <w:sz w:val="48"/>
                                <w:szCs w:val="4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50.6pt;mso-wrap-distance-left:9.05pt;mso-wrap-distance-right:9.05pt;mso-wrap-distance-top:0pt;mso-wrap-distance-bottom:0pt;margin-top:25.45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00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00"/>
                          <w:sz w:val="48"/>
                          <w:szCs w:val="4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3735</wp:posOffset>
                </wp:positionH>
                <wp:positionV relativeFrom="paragraph">
                  <wp:posOffset>-316230</wp:posOffset>
                </wp:positionV>
                <wp:extent cx="4773930" cy="25361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热情开朗的性格，具有吃苦耐劳的精神，较强的活动、组织管理能力及团队合作精神，极强的责任心和进取心，办事果断、有条理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199.7pt;mso-wrap-distance-left:9.05pt;mso-wrap-distance-right:9.05pt;mso-wrap-distance-top:0pt;mso-wrap-distance-bottom:0pt;margin-top:-24.9pt;mso-position-vertical-relative:text;margin-left:-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热情开朗的性格，具有吃苦耐劳的精神，较强的活动、组织管理能力及团队合作精神，极强的责任心和进取心，办事果断、有条理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1:00Z</dcterms:created>
  <dc:creator>WYSJ</dc:creator>
  <dc:description/>
  <cp:keywords/>
  <dc:language>en-US</dc:language>
  <cp:lastModifiedBy>q3060</cp:lastModifiedBy>
  <dcterms:modified xsi:type="dcterms:W3CDTF">2020-01-15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