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983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774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1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000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3:2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