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6545</wp:posOffset>
                </wp:positionH>
                <wp:positionV relativeFrom="paragraph">
                  <wp:posOffset>-388620</wp:posOffset>
                </wp:positionV>
                <wp:extent cx="6031865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法律类个人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00.8pt;mso-wrap-distance-left:9.05pt;mso-wrap-distance-right:9.05pt;mso-wrap-distance-top:0pt;mso-wrap-distance-bottom:0pt;margin-top:-30.6pt;mso-position-vertical-relative:text;margin-left:-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法律类个人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154305</wp:posOffset>
            </wp:positionV>
            <wp:extent cx="7560310" cy="267144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2620</wp:posOffset>
                </wp:positionH>
                <wp:positionV relativeFrom="paragraph">
                  <wp:posOffset>363855</wp:posOffset>
                </wp:positionV>
                <wp:extent cx="1120775" cy="1492250"/>
                <wp:effectExtent l="13335" t="12700" r="12065" b="1270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0.6pt;margin-top:28.65pt;width:88.2pt;height:117.45pt;flip:y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2140</wp:posOffset>
            </wp:positionH>
            <wp:positionV relativeFrom="paragraph">
              <wp:posOffset>15240</wp:posOffset>
            </wp:positionV>
            <wp:extent cx="1193165" cy="148780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64770</wp:posOffset>
                </wp:positionV>
                <wp:extent cx="4588510" cy="1703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134.15pt;mso-wrap-distance-left:9.05pt;mso-wrap-distance-right:9.05pt;mso-wrap-distance-top:0pt;mso-wrap-distance-bottom:0pt;margin-top:5.1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79646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5190</wp:posOffset>
                </wp:positionH>
                <wp:positionV relativeFrom="paragraph">
                  <wp:posOffset>389890</wp:posOffset>
                </wp:positionV>
                <wp:extent cx="7048500" cy="6191250"/>
                <wp:effectExtent l="0" t="0" r="635" b="635"/>
                <wp:wrapNone/>
                <wp:docPr id="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6191280"/>
                        </a:xfrm>
                        <a:prstGeom prst="roundRect">
                          <a:avLst>
                            <a:gd name="adj" fmla="val 111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f" o:allowincell="f" style="position:absolute;margin-left:-69.7pt;margin-top:30.7pt;width:554.95pt;height:487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6"/>
          <w:szCs w:val="26"/>
          <w:shd w:fill="FFFFFF" w:val="clear"/>
        </w:rPr>
        <w:t>教育背景</w:t>
      </w:r>
      <w:r>
        <w:rPr>
          <w:rFonts w:cs="微软雅黑"/>
          <w:b w:val="false"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学校名称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工业大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专业名称：法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取得学历：本科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5190</wp:posOffset>
                </wp:positionH>
                <wp:positionV relativeFrom="paragraph">
                  <wp:posOffset>-575945</wp:posOffset>
                </wp:positionV>
                <wp:extent cx="7048500" cy="9931400"/>
                <wp:effectExtent l="0" t="0" r="635" b="635"/>
                <wp:wrapNone/>
                <wp:docPr id="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9931320"/>
                        </a:xfrm>
                        <a:custGeom>
                          <a:avLst/>
                          <a:gdLst>
                            <a:gd name="textAreaLeft" fmla="*/ 12960 w 3996000"/>
                            <a:gd name="textAreaRight" fmla="*/ 3983040 w 3996000"/>
                            <a:gd name="textAreaTop" fmla="*/ 12960 h 5630400"/>
                            <a:gd name="textAreaBottom" fmla="*/ 5617440 h 5630400"/>
                          </a:gdLst>
                          <a:ahLst/>
                          <a:rect l="textAreaLeft" t="textAreaTop" r="textAreaRight" b="textAreaBottom"/>
                          <a:pathLst>
                            <a:path w="21600" h="30434">
                              <a:moveTo>
                                <a:pt x="241" y="0"/>
                              </a:moveTo>
                              <a:arcTo wR="241" hR="241" stAng="16200000" swAng="-5400000"/>
                              <a:lnTo>
                                <a:pt x="0" y="30193"/>
                              </a:lnTo>
                              <a:arcTo wR="241" hR="241" stAng="10800000" swAng="-5400000"/>
                              <a:lnTo>
                                <a:pt x="21359" y="30434"/>
                              </a:lnTo>
                              <a:arcTo wR="241" hR="241" stAng="5400000" swAng="-5400000"/>
                              <a:lnTo>
                                <a:pt x="21600" y="241"/>
                              </a:lnTo>
                              <a:arcTo wR="241" hR="24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f" o:allowincell="f" style="position:absolute;margin-left:-69.7pt;margin-top:-45.35pt;width:554.95pt;height:781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>技能专长</w:t>
      </w:r>
    </w:p>
    <w:p>
      <w:pPr>
        <w:pStyle w:val="Normal"/>
        <w:spacing w:lineRule="atLeast" w:line="375"/>
        <w:jc w:val="left"/>
        <w:rPr>
          <w:rFonts w:cs="微软雅黑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w:t>IT</w:t>
      </w:r>
      <w:r>
        <w:rPr>
          <w:rFonts w:cs="微软雅黑"/>
          <w:sz w:val="22"/>
          <w:szCs w:val="22"/>
          <w:shd w:fill="FFFFFF" w:val="clear"/>
        </w:rPr>
        <w:t>技能</w:t>
      </w:r>
      <w:r>
        <w:rPr>
          <w:rFonts w:cs="微软雅黑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技能描述：办公软件操作能力：熟练运用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办公软件（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）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软件，能够有效利用网络资源！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2"/>
          <w:szCs w:val="22"/>
          <w:shd w:fill="FFFFFF" w:val="clear"/>
        </w:rPr>
        <w:t>语言技能</w:t>
      </w:r>
      <w:r>
        <w:rPr>
          <w:rFonts w:cs="微软雅黑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外语语种：英语外语水平：四级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司法资格证书、证券从业资格证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工作经历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公司名称：</w:t>
      </w:r>
      <w:r>
        <w:rPr>
          <w:rFonts w:cs="微软雅黑"/>
          <w:bCs/>
          <w:sz w:val="22"/>
          <w:szCs w:val="22"/>
          <w:shd w:fill="FFFFFF" w:val="clear"/>
        </w:rPr>
        <w:t>xxx</w:t>
      </w:r>
      <w:r>
        <w:rPr>
          <w:rFonts w:cs="微软雅黑"/>
          <w:bCs/>
          <w:sz w:val="22"/>
          <w:szCs w:val="22"/>
          <w:shd w:fill="FFFFFF" w:val="clear"/>
        </w:rPr>
        <w:t>网络科技公司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</w:t>
      </w:r>
      <w:r>
        <w:rPr>
          <w:rFonts w:cs="微软雅黑"/>
          <w:b w:val="false"/>
          <w:sz w:val="22"/>
          <w:szCs w:val="22"/>
          <w:shd w:fill="FFFFFF" w:val="clear"/>
        </w:rPr>
        <w:t>实践描述：在校内网和</w:t>
      </w:r>
      <w:r>
        <w:rPr>
          <w:rFonts w:cs="微软雅黑"/>
          <w:b w:val="false"/>
          <w:sz w:val="22"/>
          <w:szCs w:val="22"/>
          <w:shd w:fill="FFFFFF" w:val="clear"/>
        </w:rPr>
        <w:t>5Q</w:t>
      </w:r>
      <w:r>
        <w:rPr>
          <w:rFonts w:cs="微软雅黑"/>
          <w:b w:val="false"/>
          <w:sz w:val="22"/>
          <w:szCs w:val="22"/>
          <w:shd w:fill="FFFFFF" w:val="clear"/>
        </w:rPr>
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学院后勤集团校园管理中心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实践描述：负责整理校园管理中心的各种文件，发各种通知，拟定了一批暑假期间学校设备和教室的租赁合同，并监督、管理暑假期间在校勤工助学学生的劳动情况，检查设备教室的租赁使用情况，联系维修。两个月的工作，我实践了自己的专业知识，增强了我办事的条理性，更加培养了我的耐心和为同学及承租单位服务的意识，也大大增强了我的责任心。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区人民法院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在部门：民事审判庭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任职务：书记员（实习）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5190</wp:posOffset>
                </wp:positionH>
                <wp:positionV relativeFrom="paragraph">
                  <wp:posOffset>-1764665</wp:posOffset>
                </wp:positionV>
                <wp:extent cx="7048500" cy="9931400"/>
                <wp:effectExtent l="0" t="0" r="635" b="635"/>
                <wp:wrapNone/>
                <wp:docPr id="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9931320"/>
                        </a:xfrm>
                        <a:custGeom>
                          <a:avLst/>
                          <a:gdLst>
                            <a:gd name="textAreaLeft" fmla="*/ 12960 w 3996000"/>
                            <a:gd name="textAreaRight" fmla="*/ 3983040 w 3996000"/>
                            <a:gd name="textAreaTop" fmla="*/ 12960 h 5630400"/>
                            <a:gd name="textAreaBottom" fmla="*/ 5617440 h 5630400"/>
                          </a:gdLst>
                          <a:ahLst/>
                          <a:rect l="textAreaLeft" t="textAreaTop" r="textAreaRight" b="textAreaBottom"/>
                          <a:pathLst>
                            <a:path w="21600" h="30434">
                              <a:moveTo>
                                <a:pt x="241" y="0"/>
                              </a:moveTo>
                              <a:arcTo wR="241" hR="241" stAng="16200000" swAng="-5400000"/>
                              <a:lnTo>
                                <a:pt x="0" y="30193"/>
                              </a:lnTo>
                              <a:arcTo wR="241" hR="241" stAng="10800000" swAng="-5400000"/>
                              <a:lnTo>
                                <a:pt x="21359" y="30434"/>
                              </a:lnTo>
                              <a:arcTo wR="241" hR="241" stAng="5400000" swAng="-5400000"/>
                              <a:lnTo>
                                <a:pt x="21600" y="241"/>
                              </a:lnTo>
                              <a:arcTo wR="241" hR="24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f" o:allowincell="f" style="position:absolute;margin-left:-69.7pt;margin-top:-138.95pt;width:554.95pt;height:781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通过两个多月的实习，我了解了法院工作的模式和流程， 增强了我的抗压能力，沟通能力，表达能力，协调能力。更加增强了办事的条理性和韧性、耐心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参加了司法考试，担任过民事审判庭实习书记员，可从事法务工作；曾担任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网校园代理，有一定的组织策划能力。在法院实习锻炼了沟通协调能力，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表达能力，处事冷静理智稳重。本人热情大方不失冷静理智，工作踏实，责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任心强，再学习能力强，吃苦耐劳，灵活应变，具有较强信息获取能力和人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际交往能力，有良好的沟通和表达能力，抗挫折、抗压力能力良好。有很强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的团队合作意识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56:00Z</dcterms:modified>
  <cp:revision>3</cp:revision>
  <dc:subject/>
  <dc:title>基本信息 _x000b_性别：ijianli.com_x000b_性    别：女_x000b_出生年月：1985-5-7_x000b_民    族：汉族_x000b_最高学历：本科_x000b_现居住地：河北省-石家庄市_x000b_工作年限：应届毕业生_x000b_联系电话：0311-866666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