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555</wp:posOffset>
                </wp:positionH>
                <wp:positionV relativeFrom="paragraph">
                  <wp:posOffset>3007995</wp:posOffset>
                </wp:positionV>
                <wp:extent cx="1247140" cy="1259205"/>
                <wp:effectExtent l="0" t="635" r="635" b="0"/>
                <wp:wrapNone/>
                <wp:docPr id="1" name="椭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1259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" fillcolor="black" stroked="f" o:allowincell="f" style="position:absolute;margin-left:19.65pt;margin-top:236.85pt;width:98.15pt;height:99.1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45560</wp:posOffset>
                </wp:positionH>
                <wp:positionV relativeFrom="paragraph">
                  <wp:posOffset>2240280</wp:posOffset>
                </wp:positionV>
                <wp:extent cx="1247140" cy="1259205"/>
                <wp:effectExtent l="0" t="1270" r="635" b="0"/>
                <wp:wrapNone/>
                <wp:docPr id="2" name="椭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1259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" fillcolor="black" stroked="f" o:allowincell="f" style="position:absolute;margin-left:302.8pt;margin-top:176.4pt;width:98.15pt;height:99.1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5460</wp:posOffset>
                </wp:positionH>
                <wp:positionV relativeFrom="paragraph">
                  <wp:posOffset>5567680</wp:posOffset>
                </wp:positionV>
                <wp:extent cx="1247140" cy="1259205"/>
                <wp:effectExtent l="0" t="635" r="635" b="0"/>
                <wp:wrapNone/>
                <wp:docPr id="3" name="椭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1259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" fillcolor="black" stroked="f" o:allowincell="f" style="position:absolute;margin-left:39.8pt;margin-top:438.4pt;width:98.15pt;height:99.1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3392805</wp:posOffset>
                </wp:positionV>
                <wp:extent cx="1213485" cy="4127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32.5pt;mso-wrap-distance-left:9.05pt;mso-wrap-distance-right:9.05pt;mso-wrap-distance-top:0pt;mso-wrap-distance-bottom:0pt;margin-top:267.1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885</wp:posOffset>
                </wp:positionH>
                <wp:positionV relativeFrom="paragraph">
                  <wp:posOffset>1120140</wp:posOffset>
                </wp:positionV>
                <wp:extent cx="3661410" cy="17411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174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137.1pt;mso-wrap-distance-left:9.05pt;mso-wrap-distance-right:9.05pt;mso-wrap-distance-top:0pt;mso-wrap-distance-bottom:0pt;margin-top:88.2pt;mso-position-vertical-relative:text;margin-left: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6365</wp:posOffset>
                </wp:positionH>
                <wp:positionV relativeFrom="paragraph">
                  <wp:posOffset>2591435</wp:posOffset>
                </wp:positionV>
                <wp:extent cx="1213485" cy="4127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32.5pt;mso-wrap-distance-left:9.05pt;mso-wrap-distance-right:9.05pt;mso-wrap-distance-top:0pt;mso-wrap-distance-bottom:0pt;margin-top:204.05pt;mso-position-vertical-relative:text;margin-left:30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6265</wp:posOffset>
                </wp:positionH>
                <wp:positionV relativeFrom="paragraph">
                  <wp:posOffset>5918835</wp:posOffset>
                </wp:positionV>
                <wp:extent cx="1213485" cy="4127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32.5pt;mso-wrap-distance-left:9.05pt;mso-wrap-distance-right:9.05pt;mso-wrap-distance-top:0pt;mso-wrap-distance-bottom:0pt;margin-top:466.05pt;mso-position-vertical-relative:text;margin-left: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40</wp:posOffset>
                </wp:positionH>
                <wp:positionV relativeFrom="paragraph">
                  <wp:posOffset>-520700</wp:posOffset>
                </wp:positionV>
                <wp:extent cx="5266055" cy="9144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0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84"/>
                                <w:szCs w:val="84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5pt;height:72pt;mso-wrap-distance-left:9.05pt;mso-wrap-distance-right:9.05pt;mso-wrap-distance-top:0pt;mso-wrap-distance-bottom:0pt;margin-top:-41pt;mso-position-vertical-relative:text;margin-left:-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84"/>
                          <w:szCs w:val="84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185</wp:posOffset>
                </wp:positionH>
                <wp:positionV relativeFrom="paragraph">
                  <wp:posOffset>33655</wp:posOffset>
                </wp:positionV>
                <wp:extent cx="3328035" cy="3328035"/>
                <wp:effectExtent l="635" t="635" r="0" b="635"/>
                <wp:wrapNone/>
                <wp:docPr id="9" name="椭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8200" cy="332820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" fillcolor="#ffcc00" stroked="f" o:allowincell="f" style="position:absolute;margin-left:26.55pt;margin-top:2.65pt;width:262pt;height:262pt;mso-wrap-style:none;v-text-anchor:middle">
                <v:fill o:detectmouseclick="t" type="solid" color2="#0033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2330</wp:posOffset>
                </wp:positionH>
                <wp:positionV relativeFrom="paragraph">
                  <wp:posOffset>93980</wp:posOffset>
                </wp:positionV>
                <wp:extent cx="4498975" cy="4306570"/>
                <wp:effectExtent l="635" t="0" r="0" b="635"/>
                <wp:wrapNone/>
                <wp:docPr id="10" name="椭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8920" cy="43066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" fillcolor="#ffcc00" stroked="f" o:allowincell="f" style="position:absolute;margin-left:167.9pt;margin-top:7.4pt;width:354.2pt;height:339.05pt;mso-wrap-style:none;v-text-anchor:middle">
                <v:fill o:detectmouseclick="t" type="solid" color2="#0033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40940</wp:posOffset>
                </wp:positionH>
                <wp:positionV relativeFrom="paragraph">
                  <wp:posOffset>186690</wp:posOffset>
                </wp:positionV>
                <wp:extent cx="4094480" cy="34531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4480" cy="345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大学  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最高学历： 大专　　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: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毕业日期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12-06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专 业 一： 建筑施工与管理 专 业 二： 工程造价管理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起始年月 终止年月 学校（机构） 所学专业 获得证书 证书编号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2006-09 2009-06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水东中学 理科 高中毕业证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-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2009-09 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蓝天学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2009-09 2010-02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蓝天学校 计算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应用 中级办公软件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019011023409054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4pt;height:271.9pt;mso-wrap-distance-left:9.05pt;mso-wrap-distance-right:9.05pt;mso-wrap-distance-top:0pt;mso-wrap-distance-bottom:0pt;margin-top:14.7pt;mso-position-vertical-relative:text;margin-left:19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         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大学  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最高学历： 大专　　获得学位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: 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毕业日期：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12-06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专 业 一： 建筑施工与管理 专 业 二： 工程造价管理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起始年月 终止年月 学校（机构） 所学专业 获得证书 证书编号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2006-09 2009-06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水东中学 理科 高中毕业证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-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2009-09 -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蓝天学校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2009-09 2010-02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蓝天学校 计算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应用 中级办公软件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019011023409054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261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95855</wp:posOffset>
                </wp:positionH>
                <wp:positionV relativeFrom="paragraph">
                  <wp:posOffset>2204085</wp:posOffset>
                </wp:positionV>
                <wp:extent cx="5857875" cy="5783580"/>
                <wp:effectExtent l="635" t="0" r="0" b="635"/>
                <wp:wrapNone/>
                <wp:docPr id="12" name="椭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578376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" fillcolor="#ffcc00" stroked="f" o:allowincell="f" style="position:absolute;margin-left:-188.65pt;margin-top:173.55pt;width:461.2pt;height:455.35pt;mso-wrap-style:none;v-text-anchor:middle">
                <v:fill o:detectmouseclick="t" type="solid" color2="#0033ff"/>
                <v:stroke color="#3465a4" joinstyle="round" endcap="flat"/>
                <w10:wrap type="none"/>
              </v:oval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37590</wp:posOffset>
                </wp:positionH>
                <wp:positionV relativeFrom="paragraph">
                  <wp:posOffset>2538730</wp:posOffset>
                </wp:positionV>
                <wp:extent cx="4064635" cy="28492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635" cy="284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</w:rPr>
                              <w:t>中铁四局　　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</w:rPr>
                              <w:t xml:space="preserve">2011-01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</w:rPr>
                              <w:t>2011-02 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</w:rPr>
                              <w:t>公司性质： 国有企业　　所属行业：建筑与工程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</w:rPr>
                              <w:t>担任职位： 旁站监理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</w:rPr>
                              <w:t>工作描述： 中铁四局：洛湛铁路铺轨架梁工程，在制梁铺轨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</w:rPr>
                              <w:t>地中担当旁站监理及兼做杂工。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</w:rPr>
                              <w:t>离职原因： 回校学习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</w:rPr>
                              <w:t>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</w:rPr>
                              <w:t>集团有限公司　　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</w:rPr>
                              <w:t xml:space="preserve">2010-07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</w:rPr>
                              <w:t>2010-09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05pt;height:224.35pt;mso-wrap-distance-left:9.05pt;mso-wrap-distance-right:9.05pt;mso-wrap-distance-top:0pt;mso-wrap-distance-bottom:0pt;margin-top:199.9pt;mso-position-vertical-relative:text;margin-left:-8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33333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</w:rPr>
                        <w:t>中铁四局　　 起止年月：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</w:rPr>
                        <w:t xml:space="preserve">2011-01 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</w:rPr>
                        <w:t>2011-02 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</w:rPr>
                        <w:t>公司性质： 国有企业　　所属行业：建筑与工程 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</w:rPr>
                        <w:t>担任职位： 旁站监理 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</w:rPr>
                        <w:t>工作描述： 中铁四局：洛湛铁路铺轨架梁工程，在制梁铺轨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33333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</w:rPr>
                        <w:t>地中担当旁站监理及兼做杂工。 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</w:rPr>
                        <w:t>离职原因： 回校学习 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</w:rPr>
                        <w:t>广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</w:rPr>
                        <w:t>集团有限公司　　 起止年月：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</w:rPr>
                        <w:t xml:space="preserve">2010-07 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</w:rPr>
                        <w:t>2010-09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61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1860</wp:posOffset>
                </wp:positionH>
                <wp:positionV relativeFrom="paragraph">
                  <wp:posOffset>-2643505</wp:posOffset>
                </wp:positionV>
                <wp:extent cx="7130415" cy="7059930"/>
                <wp:effectExtent l="1270" t="0" r="0" b="1270"/>
                <wp:wrapNone/>
                <wp:docPr id="14" name="椭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705996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" fillcolor="#ffcc00" stroked="f" o:allowincell="f" style="position:absolute;margin-left:-71.8pt;margin-top:-208.15pt;width:561.4pt;height:555.85pt;mso-wrap-style:none;v-text-anchor:middle">
                <v:fill o:detectmouseclick="t" type="solid" color2="#0033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71215</wp:posOffset>
                </wp:positionH>
                <wp:positionV relativeFrom="paragraph">
                  <wp:posOffset>4551680</wp:posOffset>
                </wp:positionV>
                <wp:extent cx="1247140" cy="1259205"/>
                <wp:effectExtent l="0" t="635" r="635" b="0"/>
                <wp:wrapNone/>
                <wp:docPr id="15" name="椭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1259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" fillcolor="black" stroked="f" o:allowincell="f" style="position:absolute;margin-left:265.45pt;margin-top:358.4pt;width:98.15pt;height:99.1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725</wp:posOffset>
                </wp:positionH>
                <wp:positionV relativeFrom="paragraph">
                  <wp:posOffset>5436235</wp:posOffset>
                </wp:positionV>
                <wp:extent cx="5527675" cy="5457825"/>
                <wp:effectExtent l="635" t="635" r="0" b="0"/>
                <wp:wrapNone/>
                <wp:docPr id="16" name="椭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7800" cy="545796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" fillcolor="#ffcc00" stroked="f" o:allowincell="f" style="position:absolute;margin-left:26.75pt;margin-top:428.05pt;width:435.2pt;height:429.7pt;mso-wrap-style:none;v-text-anchor:middle">
                <v:fill o:detectmouseclick="t" type="solid" color2="#0033f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3550</wp:posOffset>
                </wp:positionH>
                <wp:positionV relativeFrom="paragraph">
                  <wp:posOffset>-866140</wp:posOffset>
                </wp:positionV>
                <wp:extent cx="6789420" cy="422211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9420" cy="422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  <w:shd w:fill="FFFFFF" w:val="clear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  <w:shd w:fill="FFFFFF" w:val="clear"/>
                              </w:rPr>
                              <w:t>公司性质： 民营企业　　所属行业：建筑与工程   担任职位： 施工测量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  <w:shd w:fill="FFFFFF" w:val="clear"/>
                              </w:rPr>
                              <w:t>工作描述： 跟着施工员师傅检验放钢筋楼板，基础及对隐蔽工程验收，监督。跟着测量员放线。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  <w:shd w:fill="FFFFFF" w:val="clear"/>
                              </w:rPr>
                              <w:t>蓝天学校　　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  <w:shd w:fill="FFFFFF" w:val="clear"/>
                              </w:rPr>
                              <w:t xml:space="preserve">2010-05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  <w:shd w:fill="FFFFFF" w:val="clear"/>
                              </w:rPr>
                              <w:t xml:space="preserve">2011-11 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  <w:shd w:fill="FFFFFF" w:val="clear"/>
                              </w:rPr>
                              <w:t>公司性质： 　　所属行业：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  <w:shd w:fill="FFFFFF" w:val="clear"/>
                              </w:rPr>
                              <w:t>工作描述： 担任学校校园记者站站长一职，承担大型晚会及各个社团晚会活动摄影、拍照。每一学年都去采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33333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  <w:shd w:fill="FFFFFF" w:val="clear"/>
                              </w:rPr>
                              <w:t>学校领导和老师，参与编辑校报和写新闻稿。曾举行过大型诗歌讲座，邀请多个高校社团负责人来参加。经常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33333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  <w:shd w:fill="FFFFFF" w:val="clear"/>
                              </w:rPr>
                              <w:t>外跟兄弟院校文学联谊。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33333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  <w:shd w:fill="FFFFFF" w:val="clear"/>
                              </w:rPr>
                              <w:t>蓝天学校　　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  <w:shd w:fill="FFFFFF" w:val="clear"/>
                              </w:rPr>
                              <w:t xml:space="preserve">2009-10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  <w:shd w:fill="FFFFFF" w:val="clear"/>
                              </w:rPr>
                              <w:t>2011-05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33333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  <w:shd w:fill="FFFFFF" w:val="clear"/>
                              </w:rPr>
                              <w:t>公司性质： 　　所属行业：       担任职位： 授课部部长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33333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  <w:shd w:fill="FFFFFF" w:val="clear"/>
                              </w:rPr>
                              <w:t>工作描述： 在学校海棠英语协学社担任授课部干事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  <w:shd w:fill="FFFFFF" w:val="clear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  <w:shd w:fill="FFFFFF" w:val="clear"/>
                              </w:rPr>
                              <w:t>月通过竞选，成功竞选为授课部部长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33333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  <w:shd w:fill="FFFFFF" w:val="clear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  <w:shd w:fill="FFFFFF" w:val="clear"/>
                              </w:rPr>
                              <w:t>担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  <w:shd w:fill="FFFFFF" w:val="clear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  <w:shd w:fill="FFFFFF" w:val="clear"/>
                              </w:rPr>
                              <w:t>月。在这短短的一年中，常跟同学们分享交流简单的英语口语、英语常识。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33333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6pt;height:332.45pt;mso-wrap-distance-left:9.05pt;mso-wrap-distance-right:9.05pt;mso-wrap-distance-top:0pt;mso-wrap-distance-bottom:0pt;margin-top:-68.2pt;mso-position-vertical-relative:text;margin-left:-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  <w:shd w:fill="FFFFFF" w:val="clear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  <w:shd w:fill="FFFFFF" w:val="clear"/>
                        </w:rPr>
                        <w:t>公司性质： 民营企业　　所属行业：建筑与工程   担任职位： 施工测量员 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  <w:shd w:fill="FFFFFF" w:val="clear"/>
                        </w:rPr>
                        <w:t>工作描述： 跟着施工员师傅检验放钢筋楼板，基础及对隐蔽工程验收，监督。跟着测量员放线。 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  <w:shd w:fill="FFFFFF" w:val="clear"/>
                        </w:rPr>
                        <w:t>蓝天学校　　 起止年月：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  <w:shd w:fill="FFFFFF" w:val="clear"/>
                        </w:rPr>
                        <w:t xml:space="preserve">2010-05 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  <w:shd w:fill="FFFFFF" w:val="clear"/>
                        </w:rPr>
                        <w:t xml:space="preserve">2011-11       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  <w:shd w:fill="FFFFFF" w:val="clear"/>
                        </w:rPr>
                        <w:t>公司性质： 　　所属行业： 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  <w:shd w:fill="FFFFFF" w:val="clear"/>
                        </w:rPr>
                        <w:t>工作描述： 担任学校校园记者站站长一职，承担大型晚会及各个社团晚会活动摄影、拍照。每一学年都去采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33333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  <w:shd w:fill="FFFFFF" w:val="clear"/>
                        </w:rPr>
                        <w:t>学校领导和老师，参与编辑校报和写新闻稿。曾举行过大型诗歌讲座，邀请多个高校社团负责人来参加。经常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33333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  <w:shd w:fill="FFFFFF" w:val="clear"/>
                        </w:rPr>
                        <w:t>外跟兄弟院校文学联谊。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33333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  <w:shd w:fill="FFFFFF" w:val="clear"/>
                        </w:rPr>
                        <w:t>蓝天学校　　 起止年月：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  <w:shd w:fill="FFFFFF" w:val="clear"/>
                        </w:rPr>
                        <w:t xml:space="preserve">2009-10 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  <w:shd w:fill="FFFFFF" w:val="clear"/>
                        </w:rPr>
                        <w:t>2011-05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33333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  <w:shd w:fill="FFFFFF" w:val="clear"/>
                        </w:rPr>
                        <w:t>公司性质： 　　所属行业：       担任职位： 授课部部长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33333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  <w:shd w:fill="FFFFFF" w:val="clear"/>
                        </w:rPr>
                        <w:t>工作描述： 在学校海棠英语协学社担任授课部干事。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  <w:shd w:fill="FFFFFF" w:val="clear"/>
                        </w:rPr>
                        <w:t>2010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  <w:shd w:fill="FFFFFF" w:val="clear"/>
                        </w:rPr>
                        <w:t>月通过竞选，成功竞选为授课部部长，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33333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  <w:shd w:fill="FFFFFF" w:val="clear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  <w:shd w:fill="FFFFFF" w:val="clear"/>
                        </w:rPr>
                        <w:t>担至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  <w:shd w:fill="FFFFFF" w:val="clear"/>
                        </w:rPr>
                        <w:t>2011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  <w:shd w:fill="FFFFFF" w:val="clear"/>
                        </w:rPr>
                        <w:t>月。在这短短的一年中，常跟同学们分享交流简单的英语口语、英语常识。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33333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2015</wp:posOffset>
                </wp:positionH>
                <wp:positionV relativeFrom="paragraph">
                  <wp:posOffset>4902200</wp:posOffset>
                </wp:positionV>
                <wp:extent cx="1213485" cy="4127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32.5pt;mso-wrap-distance-left:9.05pt;mso-wrap-distance-right:9.05pt;mso-wrap-distance-top:0pt;mso-wrap-distance-bottom:0pt;margin-top:386pt;mso-position-vertical-relative:text;margin-left:2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8365</wp:posOffset>
                </wp:positionH>
                <wp:positionV relativeFrom="paragraph">
                  <wp:posOffset>5818505</wp:posOffset>
                </wp:positionV>
                <wp:extent cx="4665980" cy="340868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980" cy="340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33333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  <w:shd w:fill="FFFFFF" w:val="clear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  <w:shd w:fill="FFFFFF" w:val="clear"/>
                              </w:rPr>
                              <w:t>本人：热情随和，适应能力强，学习能力强，爱好唱歌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33333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  <w:shd w:fill="FFFFFF" w:val="clear"/>
                              </w:rPr>
                              <w:t>摄影、游泳，还参加了自考本科学习。能按时、按质、按量完成任务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33333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  <w:shd w:fill="FFFFFF" w:val="clear"/>
                              </w:rPr>
                              <w:t>勤于思考，尝试新方法解决问题●踏实，乐于并敢于承担责任●有较强的组织协调能力与沟通能力，注重团队合作意识，能吃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33333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  <w:shd w:fill="FFFFFF" w:val="clear"/>
                              </w:rPr>
                              <w:t xml:space="preserve"> 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  <w:shd w:fill="FFFFFF" w:val="clear"/>
                              </w:rPr>
                              <w:t>2010.11.16—2010.11.1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  <w:shd w:fill="FFFFFF" w:val="clear"/>
                              </w:rPr>
                              <w:t>参加党校入党积极分子培训班，并取得入党积极分子结业证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33333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pt;height:268.4pt;mso-wrap-distance-left:9.05pt;mso-wrap-distance-right:9.05pt;mso-wrap-distance-top:0pt;mso-wrap-distance-bottom:0pt;margin-top:458.15pt;mso-position-vertical-relative:text;margin-left:6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33333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  <w:shd w:fill="FFFFFF" w:val="clear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  <w:shd w:fill="FFFFFF" w:val="clear"/>
                        </w:rPr>
                        <w:t>本人：热情随和，适应能力强，学习能力强，爱好唱歌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33333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  <w:shd w:fill="FFFFFF" w:val="clear"/>
                        </w:rPr>
                        <w:t>摄影、游泳，还参加了自考本科学习。能按时、按质、按量完成任务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33333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  <w:shd w:fill="FFFFFF" w:val="clear"/>
                        </w:rPr>
                        <w:t>勤于思考，尝试新方法解决问题●踏实，乐于并敢于承担责任●有较强的组织协调能力与沟通能力，注重团队合作意识，能吃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33333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  <w:shd w:fill="FFFFFF" w:val="clear"/>
                        </w:rPr>
                        <w:t xml:space="preserve">  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  <w:shd w:fill="FFFFFF" w:val="clear"/>
                        </w:rPr>
                        <w:t>2010.11.16—2010.11.19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  <w:shd w:fill="FFFFFF" w:val="clear"/>
                        </w:rPr>
                        <w:t>参加党校入党积极分子培训班，并取得入党积极分子结业证书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33333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6:33:00Z</dcterms:created>
  <dc:creator>WYSJ</dc:creator>
  <dc:description/>
  <cp:keywords/>
  <dc:language>en-US</dc:language>
  <cp:lastModifiedBy>q3060</cp:lastModifiedBy>
  <dcterms:modified xsi:type="dcterms:W3CDTF">2020-01-15T02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