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3445</wp:posOffset>
                </wp:positionH>
                <wp:positionV relativeFrom="paragraph">
                  <wp:posOffset>-617220</wp:posOffset>
                </wp:positionV>
                <wp:extent cx="7079615" cy="10143490"/>
                <wp:effectExtent l="16510" t="15875" r="15240" b="1587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9760" cy="10143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70.35pt;margin-top:-48.6pt;width:557.4pt;height:798.6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8175</wp:posOffset>
                </wp:positionH>
                <wp:positionV relativeFrom="paragraph">
                  <wp:posOffset>842645</wp:posOffset>
                </wp:positionV>
                <wp:extent cx="6550660" cy="635"/>
                <wp:effectExtent l="635" t="12700" r="635" b="1270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0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66.35pt" to="465.5pt,66.35pt" ID="直线 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4365</wp:posOffset>
                </wp:positionH>
                <wp:positionV relativeFrom="paragraph">
                  <wp:posOffset>1354455</wp:posOffset>
                </wp:positionV>
                <wp:extent cx="6550660" cy="635"/>
                <wp:effectExtent l="635" t="12700" r="635" b="1270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0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06.65pt" to="465.8pt,106.65pt" ID="直线 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-205105</wp:posOffset>
                </wp:positionV>
                <wp:extent cx="521716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72pt;mso-wrap-distance-left:9.05pt;mso-wrap-distance-right:9.05pt;mso-wrap-distance-top:0pt;mso-wrap-distance-bottom:0pt;margin-top:-16.15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9560</wp:posOffset>
                </wp:positionH>
                <wp:positionV relativeFrom="paragraph">
                  <wp:posOffset>875030</wp:posOffset>
                </wp:positionV>
                <wp:extent cx="1577340" cy="4972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姓名：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39.15pt;mso-wrap-distance-left:9.05pt;mso-wrap-distance-right:9.05pt;mso-wrap-distance-top:0pt;mso-wrap-distance-bottom:0pt;margin-top:68.9pt;mso-position-vertical-relative:text;margin-left:-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姓名：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3030</wp:posOffset>
                </wp:positionH>
                <wp:positionV relativeFrom="paragraph">
                  <wp:posOffset>870585</wp:posOffset>
                </wp:positionV>
                <wp:extent cx="1940560" cy="4972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39.15pt;mso-wrap-distance-left:9.05pt;mso-wrap-distance-right:9.05pt;mso-wrap-distance-top:0pt;mso-wrap-distance-bottom:0pt;margin-top:68.55pt;mso-position-vertical-relative:text;margin-left:10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885</wp:posOffset>
                </wp:positionH>
                <wp:positionV relativeFrom="paragraph">
                  <wp:posOffset>874395</wp:posOffset>
                </wp:positionV>
                <wp:extent cx="1940560" cy="4972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30"/>
                                <w:szCs w:val="30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39.15pt;mso-wrap-distance-left:9.05pt;mso-wrap-distance-right:9.05pt;mso-wrap-distance-top:0pt;mso-wrap-distance-bottom:0pt;margin-top:68.85pt;mso-position-vertical-relative:text;margin-left:2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30"/>
                          <w:szCs w:val="30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6900</wp:posOffset>
                </wp:positionH>
                <wp:positionV relativeFrom="paragraph">
                  <wp:posOffset>61595</wp:posOffset>
                </wp:positionV>
                <wp:extent cx="1005840" cy="4673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4.85pt;mso-position-vertical-relative:text;margin-left:-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</wp:posOffset>
                </wp:positionH>
                <wp:positionV relativeFrom="paragraph">
                  <wp:posOffset>93980</wp:posOffset>
                </wp:positionV>
                <wp:extent cx="4582160" cy="15614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姓名：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7.4pt;mso-position-vertical-relative:text;margin-left: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姓名：                         专业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078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0865</wp:posOffset>
                </wp:positionH>
                <wp:positionV relativeFrom="paragraph">
                  <wp:posOffset>1123950</wp:posOffset>
                </wp:positionV>
                <wp:extent cx="1005840" cy="467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88.5pt;mso-position-vertical-relative:text;margin-left:-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9380</wp:posOffset>
                </wp:positionH>
                <wp:positionV relativeFrom="paragraph">
                  <wp:posOffset>1532255</wp:posOffset>
                </wp:positionV>
                <wp:extent cx="5503545" cy="25361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253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198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199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第一小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199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第一中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20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 xml:space="preserve">月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师范大学美术学院广告学专业 取得学士学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2003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月年参加超艺电脑设计培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Photoshop/pagemark/CorelDraw/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等图形设计软件及办公自动化软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2001—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年 获三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  <w:t>2003—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Cs w:val="21"/>
                              </w:rPr>
                              <w:t>年 获二等奖学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199.7pt;mso-wrap-distance-left:9.05pt;mso-wrap-distance-right:9.05pt;mso-wrap-distance-top:0pt;mso-wrap-distance-bottom:0pt;margin-top:120.65pt;mso-position-vertical-relative:text;margin-left:-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198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199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第一小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199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第一中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20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200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 xml:space="preserve">月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师范大学美术学院广告学专业 取得学士学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2003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月年参加超艺电脑设计培训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熟练掌握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Photoshop/pagemark/CorelDraw/Illustrato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等图形设计软件及办公自动化软件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2001—200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年 获三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  <w:t>2003—200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Cs w:val="21"/>
                        </w:rPr>
                        <w:t>年 获二等奖学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4220</wp:posOffset>
                </wp:positionH>
                <wp:positionV relativeFrom="paragraph">
                  <wp:posOffset>4175760</wp:posOffset>
                </wp:positionV>
                <wp:extent cx="1682750" cy="467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专业情况及特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36.8pt;mso-wrap-distance-left:9.05pt;mso-wrap-distance-right:9.05pt;mso-wrap-distance-top:0pt;mso-wrap-distance-bottom:0pt;margin-top:328.8pt;mso-position-vertical-relative:text;margin-left:-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</w:rPr>
                        <w:t>专业情况及特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665</wp:posOffset>
                </wp:positionH>
                <wp:positionV relativeFrom="paragraph">
                  <wp:posOffset>4591050</wp:posOffset>
                </wp:positionV>
                <wp:extent cx="5503545" cy="1746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外语语种：  英语　 外语水平：  良好　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能力：  精通　 普通话程度：  一般　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专业介绍及其他专长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良好的美术基础及审美认知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137.5pt;mso-wrap-distance-left:9.05pt;mso-wrap-distance-right:9.05pt;mso-wrap-distance-top:0pt;mso-wrap-distance-bottom:0pt;margin-top:361.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外语语种：  英语　 外语水平：  良好　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能力：  精通　 普通话程度：  一般　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专业介绍及其他专长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良好的美术基础及审美认知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761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611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3445</wp:posOffset>
                </wp:positionH>
                <wp:positionV relativeFrom="paragraph">
                  <wp:posOffset>-617220</wp:posOffset>
                </wp:positionV>
                <wp:extent cx="7079615" cy="10143490"/>
                <wp:effectExtent l="16510" t="15875" r="15240" b="15875"/>
                <wp:wrapNone/>
                <wp:docPr id="1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9760" cy="10143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70.35pt;margin-top:-48.6pt;width:557.4pt;height:798.6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0645</wp:posOffset>
                </wp:positionH>
                <wp:positionV relativeFrom="paragraph">
                  <wp:posOffset>-74930</wp:posOffset>
                </wp:positionV>
                <wp:extent cx="5503545" cy="32854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328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有一定的社会经验、社交能力和吃苦耐劳的进取精神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对电子商务颇感情趣，业余兼职淘宝开店，独自完成 铺货，出货全过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另学习过旅游管理（酒店管理）专业重点学科课程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必修课及公共选修课   大学英语、民族政策与理论、大学生思想修养、军训、体育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马克思哲学、邓小平理论、毛泽东思想、军事理论、计算机及初一、法律基础、现代兵器、毕业生就业指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本专业所学课程   色彩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图案、美术字、素描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速写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结构素描、写真色彩、平面构成、立体构成、色彩构成、字体设计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1-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）、包装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258.7pt;mso-wrap-distance-left:9.05pt;mso-wrap-distance-right:9.05pt;mso-wrap-distance-top:0pt;mso-wrap-distance-bottom:0pt;margin-top:-5.9pt;mso-position-vertical-relative:text;margin-left:-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有一定的社会经验、社交能力和吃苦耐劳的进取精神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对电子商务颇感情趣，业余兼职淘宝开店，独自完成 铺货，出货全过程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另学习过旅游管理（酒店管理）专业重点学科课程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必修课及公共选修课   大学英语、民族政策与理论、大学生思想修养、军训、体育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-4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马克思哲学、邓小平理论、毛泽东思想、军事理论、计算机及初一、法律基础、现代兵器、毕业生就业指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本专业所学课程   色彩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图案、美术字、素描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速写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结构素描、写真色彩、平面构成、立体构成、色彩构成、字体设计（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1-2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）、包装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8345</wp:posOffset>
                </wp:positionH>
                <wp:positionV relativeFrom="paragraph">
                  <wp:posOffset>196850</wp:posOffset>
                </wp:positionV>
                <wp:extent cx="2075180" cy="46736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个人实践、工作经验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36.8pt;mso-wrap-distance-left:9.05pt;mso-wrap-distance-right:9.05pt;mso-wrap-distance-top:0pt;mso-wrap-distance-bottom:0pt;margin-top:15.5pt;mso-position-vertical-relative:text;margin-left:-5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</w:rPr>
                        <w:t>个人实践、工作经验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040</wp:posOffset>
                </wp:positionH>
                <wp:positionV relativeFrom="paragraph">
                  <wp:posOffset>26670</wp:posOffset>
                </wp:positionV>
                <wp:extent cx="5503545" cy="443357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443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1.11.10-2001.11.11 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公司市场调研部 调查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组织协助市场部完成某新产品上市市场调研，采取问卷形式对散客满意度及产品专业问题进行调研总结；虽短暂的实践活动，第一次叫我接触了市场，体会到了竞争和营销之间密不可分。认识到调查工作的重要性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2006.3.6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 xml:space="preserve">至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营销策划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先后担任平面设计，媒介经理，礼品采购等多项职务，得到同事和领导的认可，使得在学校所学的知识得到更深层次的理解和升华，长期服务大商集团新玛特、友谊购物、东方家园等大型知名企业，能时刻从客户的角度出发，了解客户的需求，参与宣传，策划 市场营销活动，独自完成跟各电视、报纸等媒体的沟通交流，并达成共识。对商场、零售业等有自己的认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此外对电子商务颇有情趣，曾兼职开设淘宝店铺，可独立完成铺货，销售等各环节工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349.1pt;mso-wrap-distance-left:9.05pt;mso-wrap-distance-right:9.05pt;mso-wrap-distance-top:0pt;mso-wrap-distance-bottom:0pt;margin-top:2.1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1.11.10-2001.11.11     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公司市场调研部 调查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组织协助市场部完成某新产品上市市场调研，采取问卷形式对散客满意度及产品专业问题进行调研总结；虽短暂的实践活动，第一次叫我接触了市场，体会到了竞争和营销之间密不可分。认识到调查工作的重要性；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  <w:t>2006.3.6-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 xml:space="preserve">至今 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营销策划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先后担任平面设计，媒介经理，礼品采购等多项职务，得到同事和领导的认可，使得在学校所学的知识得到更深层次的理解和升华，长期服务大商集团新玛特、友谊购物、东方家园等大型知名企业，能时刻从客户的角度出发，了解客户的需求，参与宣传，策划 市场营销活动，独自完成跟各电视、报纸等媒体的沟通交流，并达成共识。对商场、零售业等有自己的认知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此外对电子商务颇有情趣，曾兼职开设淘宝店铺，可独立完成铺货，销售等各环节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94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1946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93445</wp:posOffset>
                </wp:positionH>
                <wp:positionV relativeFrom="paragraph">
                  <wp:posOffset>-617220</wp:posOffset>
                </wp:positionV>
                <wp:extent cx="7079615" cy="10143490"/>
                <wp:effectExtent l="16510" t="15875" r="15240" b="15875"/>
                <wp:wrapNone/>
                <wp:docPr id="18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9760" cy="10143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70.35pt;margin-top:-48.6pt;width:557.4pt;height:798.65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71195</wp:posOffset>
                </wp:positionH>
                <wp:positionV relativeFrom="paragraph">
                  <wp:posOffset>40640</wp:posOffset>
                </wp:positionV>
                <wp:extent cx="2075180" cy="46736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自我评价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4pt;height:36.8pt;mso-wrap-distance-left:9.05pt;mso-wrap-distance-right:9.05pt;mso-wrap-distance-top:0pt;mso-wrap-distance-bottom:0pt;margin-top:3.2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32"/>
                          <w:szCs w:val="32"/>
                        </w:rPr>
                        <w:t>自我评价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0170</wp:posOffset>
                </wp:positionH>
                <wp:positionV relativeFrom="paragraph">
                  <wp:posOffset>568325</wp:posOffset>
                </wp:positionV>
                <wp:extent cx="5503545" cy="279590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279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接受过正规的国家院校教育，具有较好的美术功底及艺术素养，工作后能够根据公司的需要进行设计制作，组织参与各企业营销策划活动，一定的媒介工作经验，善于沟通表达，具有一定的亲和力，可以高效率地完成工作。具有较好团队的意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生活中我是一个性格开朗，积极进取，善于沟通，热爱阅读和音乐女孩！始终相信“美好的观念、美好的习惯、美好的行为、美好的命运。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工作中喜欢挑战自己，望得到一个具有发展空间，有潜力的行业，使自己不断成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5pt;height:220.15pt;mso-wrap-distance-left:9.05pt;mso-wrap-distance-right:9.05pt;mso-wrap-distance-top:0pt;mso-wrap-distance-bottom:0pt;margin-top:44.7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接受过正规的国家院校教育，具有较好的美术功底及艺术素养，工作后能够根据公司的需要进行设计制作，组织参与各企业营销策划活动，一定的媒介工作经验，善于沟通表达，具有一定的亲和力，可以高效率地完成工作。具有较好团队的意识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生活中我是一个性格开朗，积极进取，善于沟通，热爱阅读和音乐女孩！始终相信“美好的观念、美好的习惯、美好的行为、美好的命运。”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工作中喜欢挑战自己，望得到一个具有发展空间，有潜力的行业，使自己不断成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8:00Z</dcterms:created>
  <dc:creator>WYSJ</dc:creator>
  <dc:description/>
  <cp:keywords/>
  <dc:language>en-US</dc:language>
  <cp:lastModifiedBy>q3060</cp:lastModifiedBy>
  <dcterms:modified xsi:type="dcterms:W3CDTF">2020-01-15T1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