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1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983d8" weight="255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355</wp:posOffset>
                </wp:positionH>
                <wp:positionV relativeFrom="paragraph">
                  <wp:posOffset>203835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6.05pt;mso-position-vertical-relative:text;margin-left: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9T03:0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