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2565</wp:posOffset>
                </wp:positionH>
                <wp:positionV relativeFrom="paragraph">
                  <wp:posOffset>-401320</wp:posOffset>
                </wp:positionV>
                <wp:extent cx="7937500" cy="933894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933912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99cc" stroked="f" o:allowincell="f" style="position:absolute;margin-left:-115.95pt;margin-top:-31.6pt;width:624.95pt;height:735.3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0</wp:posOffset>
                </wp:positionH>
                <wp:positionV relativeFrom="paragraph">
                  <wp:posOffset>387985</wp:posOffset>
                </wp:positionV>
                <wp:extent cx="255270" cy="575945"/>
                <wp:effectExtent l="0" t="0" r="1270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76000"/>
                          <a:chOff x="0" y="0"/>
                          <a:chExt cx="255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4760"/>
                            <a:ext cx="1922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3pt;margin-top:30.55pt;width:20.1pt;height:45.4pt" coordorigin="-860,611" coordsize="402,908">
                <v:oval id="shape_0" ID="椭圆 6" fillcolor="white" stroked="f" o:allowincell="f" style="position:absolute;left:-860;top:611;width:401;height:4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6" fillcolor="white" stroked="f" o:allowincell="f" style="position:absolute;left:-830;top:1201;width:302;height:31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210</wp:posOffset>
                </wp:positionH>
                <wp:positionV relativeFrom="paragraph">
                  <wp:posOffset>2762885</wp:posOffset>
                </wp:positionV>
                <wp:extent cx="255270" cy="575945"/>
                <wp:effectExtent l="0" t="0" r="635" b="635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76000"/>
                          <a:chOff x="0" y="0"/>
                          <a:chExt cx="255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4760"/>
                            <a:ext cx="1922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2.3pt;margin-top:217.55pt;width:20.1pt;height:45.4pt" coordorigin="-846,4351" coordsize="402,908">
                <v:oval id="shape_0" ID="椭圆 6" fillcolor="white" stroked="f" o:allowincell="f" style="position:absolute;left:-846;top:4351;width:401;height:4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6" fillcolor="white" stroked="f" o:allowincell="f" style="position:absolute;left:-816;top:4941;width:302;height:31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26490</wp:posOffset>
            </wp:positionH>
            <wp:positionV relativeFrom="paragraph">
              <wp:posOffset>8238490</wp:posOffset>
            </wp:positionV>
            <wp:extent cx="7807960" cy="112649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1810</wp:posOffset>
                </wp:positionH>
                <wp:positionV relativeFrom="paragraph">
                  <wp:posOffset>6693535</wp:posOffset>
                </wp:positionV>
                <wp:extent cx="255270" cy="575945"/>
                <wp:effectExtent l="0" t="0" r="635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76000"/>
                          <a:chOff x="0" y="0"/>
                          <a:chExt cx="255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4760"/>
                            <a:ext cx="1922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0.3pt;margin-top:527.05pt;width:20.1pt;height:45.35pt" coordorigin="-806,10541" coordsize="402,907">
                <v:oval id="shape_0" ID="椭圆 6" fillcolor="white" stroked="f" o:allowincell="f" style="position:absolute;left:-806;top:10541;width:401;height:4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6" fillcolor="white" stroked="f" o:allowincell="f" style="position:absolute;left:-776;top:11131;width:302;height:31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1890</wp:posOffset>
                </wp:positionH>
                <wp:positionV relativeFrom="paragraph">
                  <wp:posOffset>-716280</wp:posOffset>
                </wp:positionV>
                <wp:extent cx="7560310" cy="9626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5.8pt;mso-wrap-distance-left:9.05pt;mso-wrap-distance-right:9.05pt;mso-wrap-distance-top:0pt;mso-wrap-distance-bottom:0pt;margin-top:-56.4pt;mso-position-vertical-relative:text;margin-left:-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264160</wp:posOffset>
                </wp:positionV>
                <wp:extent cx="1285875" cy="452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65pt;mso-wrap-distance-left:9.05pt;mso-wrap-distance-right:9.05pt;mso-wrap-distance-top:0pt;mso-wrap-distance-bottom:0pt;margin-top:20.8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DF1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DF1FF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8430</wp:posOffset>
                </wp:positionH>
                <wp:positionV relativeFrom="paragraph">
                  <wp:posOffset>620395</wp:posOffset>
                </wp:positionV>
                <wp:extent cx="4591050" cy="17583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38.45pt;mso-wrap-distance-left:9.05pt;mso-wrap-distance-right:9.05pt;mso-wrap-distance-top:0pt;mso-wrap-distance-bottom:0pt;margin-top:48.85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1770</wp:posOffset>
                </wp:positionH>
                <wp:positionV relativeFrom="paragraph">
                  <wp:posOffset>2660650</wp:posOffset>
                </wp:positionV>
                <wp:extent cx="1285875" cy="4527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65pt;mso-wrap-distance-left:9.05pt;mso-wrap-distance-right:9.05pt;mso-wrap-distance-top:0pt;mso-wrap-distance-bottom:0pt;margin-top:209.5pt;mso-position-vertical-relative:text;margin-left:-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DF1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DF1FF"/>
                          <w:sz w:val="36"/>
                          <w:szCs w:val="3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0655</wp:posOffset>
                </wp:positionH>
                <wp:positionV relativeFrom="paragraph">
                  <wp:posOffset>3152775</wp:posOffset>
                </wp:positionV>
                <wp:extent cx="5552440" cy="24237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人才类型： 应届毕业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应聘职位： 舞蹈教师、舞蹈编导、舞蹈演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职称： 无职称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求职类型： 全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可到职日期： 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00--35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希望工作地区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190.85pt;mso-wrap-distance-left:9.05pt;mso-wrap-distance-right:9.05pt;mso-wrap-distance-top:0pt;mso-wrap-distance-bottom:0pt;margin-top:248.25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人才类型： 应届毕业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应聘职位： 舞蹈教师、舞蹈编导、舞蹈演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职称： 无职称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求职类型： 全职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可到职日期： 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月薪要求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00--350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希望工作地区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6623050</wp:posOffset>
                </wp:positionV>
                <wp:extent cx="1285875" cy="4527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65pt;mso-wrap-distance-left:9.05pt;mso-wrap-distance-right:9.05pt;mso-wrap-distance-top:0pt;mso-wrap-distance-bottom:0pt;margin-top:521.5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DF1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DF1FF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505</wp:posOffset>
                </wp:positionH>
                <wp:positionV relativeFrom="paragraph">
                  <wp:posOffset>7036435</wp:posOffset>
                </wp:positionV>
                <wp:extent cx="5552440" cy="1905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～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舞之恋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5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～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市歌舞团 中国舞教师、编导、演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4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8-12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2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3-12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歌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150pt;mso-wrap-distance-left:9.05pt;mso-wrap-distance-right:9.05pt;mso-wrap-distance-top:0pt;mso-wrap-distance-bottom:0pt;margin-top:554.0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～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舞之恋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5-01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～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市歌舞团 中国舞教师、编导、演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4-01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8-12 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2-01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3-12 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歌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9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1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72565</wp:posOffset>
                </wp:positionH>
                <wp:positionV relativeFrom="paragraph">
                  <wp:posOffset>-401320</wp:posOffset>
                </wp:positionV>
                <wp:extent cx="7937500" cy="9338945"/>
                <wp:effectExtent l="0" t="635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933912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99cc" stroked="f" o:allowincell="f" style="position:absolute;margin-left:-115.95pt;margin-top:-31.6pt;width:624.95pt;height:735.3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26490</wp:posOffset>
            </wp:positionH>
            <wp:positionV relativeFrom="paragraph">
              <wp:posOffset>8238490</wp:posOffset>
            </wp:positionV>
            <wp:extent cx="7807960" cy="1126490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0060</wp:posOffset>
                </wp:positionH>
                <wp:positionV relativeFrom="paragraph">
                  <wp:posOffset>-148590</wp:posOffset>
                </wp:positionV>
                <wp:extent cx="255270" cy="575945"/>
                <wp:effectExtent l="0" t="0" r="635" b="0"/>
                <wp:wrapNone/>
                <wp:docPr id="1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76000"/>
                          <a:chOff x="0" y="0"/>
                          <a:chExt cx="255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4760"/>
                            <a:ext cx="1922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7.8pt;margin-top:-11.7pt;width:20.1pt;height:45.35pt" coordorigin="-756,-234" coordsize="402,907">
                <v:oval id="shape_0" ID="椭圆 6" fillcolor="white" stroked="f" o:allowincell="f" style="position:absolute;left:-756;top:-234;width:401;height:4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6" fillcolor="white" stroked="f" o:allowincell="f" style="position:absolute;left:-726;top:356;width:302;height:31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6410</wp:posOffset>
                </wp:positionH>
                <wp:positionV relativeFrom="paragraph">
                  <wp:posOffset>3004185</wp:posOffset>
                </wp:positionV>
                <wp:extent cx="255270" cy="575945"/>
                <wp:effectExtent l="0" t="0" r="635" b="63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76000"/>
                          <a:chOff x="0" y="0"/>
                          <a:chExt cx="255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4760"/>
                            <a:ext cx="1922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8.3pt;margin-top:236.55pt;width:20.1pt;height:45.35pt" coordorigin="-766,4731" coordsize="402,907">
                <v:oval id="shape_0" ID="椭圆 6" fillcolor="white" stroked="f" o:allowincell="f" style="position:absolute;left:-766;top:4731;width:401;height:4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6" fillcolor="white" stroked="f" o:allowincell="f" style="position:absolute;left:-736;top:5321;width:302;height:31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7510</wp:posOffset>
                </wp:positionH>
                <wp:positionV relativeFrom="paragraph">
                  <wp:posOffset>6617335</wp:posOffset>
                </wp:positionV>
                <wp:extent cx="255270" cy="575945"/>
                <wp:effectExtent l="0" t="0" r="635" b="0"/>
                <wp:wrapNone/>
                <wp:docPr id="1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76000"/>
                          <a:chOff x="0" y="0"/>
                          <a:chExt cx="255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4760"/>
                            <a:ext cx="1922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1.3pt;margin-top:521.05pt;width:20.1pt;height:45.35pt" coordorigin="-626,10421" coordsize="402,907">
                <v:oval id="shape_0" ID="椭圆 6" fillcolor="white" stroked="f" o:allowincell="f" style="position:absolute;left:-626;top:10421;width:401;height:4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6" fillcolor="white" stroked="f" o:allowincell="f" style="position:absolute;left:-596;top:11011;width:302;height:31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245</wp:posOffset>
                </wp:positionH>
                <wp:positionV relativeFrom="paragraph">
                  <wp:posOffset>-234950</wp:posOffset>
                </wp:positionV>
                <wp:extent cx="1285875" cy="4527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65pt;mso-wrap-distance-left:9.05pt;mso-wrap-distance-right:9.05pt;mso-wrap-distance-top:0pt;mso-wrap-distance-bottom:0pt;margin-top:-18.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DF1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DF1FF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304165</wp:posOffset>
                </wp:positionV>
                <wp:extent cx="5552440" cy="24752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学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最高学历：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10-01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所学专业： 舞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1-09 2006-07  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专业学校 中国舞 中国舞表演证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6-09 2010-01     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学院 中国舞表教合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194.9pt;mso-wrap-distance-left:9.05pt;mso-wrap-distance-right:9.05pt;mso-wrap-distance-top:0pt;mso-wrap-distance-bottom:0pt;margin-top:23.9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学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最高学历： 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10-01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所学专业： 舞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1-09 2006-07     XXXX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专业学校 中国舞 中国舞表演证书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6-09 2010-01     XXX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学院 中国舞表教合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3457575</wp:posOffset>
                </wp:positionV>
                <wp:extent cx="5552440" cy="29413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4-20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连续两届校园舞蹈大赛《江枫渔火》、《问君何时归》获得一等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年在全国首届“希望之星”舞蹈大赛，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省常德市第二名，湖南省十佳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年本人有三个高考学生分别考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师范舞蹈系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舞蹈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231.6pt;mso-wrap-distance-left:9.05pt;mso-wrap-distance-right:9.05pt;mso-wrap-distance-top:0pt;mso-wrap-distance-bottom:0pt;margin-top:272.2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4-2005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连续两届校园舞蹈大赛《江枫渔火》、《问君何时归》获得一等奖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年在全国首届“希望之星”舞蹈大赛，获得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省常德市第二名，湖南省十佳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年本人有三个高考学生分别考入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师范舞蹈系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舞蹈系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0970</wp:posOffset>
                </wp:positionH>
                <wp:positionV relativeFrom="paragraph">
                  <wp:posOffset>2949575</wp:posOffset>
                </wp:positionV>
                <wp:extent cx="1285875" cy="45275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65pt;mso-wrap-distance-left:9.05pt;mso-wrap-distance-right:9.05pt;mso-wrap-distance-top:0pt;mso-wrap-distance-bottom:0pt;margin-top:232.2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DF1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DF1FF"/>
                          <w:sz w:val="36"/>
                          <w:szCs w:val="36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945</wp:posOffset>
                </wp:positionH>
                <wp:positionV relativeFrom="paragraph">
                  <wp:posOffset>6562725</wp:posOffset>
                </wp:positionV>
                <wp:extent cx="1285875" cy="4527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DF1FF"/>
                                <w:sz w:val="36"/>
                                <w:szCs w:val="36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65pt;mso-wrap-distance-left:9.05pt;mso-wrap-distance-right:9.05pt;mso-wrap-distance-top:0pt;mso-wrap-distance-bottom:0pt;margin-top:516.7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DF1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DF1FF"/>
                          <w:sz w:val="36"/>
                          <w:szCs w:val="36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7028815</wp:posOffset>
                </wp:positionV>
                <wp:extent cx="5552440" cy="16586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通讯地址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联系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1588888888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电子邮件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@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个人主页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http:/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130.6pt;mso-wrap-distance-left:9.05pt;mso-wrap-distance-right:9.05pt;mso-wrap-distance-top:0pt;mso-wrap-distance-bottom:0pt;margin-top:553.4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通讯地址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联系电话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15888888888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电子邮件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@CHINAZ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个人主页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http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27:00Z</dcterms:created>
  <dc:creator>WYSJ</dc:creator>
  <dc:description/>
  <cp:keywords/>
  <dc:language>en-US</dc:language>
  <cp:lastModifiedBy>q3060</cp:lastModifiedBy>
  <dcterms:modified xsi:type="dcterms:W3CDTF">2020-01-15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