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292735</wp:posOffset>
                </wp:positionV>
                <wp:extent cx="492188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08.3pt;mso-wrap-distance-left:9.05pt;mso-wrap-distance-right:9.05pt;mso-wrap-distance-top:0pt;mso-wrap-distance-bottom:0pt;margin-top:23.0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28T07:3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