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4E7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67485</wp:posOffset>
            </wp:positionH>
            <wp:positionV relativeFrom="paragraph">
              <wp:posOffset>-47625</wp:posOffset>
            </wp:positionV>
            <wp:extent cx="7133590" cy="409257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359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397510</wp:posOffset>
                </wp:positionV>
                <wp:extent cx="1257300" cy="5238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1.25pt;mso-wrap-distance-left:9.05pt;mso-wrap-distance-right:9.05pt;mso-wrap-distance-top:0pt;mso-wrap-distance-bottom:0pt;margin-top:31.3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885</wp:posOffset>
                </wp:positionH>
                <wp:positionV relativeFrom="paragraph">
                  <wp:posOffset>1076960</wp:posOffset>
                </wp:positionV>
                <wp:extent cx="3913505" cy="170434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505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3jl.com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5pt;height:134.2pt;mso-wrap-distance-left:9.05pt;mso-wrap-distance-right:9.05pt;mso-wrap-distance-top:0pt;mso-wrap-distance-bottom:0pt;margin-top:84.8pt;mso-position-vertical-relative:text;margin-left: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3jl.com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9705</wp:posOffset>
                </wp:positionH>
                <wp:positionV relativeFrom="paragraph">
                  <wp:posOffset>4227830</wp:posOffset>
                </wp:positionV>
                <wp:extent cx="1257300" cy="5238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1.25pt;mso-wrap-distance-left:9.05pt;mso-wrap-distance-right:9.05pt;mso-wrap-distance-top:0pt;mso-wrap-distance-bottom:0pt;margin-top:332.9pt;mso-position-vertical-relative:text;margin-left:-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5805</wp:posOffset>
                </wp:positionH>
                <wp:positionV relativeFrom="paragraph">
                  <wp:posOffset>4814570</wp:posOffset>
                </wp:positionV>
                <wp:extent cx="3913505" cy="37433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505" cy="374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酒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6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7-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所属行业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务：厨师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6-05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6-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属行业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务：厨师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离职原因：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5pt;height:294.75pt;mso-wrap-distance-left:9.05pt;mso-wrap-distance-right:9.05pt;mso-wrap-distance-top:0pt;mso-wrap-distance-bottom:0pt;margin-top:379.1pt;mso-position-vertical-relative:text;margin-left: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酒店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6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7-10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所属行业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务：厨师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6-05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6-09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属行业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务：厨师长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离职原因：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-522605</wp:posOffset>
                </wp:positionV>
                <wp:extent cx="529590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72"/>
                              </w:rPr>
                              <w:t>个人简介范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72pt;mso-wrap-distance-left:9.05pt;mso-wrap-distance-right:9.05pt;mso-wrap-distance-top:0pt;mso-wrap-distance-bottom:0pt;margin-top:-41.1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72"/>
                        </w:rPr>
                        <w:t>个人简介范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447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646430</wp:posOffset>
                </wp:positionV>
                <wp:extent cx="5167630" cy="7842250"/>
                <wp:effectExtent l="0" t="0" r="0" b="0"/>
                <wp:wrapNone/>
                <wp:docPr id="7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7800" cy="7842240"/>
                        </a:xfrm>
                        <a:prstGeom prst="rect">
                          <a:avLst/>
                        </a:prstGeom>
                        <a:solidFill>
                          <a:srgbClr val="4287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42878c" stroked="f" o:allowincell="f" style="position:absolute;margin-left:6.5pt;margin-top:50.9pt;width:406.85pt;height:617.45pt;mso-wrap-style:none;v-text-anchor:middle">
                <v:fill o:detectmouseclick="t" type="solid" color2="#bd787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71625</wp:posOffset>
            </wp:positionH>
            <wp:positionV relativeFrom="paragraph">
              <wp:posOffset>2980055</wp:posOffset>
            </wp:positionV>
            <wp:extent cx="9298305" cy="6043930"/>
            <wp:effectExtent l="0" t="0" r="0" b="0"/>
            <wp:wrapNone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8305" cy="604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420"/>
          <w:tab w:val="left" w:pos="0" w:leader="none"/>
          <w:tab w:val="left" w:pos="7447" w:leader="none"/>
          <w:tab w:val="left" w:pos="8190" w:leader="none"/>
        </w:tabs>
        <w:ind w:right="199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884680</wp:posOffset>
            </wp:positionH>
            <wp:positionV relativeFrom="paragraph">
              <wp:posOffset>-254635</wp:posOffset>
            </wp:positionV>
            <wp:extent cx="10666730" cy="6933565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6730" cy="693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655</wp:posOffset>
                </wp:positionH>
                <wp:positionV relativeFrom="paragraph">
                  <wp:posOffset>1073785</wp:posOffset>
                </wp:positionV>
                <wp:extent cx="3913505" cy="45859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505" cy="458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名称：顺峰山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6-0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6-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所属行业：担任职务：厨师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离职原因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4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6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属行业：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任职务：厨师长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离职原因：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5pt;height:361.1pt;mso-wrap-distance-left:9.05pt;mso-wrap-distance-right:9.05pt;mso-wrap-distance-top:0pt;mso-wrap-distance-bottom:0pt;margin-top:84.55pt;mso-position-vertical-relative:text;margin-left: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名称：顺峰山庄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6-02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6-05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所属行业：担任职务：厨师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离职原因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4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6-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属行业：担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任职务：厨师长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离职原因：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655</wp:posOffset>
                </wp:positionH>
                <wp:positionV relativeFrom="paragraph">
                  <wp:posOffset>5955665</wp:posOffset>
                </wp:positionV>
                <wp:extent cx="1257300" cy="5238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1.25pt;mso-wrap-distance-left:9.05pt;mso-wrap-distance-right:9.05pt;mso-wrap-distance-top:0pt;mso-wrap-distance-bottom:0pt;margin-top:468.95pt;mso-position-vertical-relative:text;margin-left: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6386830</wp:posOffset>
                </wp:positionV>
                <wp:extent cx="3913505" cy="17043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505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商业技工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中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>2001-07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烹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厨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受教育培训经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始年月终止年月学校（机构）专　业获得证书证书编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9-092001-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烹饪班烹饪中技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5pt;height:134.2pt;mso-wrap-distance-left:9.05pt;mso-wrap-distance-right:9.05pt;mso-wrap-distance-top:0pt;mso-wrap-distance-bottom:0pt;margin-top:502.9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商业技工学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中专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>2001-07-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一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烹饪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二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厨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受教育培训经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始年月终止年月学校（机构）专　业获得证书证书编号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9-092001-07    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烹饪班烹饪中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61595</wp:posOffset>
                </wp:positionH>
                <wp:positionV relativeFrom="paragraph">
                  <wp:posOffset>67945</wp:posOffset>
                </wp:positionV>
                <wp:extent cx="5222875" cy="7842250"/>
                <wp:effectExtent l="635" t="0" r="0" b="0"/>
                <wp:wrapNone/>
                <wp:docPr id="1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880" cy="7842240"/>
                        </a:xfrm>
                        <a:prstGeom prst="rect">
                          <a:avLst/>
                        </a:prstGeom>
                        <a:solidFill>
                          <a:srgbClr val="4287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42878c" stroked="f" o:allowincell="f" style="position:absolute;margin-left:4.85pt;margin-top:5.35pt;width:411.2pt;height:617.45pt;mso-wrap-style:none;v-text-anchor:middle">
                <v:fill o:detectmouseclick="t" type="solid" color2="#bd787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644015</wp:posOffset>
            </wp:positionH>
            <wp:positionV relativeFrom="paragraph">
              <wp:posOffset>-64135</wp:posOffset>
            </wp:positionV>
            <wp:extent cx="7133590" cy="4092575"/>
            <wp:effectExtent l="0" t="0" r="0" b="0"/>
            <wp:wrapNone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359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70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61595</wp:posOffset>
                </wp:positionH>
                <wp:positionV relativeFrom="paragraph">
                  <wp:posOffset>1058545</wp:posOffset>
                </wp:positionV>
                <wp:extent cx="5222875" cy="7842250"/>
                <wp:effectExtent l="635" t="0" r="0" b="0"/>
                <wp:wrapNone/>
                <wp:docPr id="1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2880" cy="7842240"/>
                        </a:xfrm>
                        <a:prstGeom prst="rect">
                          <a:avLst/>
                        </a:prstGeom>
                        <a:solidFill>
                          <a:srgbClr val="4287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42878c" stroked="f" o:allowincell="f" style="position:absolute;margin-left:4.85pt;margin-top:83.35pt;width:411.2pt;height:617.45pt;mso-wrap-style:none;v-text-anchor:middle">
                <v:fill o:detectmouseclick="t" type="solid" color2="#bd7873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414780</wp:posOffset>
            </wp:positionH>
            <wp:positionV relativeFrom="paragraph">
              <wp:posOffset>-596265</wp:posOffset>
            </wp:positionV>
            <wp:extent cx="8590915" cy="10381615"/>
            <wp:effectExtent l="0" t="0" r="0" b="0"/>
            <wp:wrapNone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0915" cy="1038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198880</wp:posOffset>
                </wp:positionV>
                <wp:extent cx="1257300" cy="5238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1.25pt;mso-wrap-distance-left:9.05pt;mso-wrap-distance-right:9.05pt;mso-wrap-distance-top:0pt;mso-wrap-distance-bottom:0pt;margin-top:94.4pt;mso-position-vertical-relative:text;margin-left:-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215</wp:posOffset>
                </wp:positionH>
                <wp:positionV relativeFrom="paragraph">
                  <wp:posOffset>1688465</wp:posOffset>
                </wp:positionV>
                <wp:extent cx="3913505" cy="64223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505" cy="642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、身体健康，持有健康证及厨师证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自己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以上企业食堂工作经验；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懂开菜单会炒大锅菜，湘菜、川菜、以粤菜为主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诚实，正直，吃苦耐劳，服务意识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沟通、协调能力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烹饪酒店专业毕业，持有学士学位证书或毕业证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英文能力好，能说流利的普通话和广东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能够领导和培训团队。善于与不同阶层的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大中型国际酒店副总厨工作经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表达能力强，具有问题解决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适应非正常时间内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熟悉电脑操作，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ower Point, Word, Excel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以及上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良好的团体合作精神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15pt;height:505.7pt;mso-wrap-distance-left:9.05pt;mso-wrap-distance-right:9.05pt;mso-wrap-distance-top:0pt;mso-wrap-distance-bottom:0pt;margin-top:132.95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、身体健康，持有健康证及厨师证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自己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以上企业食堂工作经验；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懂开菜单会炒大锅菜，湘菜、川菜、以粤菜为主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诚实，正直，吃苦耐劳，服务意识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沟通、协调能力强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烹饪酒店专业毕业，持有学士学位证书或毕业证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英文能力好，能说流利的普通话和广东话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能够领导和培训团队。善于与不同阶层的人沟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大中型国际酒店副总厨工作经验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表达能力强，具有问题解决能力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适应非正常时间内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熟悉电脑操作，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ower Point, Word, Excel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以及上网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良好的团体合作精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57:00Z</dcterms:created>
  <dc:creator>WYSJ</dc:creator>
  <dc:description/>
  <cp:keywords/>
  <dc:language>en-US</dc:language>
  <cp:lastModifiedBy>q3060</cp:lastModifiedBy>
  <dcterms:modified xsi:type="dcterms:W3CDTF">2020-01-14T1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