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27330</wp:posOffset>
                </wp:positionH>
                <wp:positionV relativeFrom="paragraph">
                  <wp:posOffset>683895</wp:posOffset>
                </wp:positionV>
                <wp:extent cx="5730875" cy="8194040"/>
                <wp:effectExtent l="635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819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17.9pt;margin-top:53.85pt;width:451.2pt;height:645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-789305</wp:posOffset>
                </wp:positionV>
                <wp:extent cx="3914775" cy="2038350"/>
                <wp:effectExtent l="635" t="0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203832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cc99" stroked="f" o:allowincell="f" style="position:absolute;margin-left:-67.95pt;margin-top:-62.15pt;width:308.2pt;height:160.45pt;mso-wrap-style:none;v-text-anchor:middle">
                <v:fill o:detectmouseclick="t" type="solid" color2="#003366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1120" distR="69850" simplePos="0" locked="0" layoutInCell="0" allowOverlap="1" relativeHeight="5">
                <wp:simplePos x="0" y="0"/>
                <wp:positionH relativeFrom="column">
                  <wp:posOffset>-75565</wp:posOffset>
                </wp:positionH>
                <wp:positionV relativeFrom="paragraph">
                  <wp:posOffset>1424305</wp:posOffset>
                </wp:positionV>
                <wp:extent cx="338455" cy="448945"/>
                <wp:effectExtent l="0" t="0" r="0" b="0"/>
                <wp:wrapNone/>
                <wp:docPr id="3" name="等于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577975">
                              <a:moveTo>
                                <a:pt x="252508" y="475491"/>
                              </a:moveTo>
                              <a:lnTo>
                                <a:pt x="1652492" y="475491"/>
                              </a:lnTo>
                              <a:lnTo>
                                <a:pt x="1652492" y="696203"/>
                              </a:lnTo>
                              <a:lnTo>
                                <a:pt x="252508" y="696203"/>
                              </a:lnTo>
                              <a:lnTo>
                                <a:pt x="252508" y="475491"/>
                              </a:lnTo>
                              <a:close/>
                              <a:moveTo>
                                <a:pt x="252508" y="881772"/>
                              </a:moveTo>
                              <a:lnTo>
                                <a:pt x="1652492" y="881772"/>
                              </a:lnTo>
                              <a:lnTo>
                                <a:pt x="1652492" y="1102484"/>
                              </a:lnTo>
                              <a:lnTo>
                                <a:pt x="252508" y="1102484"/>
                              </a:lnTo>
                              <a:lnTo>
                                <a:pt x="252508" y="8817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于号 8" coordsize="1905000,1577975" path="m252508,475491l1652492,475491l1652492,696203l252508,696203l252508,475491xm252508,881772l1652492,881772l1652492,1102484l252508,1102484l252508,881772xe" fillcolor="black" stroked="f" o:allowincell="f" style="position:absolute;margin-left:-5.95pt;margin-top:112.15pt;width:26.6pt;height:35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70485" distR="114935" simplePos="0" locked="0" layoutInCell="0" allowOverlap="1" relativeHeight="8">
                <wp:simplePos x="0" y="0"/>
                <wp:positionH relativeFrom="column">
                  <wp:posOffset>-39370</wp:posOffset>
                </wp:positionH>
                <wp:positionV relativeFrom="paragraph">
                  <wp:posOffset>3740785</wp:posOffset>
                </wp:positionV>
                <wp:extent cx="1415415" cy="523240"/>
                <wp:effectExtent l="0" t="0" r="0" b="0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523080"/>
                          <a:chOff x="0" y="0"/>
                          <a:chExt cx="1415520" cy="523080"/>
                        </a:xfrm>
                      </wpg:grpSpPr>
                      <wps:wsp>
                        <wps:cNvSpPr/>
                        <wps:spPr>
                          <a:xfrm>
                            <a:off x="0" y="36720"/>
                            <a:ext cx="33768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577975">
                                <a:moveTo>
                                  <a:pt x="252508" y="475491"/>
                                </a:moveTo>
                                <a:lnTo>
                                  <a:pt x="1652492" y="475491"/>
                                </a:lnTo>
                                <a:lnTo>
                                  <a:pt x="1652492" y="696203"/>
                                </a:lnTo>
                                <a:lnTo>
                                  <a:pt x="252508" y="696203"/>
                                </a:lnTo>
                                <a:lnTo>
                                  <a:pt x="252508" y="475491"/>
                                </a:lnTo>
                                <a:close/>
                                <a:moveTo>
                                  <a:pt x="252508" y="881772"/>
                                </a:moveTo>
                                <a:lnTo>
                                  <a:pt x="1652492" y="881772"/>
                                </a:lnTo>
                                <a:lnTo>
                                  <a:pt x="1652492" y="1102484"/>
                                </a:lnTo>
                                <a:lnTo>
                                  <a:pt x="252508" y="1102484"/>
                                </a:lnTo>
                                <a:lnTo>
                                  <a:pt x="252508" y="88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0"/>
                            <a:ext cx="11304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3.1pt;margin-top:294.55pt;width:111.45pt;height:41.2pt" coordorigin="-62,5891" coordsize="2229,824">
                <v:shape id="shape_0" ID="等于号 8" coordsize="1905000,1577975" path="m252508,475491l1652492,475491l1652492,696203l252508,696203l252508,475491xm252508,881772l1652492,881772l1652492,1102484l252508,1102484l252508,881772xe" fillcolor="black" stroked="f" o:allowincell="f" style="position:absolute;left:-62;top:5949;width:531;height:7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7;top:5891;width:1779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9775</wp:posOffset>
                </wp:positionH>
                <wp:positionV relativeFrom="paragraph">
                  <wp:posOffset>-466725</wp:posOffset>
                </wp:positionV>
                <wp:extent cx="3441700" cy="9823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77.35pt;mso-wrap-distance-left:9.05pt;mso-wrap-distance-right:9.05pt;mso-wrap-distance-top:0pt;mso-wrap-distance-bottom:0pt;margin-top:-36.75pt;mso-position-vertical-relative:text;margin-left:-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1397635</wp:posOffset>
                </wp:positionV>
                <wp:extent cx="1130935" cy="5238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41.25pt;mso-wrap-distance-left:9.05pt;mso-wrap-distance-right:9.05pt;mso-wrap-distance-top:0pt;mso-wrap-distance-bottom:0pt;margin-top:110.05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080</wp:posOffset>
                </wp:positionH>
                <wp:positionV relativeFrom="paragraph">
                  <wp:posOffset>1794510</wp:posOffset>
                </wp:positionV>
                <wp:extent cx="4600575" cy="18643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146.8pt;mso-wrap-distance-left:9.05pt;mso-wrap-distance-right:9.05pt;mso-wrap-distance-top:0pt;mso-wrap-distance-bottom:0pt;margin-top:141.3pt;mso-position-vertical-relative:text;margin-left: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676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70485" distR="114935" simplePos="0" locked="0" layoutInCell="0" allowOverlap="1" relativeHeight="12">
                <wp:simplePos x="0" y="0"/>
                <wp:positionH relativeFrom="column">
                  <wp:posOffset>-77470</wp:posOffset>
                </wp:positionH>
                <wp:positionV relativeFrom="paragraph">
                  <wp:posOffset>4954270</wp:posOffset>
                </wp:positionV>
                <wp:extent cx="1415415" cy="523240"/>
                <wp:effectExtent l="0" t="0" r="0" b="0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523080"/>
                          <a:chOff x="0" y="0"/>
                          <a:chExt cx="1415520" cy="523080"/>
                        </a:xfrm>
                      </wpg:grpSpPr>
                      <wps:wsp>
                        <wps:cNvSpPr/>
                        <wps:spPr>
                          <a:xfrm>
                            <a:off x="0" y="36720"/>
                            <a:ext cx="33768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577975">
                                <a:moveTo>
                                  <a:pt x="252508" y="475491"/>
                                </a:moveTo>
                                <a:lnTo>
                                  <a:pt x="1652492" y="475491"/>
                                </a:lnTo>
                                <a:lnTo>
                                  <a:pt x="1652492" y="696203"/>
                                </a:lnTo>
                                <a:lnTo>
                                  <a:pt x="252508" y="696203"/>
                                </a:lnTo>
                                <a:lnTo>
                                  <a:pt x="252508" y="475491"/>
                                </a:lnTo>
                                <a:close/>
                                <a:moveTo>
                                  <a:pt x="252508" y="881772"/>
                                </a:moveTo>
                                <a:lnTo>
                                  <a:pt x="1652492" y="881772"/>
                                </a:lnTo>
                                <a:lnTo>
                                  <a:pt x="1652492" y="1102484"/>
                                </a:lnTo>
                                <a:lnTo>
                                  <a:pt x="252508" y="1102484"/>
                                </a:lnTo>
                                <a:lnTo>
                                  <a:pt x="252508" y="88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0"/>
                            <a:ext cx="11304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6.1pt;margin-top:390.1pt;width:111.45pt;height:41.2pt" coordorigin="-122,7802" coordsize="2229,824">
                <v:shape id="shape_0" ID="等于号 8" coordsize="1905000,1577975" path="m252508,475491l1652492,475491l1652492,696203l252508,696203l252508,475491xm252508,881772l1652492,881772l1652492,1102484l252508,1102484l252508,881772xe" fillcolor="black" stroked="f" o:allowincell="f" style="position:absolute;left:-122;top:7860;width:531;height:7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7;top:7802;width:1779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70485" distR="114935" simplePos="0" locked="0" layoutInCell="0" allowOverlap="1" relativeHeight="14">
                <wp:simplePos x="0" y="0"/>
                <wp:positionH relativeFrom="column">
                  <wp:posOffset>-62230</wp:posOffset>
                </wp:positionH>
                <wp:positionV relativeFrom="paragraph">
                  <wp:posOffset>7064375</wp:posOffset>
                </wp:positionV>
                <wp:extent cx="1415415" cy="523240"/>
                <wp:effectExtent l="0" t="0" r="0" b="0"/>
                <wp:wrapNone/>
                <wp:docPr id="9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523080"/>
                          <a:chOff x="0" y="0"/>
                          <a:chExt cx="1415520" cy="523080"/>
                        </a:xfrm>
                      </wpg:grpSpPr>
                      <wps:wsp>
                        <wps:cNvSpPr/>
                        <wps:spPr>
                          <a:xfrm>
                            <a:off x="0" y="36720"/>
                            <a:ext cx="33768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577975">
                                <a:moveTo>
                                  <a:pt x="252508" y="475491"/>
                                </a:moveTo>
                                <a:lnTo>
                                  <a:pt x="1652492" y="475491"/>
                                </a:lnTo>
                                <a:lnTo>
                                  <a:pt x="1652492" y="696203"/>
                                </a:lnTo>
                                <a:lnTo>
                                  <a:pt x="252508" y="696203"/>
                                </a:lnTo>
                                <a:lnTo>
                                  <a:pt x="252508" y="475491"/>
                                </a:lnTo>
                                <a:close/>
                                <a:moveTo>
                                  <a:pt x="252508" y="881772"/>
                                </a:moveTo>
                                <a:lnTo>
                                  <a:pt x="1652492" y="881772"/>
                                </a:lnTo>
                                <a:lnTo>
                                  <a:pt x="1652492" y="1102484"/>
                                </a:lnTo>
                                <a:lnTo>
                                  <a:pt x="252508" y="1102484"/>
                                </a:lnTo>
                                <a:lnTo>
                                  <a:pt x="252508" y="88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0"/>
                            <a:ext cx="11304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职业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.9pt;margin-top:556.25pt;width:111.45pt;height:41.2pt" coordorigin="-98,11125" coordsize="2229,824">
                <v:shape id="shape_0" ID="等于号 8" coordsize="1905000,1577975" path="m252508,475491l1652492,475491l1652492,696203l252508,696203l252508,475491xm252508,881772l1652492,881772l1652492,1102484l252508,1102484l252508,881772xe" fillcolor="black" stroked="f" o:allowincell="f" style="position:absolute;left:-98;top:11183;width:531;height:7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51;top:11125;width:1779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职业技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</wp:posOffset>
                </wp:positionH>
                <wp:positionV relativeFrom="paragraph">
                  <wp:posOffset>3912235</wp:posOffset>
                </wp:positionV>
                <wp:extent cx="5353050" cy="12236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333333"/>
                                <w:sz w:val="2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0"/>
                                <w:shd w:fill="FFFFFF" w:val="clear"/>
                              </w:rPr>
                              <w:t>大学</w:t>
                            </w:r>
                            <w:r>
                              <w:rPr>
                                <w:rFonts w:cs="Times New Roman" w:eastAsia="Times New Roman"/>
                                <w:sz w:val="20"/>
                                <w:shd w:fill="FFFFFF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sz w:val="20"/>
                                <w:shd w:fill="FFFFFF" w:val="clear"/>
                              </w:rPr>
                              <w:t>专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0"/>
                                <w:shd w:fill="FFFFFF" w:val="clear"/>
                              </w:rPr>
                              <w:t>土木工程专业</w:t>
                            </w:r>
                            <w:r>
                              <w:rPr>
                                <w:rFonts w:cs="Times New Roman" w:eastAsia="Times New Roman"/>
                                <w:sz w:val="20"/>
                                <w:shd w:fill="FFFFFF" w:val="clear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sz w:val="20"/>
                                <w:shd w:fill="FFFFFF" w:val="clear"/>
                              </w:rPr>
                              <w:t>最高学位：</w:t>
                            </w:r>
                            <w:r>
                              <w:rPr>
                                <w:rFonts w:cs="微软雅黑"/>
                                <w:sz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0"/>
                                <w:shd w:fill="FFFFFF" w:val="clear"/>
                              </w:rPr>
                              <w:t>学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pt;height:96.35pt;mso-wrap-distance-left:9.05pt;mso-wrap-distance-right:9.05pt;mso-wrap-distance-top:0pt;mso-wrap-distance-bottom:0pt;margin-top:308.05pt;mso-position-vertical-relative:text;margin-left: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333333"/>
                          <w:sz w:val="2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sz w:val="20"/>
                          <w:shd w:fill="FFFFFF" w:val="clear"/>
                        </w:rPr>
                        <w:t>大学</w:t>
                      </w:r>
                      <w:r>
                        <w:rPr>
                          <w:rFonts w:cs="Times New Roman" w:eastAsia="Times New Roman"/>
                          <w:sz w:val="20"/>
                          <w:shd w:fill="FFFFFF" w:val="clear"/>
                        </w:rPr>
                        <w:t xml:space="preserve">        </w:t>
                      </w:r>
                      <w:r>
                        <w:rPr>
                          <w:rFonts w:cs="微软雅黑"/>
                          <w:sz w:val="20"/>
                          <w:shd w:fill="FFFFFF" w:val="clear"/>
                        </w:rPr>
                        <w:t>专业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sz w:val="20"/>
                          <w:shd w:fill="FFFFFF" w:val="clear"/>
                        </w:rPr>
                        <w:t>土木工程专业</w:t>
                      </w:r>
                      <w:r>
                        <w:rPr>
                          <w:rFonts w:cs="Times New Roman" w:eastAsia="Times New Roman"/>
                          <w:sz w:val="20"/>
                          <w:shd w:fill="FFFFFF" w:val="clear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sz w:val="20"/>
                          <w:shd w:fill="FFFFFF" w:val="clear"/>
                        </w:rPr>
                        <w:t>最高学位：</w:t>
                      </w:r>
                      <w:r>
                        <w:rPr>
                          <w:rFonts w:cs="微软雅黑"/>
                          <w:sz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sz w:val="20"/>
                          <w:shd w:fill="FFFFFF" w:val="clear"/>
                        </w:rPr>
                        <w:t>学士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115</wp:posOffset>
                </wp:positionH>
                <wp:positionV relativeFrom="paragraph">
                  <wp:posOffset>5349875</wp:posOffset>
                </wp:positionV>
                <wp:extent cx="5238115" cy="16351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hd w:fill="FFFFFF" w:val="clear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hd w:fill="FFFFFF" w:val="clear"/>
                              </w:rPr>
                              <w:t xml:space="preserve">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hd w:fill="FFFFFF" w:val="clear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cs="Times New Roman" w:eastAsia="Times New Roman"/>
                                <w:sz w:val="20"/>
                                <w:shd w:fill="FFFFFF" w:val="clear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hd w:fill="FFFFFF" w:val="clear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hd w:fill="FFFFFF" w:val="clear"/>
                              </w:rPr>
                              <w:t>技术有限公司 市场总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hd w:fill="FFFFFF" w:val="clear"/>
                              </w:rPr>
                              <w:t>主要工作：负责媒体购买流程和广告公司海外运营事务，包括海外运营模式探索，海外子公司运作流程组建、海外运营项目跟踪和推进等。从事电信业务模式研究和运营策划及预测分析；新业务的用户需求发掘及应用分析；新业务的技术现状及发展趋势分析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28.75pt;mso-wrap-distance-left:9.05pt;mso-wrap-distance-right:9.05pt;mso-wrap-distance-top:0pt;mso-wrap-distance-bottom:0pt;margin-top:421.25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hd w:fill="FFFFFF" w:val="clear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hd w:fill="FFFFFF" w:val="clear"/>
                        </w:rPr>
                        <w:t xml:space="preserve">x 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hd w:fill="FFFFFF" w:val="clear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hd w:fill="FFFFFF" w:val="clear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cs="Times New Roman" w:eastAsia="Times New Roman"/>
                          <w:sz w:val="20"/>
                          <w:shd w:fill="FFFFFF" w:val="clear"/>
                        </w:rPr>
                        <w:t xml:space="preserve">           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hd w:fill="FFFFFF" w:val="clear"/>
                        </w:rPr>
                        <w:t>××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hd w:fill="FFFFFF" w:val="clear"/>
                        </w:rPr>
                        <w:t>技术有限公司 市场总监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hd w:fill="FFFFFF" w:val="clear"/>
                        </w:rPr>
                        <w:t>主要工作：负责媒体购买流程和广告公司海外运营事务，包括海外运营模式探索，海外子公司运作流程组建、海外运营项目跟踪和推进等。从事电信业务模式研究和运营策划及预测分析；新业务的用户需求发掘及应用分析；新业务的技术现状及发展趋势分析； 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2080</wp:posOffset>
                </wp:positionH>
                <wp:positionV relativeFrom="paragraph">
                  <wp:posOffset>7472680</wp:posOffset>
                </wp:positionV>
                <wp:extent cx="5353050" cy="4724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工商管理职业资格证书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N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资格证书 、会计从业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大学英语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六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CET-4/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） 、计算机三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pt;height:37.2pt;mso-wrap-distance-left:9.05pt;mso-wrap-distance-right:9.05pt;mso-wrap-distance-top:0pt;mso-wrap-distance-bottom:0pt;margin-top:588.4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2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18"/>
                          <w:szCs w:val="18"/>
                          <w:shd w:fill="FFFFFF" w:val="clear"/>
                        </w:rPr>
                        <w:t>工商管理职业资格证书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18"/>
                          <w:szCs w:val="18"/>
                          <w:shd w:fill="FFFFFF" w:val="clear"/>
                        </w:rPr>
                        <w:t>NIT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18"/>
                          <w:szCs w:val="18"/>
                          <w:shd w:fill="FFFFFF" w:val="clear"/>
                        </w:rPr>
                        <w:t>资格证书 、会计从业证书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18"/>
                          <w:szCs w:val="18"/>
                          <w:shd w:fill="FFFFFF" w:val="clear"/>
                        </w:rPr>
                        <w:t>\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18"/>
                          <w:szCs w:val="18"/>
                          <w:shd w:fill="FFFFFF" w:val="clear"/>
                        </w:rPr>
                        <w:t>大学英语四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18"/>
                          <w:szCs w:val="18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18"/>
                          <w:szCs w:val="18"/>
                          <w:shd w:fill="FFFFFF" w:val="clear"/>
                        </w:rPr>
                        <w:t>六级（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18"/>
                          <w:szCs w:val="18"/>
                          <w:shd w:fill="FFFFFF" w:val="clear"/>
                        </w:rPr>
                        <w:t>CET-4/6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18"/>
                          <w:szCs w:val="18"/>
                          <w:shd w:fill="FFFFFF" w:val="clear"/>
                        </w:rPr>
                        <w:t>） 、计算机三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7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226695</wp:posOffset>
                </wp:positionH>
                <wp:positionV relativeFrom="paragraph">
                  <wp:posOffset>50165</wp:posOffset>
                </wp:positionV>
                <wp:extent cx="5730875" cy="8828405"/>
                <wp:effectExtent l="635" t="635" r="0" b="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882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17.85pt;margin-top:3.95pt;width:451.2pt;height:695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9830</wp:posOffset>
                </wp:positionH>
                <wp:positionV relativeFrom="paragraph">
                  <wp:posOffset>-137795</wp:posOffset>
                </wp:positionV>
                <wp:extent cx="7607300" cy="412115"/>
                <wp:effectExtent l="0" t="635" r="0" b="0"/>
                <wp:wrapNone/>
                <wp:docPr id="1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7160" cy="41220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cc99" stroked="f" o:allowincell="f" style="position:absolute;margin-left:-92.9pt;margin-top:-10.85pt;width:598.95pt;height:32.4pt;mso-wrap-style:none;v-text-anchor:middle">
                <v:fill o:detectmouseclick="t" type="solid" color2="#003366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70485" distR="114935" simplePos="0" locked="0" layoutInCell="0" allowOverlap="1" relativeHeight="16">
                <wp:simplePos x="0" y="0"/>
                <wp:positionH relativeFrom="column">
                  <wp:posOffset>-46355</wp:posOffset>
                </wp:positionH>
                <wp:positionV relativeFrom="paragraph">
                  <wp:posOffset>309245</wp:posOffset>
                </wp:positionV>
                <wp:extent cx="1415415" cy="523240"/>
                <wp:effectExtent l="0" t="0" r="0" b="0"/>
                <wp:wrapNone/>
                <wp:docPr id="1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523080"/>
                          <a:chOff x="0" y="0"/>
                          <a:chExt cx="1415520" cy="523080"/>
                        </a:xfrm>
                      </wpg:grpSpPr>
                      <wps:wsp>
                        <wps:cNvSpPr/>
                        <wps:spPr>
                          <a:xfrm>
                            <a:off x="0" y="36720"/>
                            <a:ext cx="33768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577975">
                                <a:moveTo>
                                  <a:pt x="252508" y="475491"/>
                                </a:moveTo>
                                <a:lnTo>
                                  <a:pt x="1652492" y="475491"/>
                                </a:lnTo>
                                <a:lnTo>
                                  <a:pt x="1652492" y="696203"/>
                                </a:lnTo>
                                <a:lnTo>
                                  <a:pt x="252508" y="696203"/>
                                </a:lnTo>
                                <a:lnTo>
                                  <a:pt x="252508" y="475491"/>
                                </a:lnTo>
                                <a:close/>
                                <a:moveTo>
                                  <a:pt x="252508" y="881772"/>
                                </a:moveTo>
                                <a:lnTo>
                                  <a:pt x="1652492" y="881772"/>
                                </a:lnTo>
                                <a:lnTo>
                                  <a:pt x="1652492" y="1102484"/>
                                </a:lnTo>
                                <a:lnTo>
                                  <a:pt x="252508" y="1102484"/>
                                </a:lnTo>
                                <a:lnTo>
                                  <a:pt x="252508" y="88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0"/>
                            <a:ext cx="11304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3.65pt;margin-top:24.35pt;width:111.45pt;height:41.2pt" coordorigin="-73,487" coordsize="2229,824">
                <v:shape id="shape_0" ID="等于号 8" coordsize="1905000,1577975" path="m252508,475491l1652492,475491l1652492,696203l252508,696203l252508,475491xm252508,881772l1652492,881772l1652492,1102484l252508,1102484l252508,881772xe" fillcolor="black" stroked="f" o:allowincell="f" style="position:absolute;left:-73;top:545;width:531;height:7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76;top:487;width:1779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</wp:posOffset>
                </wp:positionH>
                <wp:positionV relativeFrom="paragraph">
                  <wp:posOffset>795655</wp:posOffset>
                </wp:positionV>
                <wp:extent cx="5238115" cy="17932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hd w:fill="FFFFFF" w:val="clear"/>
                              </w:rPr>
                              <w:t>本人性格开朗，对待工作认真负责，待人真诚，善于沟通、协调有较强的组织能力与团队精神；活泼开朗、乐观上进并善于施教并行；勤于学习能不断进步自身的能力与综合素质、良好的学校教育，让我用科学的理论知识和信心干好每一件事；坦诚、踏实性格，让我在工作中与领导、同事相处融洽，很好的完成了各项任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41.2pt;mso-wrap-distance-left:9.05pt;mso-wrap-distance-right:9.05pt;mso-wrap-distance-top:0pt;mso-wrap-distance-bottom:0pt;margin-top:62.65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hd w:fill="FFFFFF" w:val="clear"/>
                        </w:rPr>
                        <w:t>本人性格开朗，对待工作认真负责，待人真诚，善于沟通、协调有较强的组织能力与团队精神；活泼开朗、乐观上进并善于施教并行；勤于学习能不断进步自身的能力与综合素质、良好的学校教育，让我用科学的理论知识和信心干好每一件事；坦诚、踏实性格，让我在工作中与领导、同事相处融洽，很好的完成了各项任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54:00Z</dcterms:created>
  <dc:creator>WYSJ</dc:creator>
  <dc:description/>
  <cp:keywords/>
  <dc:language>en-US</dc:language>
  <cp:lastModifiedBy>q3060</cp:lastModifiedBy>
  <dcterms:modified xsi:type="dcterms:W3CDTF">2020-01-15T02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