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8840</wp:posOffset>
                </wp:positionH>
                <wp:positionV relativeFrom="paragraph">
                  <wp:posOffset>-617855</wp:posOffset>
                </wp:positionV>
                <wp:extent cx="7032625" cy="10080625"/>
                <wp:effectExtent l="13335" t="13335" r="12065" b="1206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2600" cy="1008072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9.2pt;margin-top:-48.65pt;width:553.7pt;height:793.7pt;mso-wrap-style:none;v-text-anchor:middle">
                <v:fill o:detectmouseclick="t" on="false"/>
                <v:stroke color="#ff9900" weight="255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1445</wp:posOffset>
                </wp:positionH>
                <wp:positionV relativeFrom="paragraph">
                  <wp:posOffset>-33020</wp:posOffset>
                </wp:positionV>
                <wp:extent cx="5510530" cy="925195"/>
                <wp:effectExtent l="16510" t="16510" r="16510" b="15875"/>
                <wp:wrapNone/>
                <wp:docPr id="2" name="流程图: 终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0520" cy="925200"/>
                        </a:xfrm>
                        <a:prstGeom prst="flowChartTerminator">
                          <a:avLst/>
                        </a:prstGeom>
                        <a:noFill/>
                        <a:ln cap="rnd" w="3168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5" stroked="t" o:allowincell="f" style="position:absolute;margin-left:-10.35pt;margin-top:-2.6pt;width:433.85pt;height:72.8pt;mso-wrap-style:none;v-text-anchor:middle" type="_x0000_t116">
                <v:fill o:detectmouseclick="t" on="false"/>
                <v:stroke color="#ff9900" weight="3168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875</wp:posOffset>
                </wp:positionH>
                <wp:positionV relativeFrom="paragraph">
                  <wp:posOffset>1216025</wp:posOffset>
                </wp:positionV>
                <wp:extent cx="261620" cy="261620"/>
                <wp:effectExtent l="635" t="0" r="635" b="635"/>
                <wp:wrapNone/>
                <wp:docPr id="3" name="流程图: 联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61720"/>
                        </a:xfrm>
                        <a:prstGeom prst="flowChartConnector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流程图: 联系 11" fillcolor="#666699" stroked="f" o:allowincell="f" style="position:absolute;margin-left:-41.25pt;margin-top:95.75pt;width:20.55pt;height:20.55pt;mso-wrap-style:none;v-text-anchor:middle" type="_x0000_t120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143635</wp:posOffset>
                </wp:positionV>
                <wp:extent cx="6263005" cy="440690"/>
                <wp:effectExtent l="635" t="0" r="0" b="0"/>
                <wp:wrapNone/>
                <wp:docPr id="4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920" cy="44064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666699" stroked="f" o:allowincell="f" style="position:absolute;margin-left:-9.35pt;margin-top:90.05pt;width:493.1pt;height:34.6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3080</wp:posOffset>
                </wp:positionH>
                <wp:positionV relativeFrom="paragraph">
                  <wp:posOffset>3759835</wp:posOffset>
                </wp:positionV>
                <wp:extent cx="261620" cy="261620"/>
                <wp:effectExtent l="0" t="0" r="635" b="1270"/>
                <wp:wrapNone/>
                <wp:docPr id="5" name="流程图: 联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61720"/>
                        </a:xfrm>
                        <a:prstGeom prst="flowChartConnector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联系 11" fillcolor="#666699" stroked="f" o:allowincell="f" style="position:absolute;margin-left:-40.4pt;margin-top:296.05pt;width:20.55pt;height:20.55pt;mso-wrap-style:none;v-text-anchor:middle" type="_x0000_t120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107950</wp:posOffset>
                </wp:positionH>
                <wp:positionV relativeFrom="paragraph">
                  <wp:posOffset>3687445</wp:posOffset>
                </wp:positionV>
                <wp:extent cx="6263005" cy="440690"/>
                <wp:effectExtent l="635" t="0" r="0" b="0"/>
                <wp:wrapNone/>
                <wp:docPr id="6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920" cy="44064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666699" stroked="f" o:allowincell="f" style="position:absolute;margin-left:-8.5pt;margin-top:290.35pt;width:493.1pt;height:34.6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4190</wp:posOffset>
                </wp:positionH>
                <wp:positionV relativeFrom="paragraph">
                  <wp:posOffset>5864860</wp:posOffset>
                </wp:positionV>
                <wp:extent cx="261620" cy="261620"/>
                <wp:effectExtent l="0" t="0" r="635" b="635"/>
                <wp:wrapNone/>
                <wp:docPr id="7" name="流程图: 联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61720"/>
                        </a:xfrm>
                        <a:prstGeom prst="flowChartConnector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联系 11" fillcolor="#666699" stroked="f" o:allowincell="f" style="position:absolute;margin-left:-39.7pt;margin-top:461.8pt;width:20.55pt;height:20.55pt;mso-wrap-style:none;v-text-anchor:middle" type="_x0000_t120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99060</wp:posOffset>
                </wp:positionH>
                <wp:positionV relativeFrom="paragraph">
                  <wp:posOffset>5792470</wp:posOffset>
                </wp:positionV>
                <wp:extent cx="6263005" cy="440690"/>
                <wp:effectExtent l="635" t="0" r="0" b="0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920" cy="44064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666699" stroked="f" o:allowincell="f" style="position:absolute;margin-left:-7.8pt;margin-top:456.1pt;width:493.1pt;height:34.6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</wp:posOffset>
                </wp:positionH>
                <wp:positionV relativeFrom="paragraph">
                  <wp:posOffset>-139065</wp:posOffset>
                </wp:positionV>
                <wp:extent cx="5229225" cy="9144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666699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5pt;height:72pt;mso-wrap-distance-left:9.05pt;mso-wrap-distance-right:9.05pt;mso-wrap-distance-top:0pt;mso-wrap-distance-bottom:0pt;margin-top:-10.95pt;mso-position-vertical-relative:text;margin-left: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666699"/>
                          <w:sz w:val="84"/>
                          <w:szCs w:val="84"/>
                        </w:rPr>
                      </w:pPr>
                      <w:r>
                        <w:rPr>
                          <w:rFonts w:cs="微软雅黑"/>
                          <w:color w:val="666699"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6680</wp:posOffset>
                </wp:positionH>
                <wp:positionV relativeFrom="paragraph">
                  <wp:posOffset>1109980</wp:posOffset>
                </wp:positionV>
                <wp:extent cx="1130935" cy="5238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900"/>
                                <w:sz w:val="36"/>
                                <w:szCs w:val="3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41.25pt;mso-wrap-distance-left:9.05pt;mso-wrap-distance-right:9.05pt;mso-wrap-distance-top:0pt;mso-wrap-distance-bottom:0pt;margin-top:87.4pt;mso-position-vertical-relative:text;margin-left:-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9900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9900"/>
                          <w:sz w:val="36"/>
                          <w:szCs w:val="3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3505</wp:posOffset>
                </wp:positionH>
                <wp:positionV relativeFrom="paragraph">
                  <wp:posOffset>1743710</wp:posOffset>
                </wp:positionV>
                <wp:extent cx="5461635" cy="18776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635" cy="187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姓名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性别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05pt;height:147.85pt;mso-wrap-distance-left:9.05pt;mso-wrap-distance-right:9.05pt;mso-wrap-distance-top:0pt;mso-wrap-distance-bottom:0pt;margin-top:137.3pt;mso-position-vertical-relative:text;margin-left:-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姓名： 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性别： 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595</wp:posOffset>
                </wp:positionH>
                <wp:positionV relativeFrom="paragraph">
                  <wp:posOffset>3667125</wp:posOffset>
                </wp:positionV>
                <wp:extent cx="1130935" cy="5238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900"/>
                                <w:sz w:val="36"/>
                                <w:szCs w:val="36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41.25pt;mso-wrap-distance-left:9.05pt;mso-wrap-distance-right:9.05pt;mso-wrap-distance-top:0pt;mso-wrap-distance-bottom:0pt;margin-top:288.75pt;mso-position-vertical-relative:text;margin-left:-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9900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9900"/>
                          <w:sz w:val="36"/>
                          <w:szCs w:val="36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8430</wp:posOffset>
                </wp:positionH>
                <wp:positionV relativeFrom="paragraph">
                  <wp:posOffset>4251325</wp:posOffset>
                </wp:positionV>
                <wp:extent cx="4961255" cy="15125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所学专业一：经济专业     所学专业二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19.1pt;mso-wrap-distance-left:9.05pt;mso-wrap-distance-right:9.05pt;mso-wrap-distance-top:0pt;mso-wrap-distance-bottom:0pt;margin-top:334.75pt;mso-position-vertical-relative:text;margin-left:-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0"/>
                          <w:szCs w:val="20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所学专业一：经济专业     所学专业二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070</wp:posOffset>
                </wp:positionH>
                <wp:positionV relativeFrom="paragraph">
                  <wp:posOffset>5772150</wp:posOffset>
                </wp:positionV>
                <wp:extent cx="1130935" cy="5238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900"/>
                                <w:sz w:val="36"/>
                                <w:szCs w:val="36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41.25pt;mso-wrap-distance-left:9.05pt;mso-wrap-distance-right:9.05pt;mso-wrap-distance-top:0pt;mso-wrap-distance-bottom:0pt;margin-top:454.5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9900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9900"/>
                          <w:sz w:val="36"/>
                          <w:szCs w:val="36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65</wp:posOffset>
                </wp:positionH>
                <wp:positionV relativeFrom="paragraph">
                  <wp:posOffset>6320790</wp:posOffset>
                </wp:positionV>
                <wp:extent cx="5880100" cy="206502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本人对工作有一定的责任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对自己要求严格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讲卫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与同事能够和睦相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沟通能力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喜欢发掘新的品种菜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做到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味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型配方面到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对控制成本有一定的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在不超支的范围内能够把菜系品种做的出来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做的更好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深受同事和客人青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受到上司的表扬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配合能力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有食堂管理、膳食管理工作经验，熟悉食堂管理的相关工作流程，有酒店或大型企业后勤管理工作经验； 认真细致，能吃苦耐劳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pt;height:162.6pt;mso-wrap-distance-left:9.05pt;mso-wrap-distance-right:9.05pt;mso-wrap-distance-top:0pt;mso-wrap-distance-bottom:0pt;margin-top:497.7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本人对工作有一定的责任感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对自己要求严格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讲卫生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与同事能够和睦相处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沟通能力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喜欢发掘新的品种菜系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做到色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香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味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型配方面到位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对控制成本有一定的能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在不超支的范围内能够把菜系品种做的出来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做的更好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深受同事和客人青睐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受到上司的表扬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配合能力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有食堂管理、膳食管理工作经验，熟悉食堂管理的相关工作流程，有酒店或大型企业后勤管理工作经验； 认真细致，能吃苦耐劳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688" w:leader="none"/>
        </w:tabs>
        <w:jc w:val="left"/>
        <w:rPr>
          <w:sz w:val="21"/>
        </w:rPr>
      </w:pPr>
      <w:r>
        <w:rPr>
          <w:sz w:val="21"/>
        </w:rPr>
        <w:tab/>
      </w:r>
    </w:p>
    <w:p>
      <w:pPr>
        <w:pStyle w:val="Normal"/>
        <w:tabs>
          <w:tab w:val="clear" w:pos="420"/>
          <w:tab w:val="left" w:pos="4688" w:leader="none"/>
        </w:tabs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8840</wp:posOffset>
                </wp:positionH>
                <wp:positionV relativeFrom="paragraph">
                  <wp:posOffset>-617855</wp:posOffset>
                </wp:positionV>
                <wp:extent cx="7032625" cy="10080625"/>
                <wp:effectExtent l="13335" t="13335" r="12065" b="12065"/>
                <wp:wrapNone/>
                <wp:docPr id="16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2600" cy="1008072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69.2pt;margin-top:-48.65pt;width:553.7pt;height:793.7pt;mso-wrap-style:none;v-text-anchor:middle">
                <v:fill o:detectmouseclick="t" on="false"/>
                <v:stroke color="#ff9900" weight="255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-113665</wp:posOffset>
                </wp:positionH>
                <wp:positionV relativeFrom="paragraph">
                  <wp:posOffset>-99695</wp:posOffset>
                </wp:positionV>
                <wp:extent cx="6263005" cy="440690"/>
                <wp:effectExtent l="635" t="0" r="0" b="0"/>
                <wp:wrapNone/>
                <wp:docPr id="1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920" cy="44064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666699" stroked="f" o:allowincell="f" style="position:absolute;margin-left:-8.95pt;margin-top:-7.85pt;width:493.1pt;height:34.6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1495</wp:posOffset>
                </wp:positionH>
                <wp:positionV relativeFrom="paragraph">
                  <wp:posOffset>-13335</wp:posOffset>
                </wp:positionV>
                <wp:extent cx="261620" cy="261620"/>
                <wp:effectExtent l="0" t="0" r="635" b="635"/>
                <wp:wrapNone/>
                <wp:docPr id="18" name="流程图: 联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61720"/>
                        </a:xfrm>
                        <a:prstGeom prst="flowChartConnector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联系 11" fillcolor="#666699" stroked="f" o:allowincell="f" style="position:absolute;margin-left:-41.85pt;margin-top:-1.05pt;width:20.55pt;height:20.55pt;mso-wrap-style:none;v-text-anchor:middle" type="_x0000_t120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-111125</wp:posOffset>
                </wp:positionH>
                <wp:positionV relativeFrom="paragraph">
                  <wp:posOffset>3930650</wp:posOffset>
                </wp:positionV>
                <wp:extent cx="6263005" cy="440690"/>
                <wp:effectExtent l="635" t="0" r="0" b="0"/>
                <wp:wrapNone/>
                <wp:docPr id="19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920" cy="44064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666699" stroked="f" o:allowincell="f" style="position:absolute;margin-left:-8.75pt;margin-top:309.5pt;width:493.1pt;height:34.6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96570</wp:posOffset>
                </wp:positionH>
                <wp:positionV relativeFrom="paragraph">
                  <wp:posOffset>4019550</wp:posOffset>
                </wp:positionV>
                <wp:extent cx="261620" cy="261620"/>
                <wp:effectExtent l="0" t="0" r="635" b="635"/>
                <wp:wrapNone/>
                <wp:docPr id="20" name="流程图: 联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61720"/>
                        </a:xfrm>
                        <a:prstGeom prst="flowChartConnector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联系 11" fillcolor="#666699" stroked="f" o:allowincell="f" style="position:absolute;margin-left:-39.1pt;margin-top:316.5pt;width:20.55pt;height:20.55pt;mso-wrap-style:none;v-text-anchor:middle" type="_x0000_t120">
                <v:fill o:detectmouseclick="t" type="solid" color2="#99996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800</wp:posOffset>
                </wp:positionH>
                <wp:positionV relativeFrom="paragraph">
                  <wp:posOffset>-142875</wp:posOffset>
                </wp:positionV>
                <wp:extent cx="1130935" cy="44831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900"/>
                                <w:sz w:val="36"/>
                                <w:szCs w:val="36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35.3pt;mso-wrap-distance-left:9.05pt;mso-wrap-distance-right:9.05pt;mso-wrap-distance-top:0pt;mso-wrap-distance-bottom:0pt;margin-top:-11.25pt;mso-position-vertical-relative:text;margin-left:-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9900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9900"/>
                          <w:sz w:val="36"/>
                          <w:szCs w:val="36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25</wp:posOffset>
                </wp:positionH>
                <wp:positionV relativeFrom="paragraph">
                  <wp:posOffset>287655</wp:posOffset>
                </wp:positionV>
                <wp:extent cx="5694045" cy="33959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339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27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酒店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行政主厨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27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酒店餐饮部的筹备筹建工作，制定符合酒店品味的菜单；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制定部门运营计划和管理方案；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协调和配合酒店其他部门的工作；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了解顾客所需，与前台进行沟通，推进各种活动，促进顾客消费；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教授员工有关厨师礼仪、烹饪技巧方面的知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7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旅游有限公司 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厨师长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． 了解员工特长，妥善安排员工工作，提高工作效率；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． 控制厨房成本，包括菜品、厨房用具等；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． 时常与客户沟通，提高菜品质量，提升客户满意度；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． 参与餐厅风格设计、为各种活动设计菜品；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． 保证厨房安全与机械设备的卫生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267.4pt;mso-wrap-distance-left:9.05pt;mso-wrap-distance-right:9.05pt;mso-wrap-distance-top:0pt;mso-wrap-distance-bottom:0pt;margin-top:22.6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27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酒店     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行政主厨</w:t>
                      </w:r>
                    </w:p>
                    <w:p>
                      <w:pPr>
                        <w:pStyle w:val="Style15"/>
                        <w:widowControl/>
                        <w:spacing w:lineRule="atLeast" w:line="27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酒店餐饮部的筹备筹建工作，制定符合酒店品味的菜单；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制定部门运营计划和管理方案；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协调和配合酒店其他部门的工作；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了解顾客所需，与前台进行沟通，推进各种活动，促进顾客消费；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教授员工有关厨师礼仪、烹饪技巧方面的知识。</w:t>
                      </w:r>
                    </w:p>
                    <w:p>
                      <w:pPr>
                        <w:pStyle w:val="Normal"/>
                        <w:widowControl/>
                        <w:spacing w:lineRule="atLeast" w:line="27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旅游有限公司      </w:t>
                      </w:r>
                      <w:r>
                        <w:rPr>
                          <w:rStyle w:val="StrongEmphasis"/>
                          <w:rFonts w:cs="微软雅黑"/>
                          <w:kern w:val="0"/>
                          <w:sz w:val="22"/>
                          <w:szCs w:val="22"/>
                        </w:rPr>
                        <w:t>厨师长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． 了解员工特长，妥善安排员工工作，提高工作效率；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． 控制厨房成本，包括菜品、厨房用具等；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． 时常与客户沟通，提高菜品质量，提升客户满意度；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． 参与餐厅风格设计、为各种活动设计菜品；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． 保证厨房安全与机械设备的卫生。</w:t>
                      </w:r>
                    </w:p>
                    <w:p>
                      <w:pPr>
                        <w:pStyle w:val="Style15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80</wp:posOffset>
                </wp:positionH>
                <wp:positionV relativeFrom="paragraph">
                  <wp:posOffset>3879215</wp:posOffset>
                </wp:positionV>
                <wp:extent cx="1130935" cy="4483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900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35.3pt;mso-wrap-distance-left:9.05pt;mso-wrap-distance-right:9.05pt;mso-wrap-distance-top:0pt;mso-wrap-distance-bottom:0pt;margin-top:305.45pt;mso-position-vertical-relative:text;margin-left: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9900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9900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1605</wp:posOffset>
                </wp:positionH>
                <wp:positionV relativeFrom="paragraph">
                  <wp:posOffset>4393565</wp:posOffset>
                </wp:positionV>
                <wp:extent cx="5694045" cy="448056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448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身体健康，持有健康证及厨师证；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自己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以上企业食堂工作经验；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懂开菜单会炒大锅菜，湘菜、川菜、以粤菜为主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诚实，正直，吃苦耐劳，服务意识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沟通、协调能力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6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烹饪酒店专业毕业，持有学士学位证书或毕业证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7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英文能力好，能说流利的普通话和广东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8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能够领导和培训团队。善于与不同阶层的人沟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9.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大中型国际酒店副总厨工作经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0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表达能力强，具有问题解决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适应非正常时间内工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5pt;height:352.8pt;mso-wrap-distance-left:9.05pt;mso-wrap-distance-right:9.05pt;mso-wrap-distance-top:0pt;mso-wrap-distance-bottom:0pt;margin-top:345.95pt;mso-position-vertical-relative:text;margin-left: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身体健康，持有健康证及厨师证；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自己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以上企业食堂工作经验；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懂开菜单会炒大锅菜，湘菜、川菜、以粤菜为主；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诚实，正直，吃苦耐劳，服务意识强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沟通、协调能力强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6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烹饪酒店专业毕业，持有学士学位证书或毕业证书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7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英文能力好，能说流利的普通话和广东话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8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能够领导和培训团队。善于与不同阶层的人沟通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9.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大中型国际酒店副总厨工作经验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0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表达能力强，具有问题解决能力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适应非正常时间内工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41:00Z</dcterms:created>
  <dc:creator>WYSJ</dc:creator>
  <dc:description/>
  <cp:keywords/>
  <dc:language>en-US</dc:language>
  <cp:lastModifiedBy>q3060</cp:lastModifiedBy>
  <dcterms:modified xsi:type="dcterms:W3CDTF">2020-01-15T15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