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530</wp:posOffset>
                </wp:positionH>
                <wp:positionV relativeFrom="paragraph">
                  <wp:posOffset>-521970</wp:posOffset>
                </wp:positionV>
                <wp:extent cx="401066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建筑专业个人简历范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65.85pt;mso-wrap-distance-left:9.05pt;mso-wrap-distance-right:9.05pt;mso-wrap-distance-top:0pt;mso-wrap-distance-bottom:0pt;margin-top:-41.1pt;mso-position-vertical-relative:text;margin-left: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建筑专业个人简历范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6048" w:leader="none"/>
          <w:tab w:val="left" w:pos="9032" w:leader="none"/>
        </w:tabs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  <w:t>xx</w:t>
      </w:r>
      <w:r>
        <w:rPr>
          <w:rFonts w:cs="微软雅黑"/>
          <w:b w:val="false"/>
          <w:sz w:val="22"/>
          <w:szCs w:val="22"/>
        </w:rPr>
        <w:t xml:space="preserve">职业技术学院 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日期：</w:t>
      </w:r>
      <w:r>
        <w:rPr>
          <w:rFonts w:cs="微软雅黑"/>
          <w:b w:val="false"/>
          <w:sz w:val="22"/>
          <w:szCs w:val="22"/>
        </w:rPr>
        <w:tab/>
        <w:t>2008-07-01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建筑工程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781" w:leader="none"/>
          <w:tab w:val="left" w:pos="1555" w:leader="none"/>
          <w:tab w:val="left" w:pos="1681" w:leader="none"/>
          <w:tab w:val="left" w:pos="3869" w:leader="none"/>
          <w:tab w:val="left" w:pos="5629" w:leader="none"/>
          <w:tab w:val="left" w:pos="683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受教育培训经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004-09</w:t>
        <w:tab/>
        <w:t>2008-07</w:t>
        <w:tab/>
        <w:t xml:space="preserve">    xx</w:t>
      </w:r>
      <w:r>
        <w:rPr>
          <w:rFonts w:cs="微软雅黑"/>
          <w:b w:val="false"/>
          <w:sz w:val="22"/>
          <w:szCs w:val="22"/>
        </w:rPr>
        <w:t>职业技术学院</w:t>
      </w:r>
      <w:r>
        <w:rPr>
          <w:rFonts w:cs="微软雅黑"/>
          <w:b w:val="false"/>
          <w:sz w:val="22"/>
          <w:szCs w:val="22"/>
        </w:rPr>
        <w:tab/>
        <w:t xml:space="preserve">   </w:t>
      </w:r>
      <w:r>
        <w:rPr>
          <w:rFonts w:cs="微软雅黑"/>
          <w:b w:val="false"/>
          <w:sz w:val="22"/>
          <w:szCs w:val="22"/>
        </w:rPr>
        <w:t xml:space="preserve">建筑工程技术   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证书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中铁建设集团        技术员、测量员 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该项目为私人挂牌项目，属于海南东环铁路站后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标，主要全程负责三个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较小规模火车站（长流，秀英，城西）的技术及测量工作，加强与上一级项目部技术上的联系与沟通，确保所负责项目按质按量顺利完成。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工程完工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 xml:space="preserve">中铁五局一公司       助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隧道每天导向测量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隧道成型段沉降观测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根据设计图纸编写施工方案及施工技术交底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每月月底工程收方工程量计算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协助图纸审核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、负责技术资料台账编写工作，如质检资料、施工台账等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现场混凝土及隧道施工环节过程控制工作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作调动 </w:t>
      </w:r>
    </w:p>
    <w:p>
      <w:pPr>
        <w:pStyle w:val="Normal"/>
        <w:spacing w:lineRule="atLeast" w:line="30"/>
        <w:rPr>
          <w:rFonts w:ascii="宋体;SimSun" w:hAnsi="宋体;SimSun" w:eastAsia="宋体;SimSun" w:cs="宋体;SimSun"/>
          <w:b w:val="false"/>
          <w:b w:val="false"/>
          <w:bCs/>
          <w:sz w:val="22"/>
          <w:szCs w:val="18"/>
        </w:rPr>
      </w:pPr>
      <w:r>
        <w:rPr>
          <w:rFonts w:eastAsia="宋体;SimSun" w:cs="宋体;SimSun" w:ascii="宋体;SimSun" w:hAnsi="宋体;SimSun"/>
          <w:b w:val="false"/>
          <w:bCs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装饰工程公司    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语言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外语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英语 　一般</w:t>
      </w:r>
      <w:r>
        <w:rPr>
          <w:rFonts w:cs="微软雅黑"/>
          <w:b w:val="false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其它外语能力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无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国语水平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良好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粤语水平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职称：中级、一级注册建造师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级别：初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widowControl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CET- 4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。能够书写英语专业论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计算机二级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>证 书：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钢筋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测量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级建造师合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级工程师 江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地块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工程师 浦江名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全国建设工程造价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土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格</w:t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家施工员证书合格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懂图纸、资料，仪器，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等。能吃苦耐劳，有进取心。 负责施工现场的总体布署、总平面布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协调劳务层的施工进度、质量、安全。执行总的施工方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2205</wp:posOffset>
            </wp:positionH>
            <wp:positionV relativeFrom="paragraph">
              <wp:posOffset>-2489200</wp:posOffset>
            </wp:positionV>
            <wp:extent cx="7560310" cy="1069213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对劳务层进行考核、评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监督劳务层按规范施工，确保安全生产，文明施工。全面合理、有效实施方案，保持施工现场安全有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提出保证施工、安全、质量的措施并组织实施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督促施工材料、设备按时进场，并处于合格状态，确保工程顺利进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参加工程竣工交验，负责工程完好保护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按时准确记录施工日志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、合理调配生产要素，严密组织施工确保工程进度和质量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、组织隐蔽工程验收，参加分部分项工程的质量评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、参加图纸会审和工程进度计划的编制 用感恩的心做人，用爱心做事业。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格开朗，积极向上，热情待人，谨慎对事，不具艰苦，乐于学习。能熟练使用</w:t>
      </w:r>
      <w:r>
        <w:rPr>
          <w:rFonts w:cs="微软雅黑"/>
          <w:b w:val="false"/>
          <w:sz w:val="22"/>
          <w:szCs w:val="22"/>
        </w:rPr>
        <w:t>OFFICE,CAD</w:t>
      </w:r>
      <w:r>
        <w:rPr>
          <w:rFonts w:cs="微软雅黑"/>
          <w:b w:val="false"/>
          <w:sz w:val="22"/>
          <w:szCs w:val="22"/>
        </w:rPr>
        <w:t>工程绘图等软件，能独立负责项目工程测量，熟悉工程施工流程及工序。 善于学习进取和总结经验教训，努力使工作做得更好，在工作中不断丰富自己的技术及管理知识，不断提升自己的工作能力，特别是领导及协调沟通能力，以增强个人的职业竞争能力。 如诚蒙重用必将全力以赴，不负重望。本人有能力带领团队完成好公司的各项工作和任务，并为公司创造较大的效益！</w:t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愿意到房地产公司应聘项目总经理、工程总监等职务，敬请 招聘 单位给我 面试 机会，谢谢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