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265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1f497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8990</wp:posOffset>
                </wp:positionH>
                <wp:positionV relativeFrom="paragraph">
                  <wp:posOffset>6794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27BBA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27BBA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5.35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27BBA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27BBA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05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