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 xml:space="preserve">国籍：  </w:t>
            </w:r>
          </w:p>
        </w:tc>
        <w:tc>
          <w:tcPr>
            <w:tcW w:w="2272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民族：</w:t>
            </w:r>
          </w:p>
        </w:tc>
        <w:tc>
          <w:tcPr>
            <w:tcW w:w="2272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身材：</w:t>
            </w:r>
          </w:p>
        </w:tc>
        <w:tc>
          <w:tcPr>
            <w:tcW w:w="2272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年龄：</w:t>
            </w:r>
          </w:p>
        </w:tc>
        <w:tc>
          <w:tcPr>
            <w:tcW w:w="2272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2840</wp:posOffset>
                </wp:positionH>
                <wp:positionV relativeFrom="paragraph">
                  <wp:posOffset>-506730</wp:posOffset>
                </wp:positionV>
                <wp:extent cx="7953375" cy="1333500"/>
                <wp:effectExtent l="635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3480" cy="133344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7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89.2pt;margin-top:-39.9pt;width:626.2pt;height:104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7820</wp:posOffset>
                </wp:positionH>
                <wp:positionV relativeFrom="paragraph">
                  <wp:posOffset>1128395</wp:posOffset>
                </wp:positionV>
                <wp:extent cx="272415" cy="285750"/>
                <wp:effectExtent l="0" t="0" r="635" b="635"/>
                <wp:wrapNone/>
                <wp:docPr id="2" name="心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5840"/>
                        </a:xfrm>
                        <a:prstGeom prst="diamond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心形 7" fillcolor="maroon" stroked="f" o:allowincell="f" style="position:absolute;margin-left:-26.6pt;margin-top:88.85pt;width:21.4pt;height:22.45pt;mso-wrap-style:none;v-text-anchor:middle" type="_x0000_t4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6545</wp:posOffset>
                </wp:positionH>
                <wp:positionV relativeFrom="paragraph">
                  <wp:posOffset>4170045</wp:posOffset>
                </wp:positionV>
                <wp:extent cx="272415" cy="285750"/>
                <wp:effectExtent l="0" t="0" r="635" b="635"/>
                <wp:wrapNone/>
                <wp:docPr id="3" name="心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5840"/>
                        </a:xfrm>
                        <a:prstGeom prst="diamond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心形 7" fillcolor="maroon" stroked="f" o:allowincell="f" style="position:absolute;margin-left:-23.35pt;margin-top:328.35pt;width:21.4pt;height:22.45pt;mso-wrap-style:none;v-text-anchor:middle" type="_x0000_t4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306070</wp:posOffset>
                </wp:positionV>
                <wp:extent cx="530225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个人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72pt;mso-wrap-distance-left:9.05pt;mso-wrap-distance-right:9.05pt;mso-wrap-distance-top:0pt;mso-wrap-distance-bottom:0pt;margin-top:-24.1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个人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1028700</wp:posOffset>
                </wp:positionV>
                <wp:extent cx="1297940" cy="458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blipFill rotWithShape="0">
                          <a:blip r:embed="rId4">
                            <a:alphaModFix amt="62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2pt;height:36.1pt;mso-wrap-distance-left:9.05pt;mso-wrap-distance-right:9.05pt;mso-wrap-distance-top:0pt;mso-wrap-distance-bottom:0pt;margin-top:81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0</wp:posOffset>
                </wp:positionH>
                <wp:positionV relativeFrom="paragraph">
                  <wp:posOffset>4102100</wp:posOffset>
                </wp:positionV>
                <wp:extent cx="1297940" cy="4584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blipFill rotWithShape="0">
                          <a:blip r:embed="rId5">
                            <a:alphaModFix amt="62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2pt;height:36.1pt;mso-wrap-distance-left:9.05pt;mso-wrap-distance-right:9.05pt;mso-wrap-distance-top:0pt;mso-wrap-distance-bottom:0pt;margin-top:323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06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四局    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2567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公司性质： 国有企业　　所属行业：建筑与工程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担任职位： 旁站监理 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173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简历网【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173jL.com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工作描述： 中铁四局：洛湛铁路铺轨架梁工程，在制梁铺轨基地中担当旁站监理及兼做杂工。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离职原因： 回校学习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。 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30"/>
                <w:szCs w:val="30"/>
              </w:rPr>
              <w:t>广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集团有限公司   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2628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公司性质： 民营企业　　所属行业：建筑与工程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担任职位： 施工测量员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工作描述： 跟着施工员师傅检验放钢筋楼板，基础及对隐蔽工程验收，监督。跟着测量员放线。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离职原因： 回校学习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30"/>
                <w:szCs w:val="30"/>
              </w:rPr>
            </w:pPr>
            <w:r>
              <w:rPr>
                <w:rFonts w:cs="微软雅黑"/>
                <w:b w:val="false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sz w:val="30"/>
                <w:szCs w:val="30"/>
              </w:rPr>
              <w:t>蓝天学校　　 起止年月：</w:t>
            </w:r>
            <w:r>
              <w:rPr>
                <w:sz w:val="30"/>
                <w:szCs w:val="30"/>
              </w:rPr>
              <w:t xml:space="preserve">2010-05 </w:t>
            </w:r>
            <w:r>
              <w:rPr>
                <w:sz w:val="30"/>
                <w:szCs w:val="30"/>
              </w:rPr>
              <w:t xml:space="preserve">～ </w:t>
            </w:r>
            <w:r>
              <w:rPr>
                <w:sz w:val="30"/>
                <w:szCs w:val="30"/>
              </w:rPr>
              <w:t>2011-11 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公司性质： 　　所属行业：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担任职位： 站长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工作描述： 担任学校校园记者站站长一职，承担大型晚会及各个社团晚会活动摄影、拍照。每一学年都去采访学校领导和老师，参与编辑校报和写新闻稿。曾举行过大型诗歌讲座，邀请多个高校社团负责人来参加。经常出外跟兄弟院校文学联谊。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离职原因： 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7185</wp:posOffset>
                </wp:positionH>
                <wp:positionV relativeFrom="paragraph">
                  <wp:posOffset>161925</wp:posOffset>
                </wp:positionV>
                <wp:extent cx="272415" cy="285750"/>
                <wp:effectExtent l="0" t="0" r="635" b="635"/>
                <wp:wrapNone/>
                <wp:docPr id="7" name="心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5840"/>
                        </a:xfrm>
                        <a:prstGeom prst="diamond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心形 7" fillcolor="maroon" stroked="f" o:allowincell="f" style="position:absolute;margin-left:-26.55pt;margin-top:12.75pt;width:21.4pt;height:22.45pt;mso-wrap-style:none;v-text-anchor:middle" type="_x0000_t4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66675</wp:posOffset>
                </wp:positionV>
                <wp:extent cx="1297940" cy="458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8470"/>
                        </a:xfrm>
                        <a:prstGeom prst="rect"/>
                        <a:blipFill rotWithShape="0">
                          <a:blip r:embed="rId6">
                            <a:alphaModFix amt="62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2pt;height:36.1pt;mso-wrap-distance-left:9.05pt;mso-wrap-distance-right:9.05pt;mso-wrap-distance-top:0pt;mso-wrap-distance-bottom:0pt;margin-top:5.2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1"/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</wp:posOffset>
                </wp:positionH>
                <wp:positionV relativeFrom="paragraph">
                  <wp:posOffset>337185</wp:posOffset>
                </wp:positionV>
                <wp:extent cx="5737860" cy="21316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213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32"/>
                              </w:rPr>
                              <w:t>本人：热情随和，适应能力强，学习能力强，爱好唱歌、摄影、游泳，还参加了自考本科学习。能按时、按质、按量完成任务。●勤于思考，尝试新方法解决问题●踏实，乐于并敢于承担责任●有较强的组织协调能力与沟通能力，注重团队合作意识，能吃苦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1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32"/>
                              </w:rPr>
                              <w:tab/>
                              <w:t>2010.11.16—2010.11.19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32"/>
                              </w:rPr>
                              <w:t>参加党校入党积极分子培训班，并取得入党积极分子结业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32"/>
                              </w:rPr>
                              <w:tab/>
                              <w:t xml:space="preserve"> 2010——2011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32"/>
                              </w:rPr>
                              <w:t>学年第一学期社团活动中 表现突出，荣获社团“先进积极分子”证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51.8pt;height:167.85pt;mso-wrap-distance-left:9.05pt;mso-wrap-distance-right:9.05pt;mso-wrap-distance-top:0pt;mso-wrap-distance-bottom:0pt;margin-top:26.55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b w:val="false"/>
                          <w:b w:val="false"/>
                          <w:bCs/>
                          <w:sz w:val="21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32"/>
                        </w:rPr>
                        <w:t>本人：热情随和，适应能力强，学习能力强，爱好唱歌、摄影、游泳，还参加了自考本科学习。能按时、按质、按量完成任务。●勤于思考，尝试新方法解决问题●踏实，乐于并敢于承担责任●有较强的组织协调能力与沟通能力，注重团队合作意识，能吃苦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3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1"/>
                          <w:szCs w:val="3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1"/>
                          <w:szCs w:val="32"/>
                        </w:rPr>
                        <w:tab/>
                        <w:t>2010.11.16—2010.11.19</w:t>
                      </w:r>
                      <w:r>
                        <w:rPr>
                          <w:b w:val="false"/>
                          <w:bCs/>
                          <w:sz w:val="21"/>
                          <w:szCs w:val="32"/>
                        </w:rPr>
                        <w:t>参加党校入党积极分子培训班，并取得入党积极分子结业证书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32"/>
                        </w:rPr>
                        <w:t> </w:t>
                      </w:r>
                      <w:r>
                        <w:rPr>
                          <w:b w:val="false"/>
                          <w:bCs/>
                          <w:sz w:val="21"/>
                          <w:szCs w:val="32"/>
                        </w:rPr>
                        <w:tab/>
                        <w:t xml:space="preserve"> 2010——2011</w:t>
                      </w:r>
                      <w:r>
                        <w:rPr>
                          <w:b w:val="false"/>
                          <w:bCs/>
                          <w:sz w:val="21"/>
                          <w:szCs w:val="32"/>
                        </w:rPr>
                        <w:t>学年第一学期社团活动中 表现突出，荣获社团“先进积极分子”证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49:00Z</dcterms:created>
  <dc:creator>WYSJ</dc:creator>
  <dc:description/>
  <cp:keywords/>
  <dc:language>en-US</dc:language>
  <cp:lastModifiedBy>q3060</cp:lastModifiedBy>
  <dcterms:modified xsi:type="dcterms:W3CDTF">2020-01-14T18:08:00Z</dcterms:modified>
  <cp:revision>3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