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57275</wp:posOffset>
                </wp:positionH>
                <wp:positionV relativeFrom="paragraph">
                  <wp:posOffset>-522605</wp:posOffset>
                </wp:positionV>
                <wp:extent cx="7361555" cy="635"/>
                <wp:effectExtent l="635" t="15875" r="635" b="15875"/>
                <wp:wrapNone/>
                <wp:docPr id="1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164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25pt,-41.15pt" to="496.35pt,-41.15pt" ID="直线 1" stroked="t" o:allowincell="f" style="position:absolute">
                <v:stroke color="navy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38225</wp:posOffset>
                </wp:positionH>
                <wp:positionV relativeFrom="paragraph">
                  <wp:posOffset>9497695</wp:posOffset>
                </wp:positionV>
                <wp:extent cx="7361555" cy="635"/>
                <wp:effectExtent l="635" t="15875" r="635" b="15875"/>
                <wp:wrapNone/>
                <wp:docPr id="2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164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75pt,747.85pt" to="497.85pt,747.85pt" ID="直线 1" stroked="t" o:allowincell="f" style="position:absolute">
                <v:stroke color="navy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55015</wp:posOffset>
                </wp:positionH>
                <wp:positionV relativeFrom="paragraph">
                  <wp:posOffset>321310</wp:posOffset>
                </wp:positionV>
                <wp:extent cx="1291590" cy="608330"/>
                <wp:effectExtent l="5080" t="1270" r="0" b="0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608400"/>
                          <a:chOff x="0" y="0"/>
                          <a:chExt cx="1291680" cy="608400"/>
                        </a:xfrm>
                      </wpg:grpSpPr>
                      <wps:wsp>
                        <wps:cNvSpPr/>
                        <wps:spPr>
                          <a:xfrm>
                            <a:off x="53280" y="0"/>
                            <a:ext cx="1238400" cy="6084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60"/>
                            <a:ext cx="1132920" cy="42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59.45pt;margin-top:25.3pt;width:101.7pt;height:47.9pt" coordorigin="-1189,506" coordsize="2034,958">
                <v:rect id="shape_0" ID="矩形 5" stroked="f" o:allowincell="f" style="position:absolute;left:-1105;top:506;width:1949;height:957;mso-wrap-style:none;v-text-anchor:middle">
                  <v:imagedata r:id="rId3" o:detectmouseclick="t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189;top:513;width:1783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基本信息</w:t>
                        </w:r>
                      </w:p>
                    </w:txbxContent>
                  </v:textbox>
                  <v:fill o:detectmouseclick="t" type="solid" color2="black"/>
                  <v:stroke color="#333399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0255</wp:posOffset>
                </wp:positionH>
                <wp:positionV relativeFrom="paragraph">
                  <wp:posOffset>2592705</wp:posOffset>
                </wp:positionV>
                <wp:extent cx="1291590" cy="635000"/>
                <wp:effectExtent l="5080" t="1905" r="0" b="0"/>
                <wp:wrapNone/>
                <wp:docPr id="4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635040"/>
                          <a:chOff x="0" y="0"/>
                          <a:chExt cx="1291680" cy="635040"/>
                        </a:xfrm>
                      </wpg:grpSpPr>
                      <wps:wsp>
                        <wps:cNvSpPr/>
                        <wps:spPr>
                          <a:xfrm>
                            <a:off x="53280" y="0"/>
                            <a:ext cx="1238400" cy="6350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40"/>
                            <a:ext cx="113292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工作经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60.65pt;margin-top:204.15pt;width:101.7pt;height:50pt" coordorigin="-1213,4083" coordsize="2034,1000">
                <v:rect id="shape_0" ID="矩形 5" stroked="f" o:allowincell="f" style="position:absolute;left:-1129;top:4083;width:1949;height:999;mso-wrap-style:none;v-text-anchor:middle">
                  <v:imagedata r:id="rId5" o:detectmouseclick="t"/>
                  <v:stroke color="#3465a4" joinstyle="round" endcap="flat"/>
                  <w10:wrap type="none"/>
                </v:rect>
                <v:shape id="shape_0" fillcolor="white" stroked="t" o:allowincell="f" style="position:absolute;left:-1213;top:4088;width:1783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工作经验</w:t>
                        </w:r>
                      </w:p>
                    </w:txbxContent>
                  </v:textbox>
                  <v:fill o:detectmouseclick="t" type="solid" color2="black"/>
                  <v:stroke color="#333399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665</wp:posOffset>
                </wp:positionH>
                <wp:positionV relativeFrom="paragraph">
                  <wp:posOffset>-395605</wp:posOffset>
                </wp:positionV>
                <wp:extent cx="4878705" cy="7404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705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333399"/>
                                <w:sz w:val="52"/>
                                <w:szCs w:val="4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99"/>
                                <w:sz w:val="52"/>
                                <w:szCs w:val="48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5pt;height:58.3pt;mso-wrap-distance-left:9.05pt;mso-wrap-distance-right:9.05pt;mso-wrap-distance-top:0pt;mso-wrap-distance-bottom:0pt;margin-top:-31.15pt;mso-position-vertical-relative:text;margin-left: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333399"/>
                          <w:sz w:val="52"/>
                          <w:szCs w:val="4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99"/>
                          <w:sz w:val="52"/>
                          <w:szCs w:val="48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961390</wp:posOffset>
                </wp:positionV>
                <wp:extent cx="5196840" cy="13779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84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 xml:space="preserve">173jl.com     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年龄：学历           毕业院校：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:173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2pt;height:108.5pt;mso-wrap-distance-left:9.05pt;mso-wrap-distance-right:9.05pt;mso-wrap-distance-top:0pt;mso-wrap-distance-bottom:0pt;margin-top:75.7pt;mso-position-vertical-relative:text;margin-left: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 xml:space="preserve">173jl.com     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年龄：学历           毕业院校：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:173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4770</wp:posOffset>
                </wp:positionH>
                <wp:positionV relativeFrom="paragraph">
                  <wp:posOffset>89535</wp:posOffset>
                </wp:positionV>
                <wp:extent cx="5542915" cy="36741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367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自驾车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担任职务： 司机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　　工作描述： 帮人运货赚外快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投资（中国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担任职务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司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负责接送澳大利亚籍总监上下班及其家属日常用车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出租车汽车有限公司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担任职务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司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按时出车运营；熟悉上海交通要道。 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45pt;height:289.3pt;mso-wrap-distance-left:9.05pt;mso-wrap-distance-right:9.05pt;mso-wrap-distance-top:0pt;mso-wrap-distance-bottom:0pt;margin-top:7.05pt;mso-position-vertical-relative:text;margin-left:-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自驾车</w:t>
                      </w:r>
                      <w:r>
                        <w:rPr>
                          <w:rFonts w:cs="Times New Roman" w:eastAsia="Times New Roman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  </w:t>
                      </w:r>
                      <w:r>
                        <w:rPr>
                          <w:rFonts w:cs="Times New Roman" w:eastAsia="Times New Roman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担任职务： 司机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　　工作描述： 帮人运货赚外快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>投资（中国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担任职务：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司机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负责接送澳大利亚籍总监上下班及其家属日常用车 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出租车汽车有限公司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担任职务：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司机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按时出车运营；熟悉上海交通要道。  </w:t>
                      </w:r>
                    </w:p>
                    <w:p>
                      <w:pPr>
                        <w:pStyle w:val="Style15"/>
                        <w:widowControl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63"/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3105</wp:posOffset>
                </wp:positionH>
                <wp:positionV relativeFrom="paragraph">
                  <wp:posOffset>3818255</wp:posOffset>
                </wp:positionV>
                <wp:extent cx="1291590" cy="635000"/>
                <wp:effectExtent l="5080" t="1905" r="0" b="0"/>
                <wp:wrapNone/>
                <wp:docPr id="8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635040"/>
                          <a:chOff x="0" y="0"/>
                          <a:chExt cx="1291680" cy="635040"/>
                        </a:xfrm>
                      </wpg:grpSpPr>
                      <wps:wsp>
                        <wps:cNvSpPr/>
                        <wps:spPr>
                          <a:xfrm>
                            <a:off x="53280" y="0"/>
                            <a:ext cx="1238400" cy="6350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40"/>
                            <a:ext cx="113292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职业技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56.15pt;margin-top:300.65pt;width:101.7pt;height:50pt" coordorigin="-1123,6013" coordsize="2034,1000">
                <v:rect id="shape_0" ID="矩形 5" stroked="f" o:allowincell="f" style="position:absolute;left:-1039;top:6013;width:1949;height:999;mso-wrap-style:none;v-text-anchor:middle">
                  <v:imagedata r:id="rId7" o:detectmouseclick="t"/>
                  <v:stroke color="#3465a4" joinstyle="round" endcap="flat"/>
                  <w10:wrap type="none"/>
                </v:rect>
                <v:shape id="shape_0" fillcolor="white" stroked="t" o:allowincell="f" style="position:absolute;left:-1123;top:6018;width:1783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职业技能</w:t>
                        </w:r>
                      </w:p>
                    </w:txbxContent>
                  </v:textbox>
                  <v:fill o:detectmouseclick="t" type="solid" color2="black"/>
                  <v:stroke color="#333399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135</wp:posOffset>
                </wp:positionH>
                <wp:positionV relativeFrom="paragraph">
                  <wp:posOffset>4470400</wp:posOffset>
                </wp:positionV>
                <wp:extent cx="5350510" cy="10033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051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本人具有驾驶员从业资格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，资格证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0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开始，且对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各路段熟悉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还有一定的维修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pt;height:79pt;mso-wrap-distance-left:9.05pt;mso-wrap-distance-right:9.05pt;mso-wrap-distance-top:0pt;mso-wrap-distance-bottom:0pt;margin-top:352pt;mso-position-vertical-relative:text;margin-left:-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本人具有驾驶员从业资格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(B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牌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，资格证从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0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年开始，且对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各路段熟悉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还有一定的维修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113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113" w:leader="none"/>
        </w:tabs>
        <w:jc w:val="left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57275</wp:posOffset>
                </wp:positionH>
                <wp:positionV relativeFrom="paragraph">
                  <wp:posOffset>-522605</wp:posOffset>
                </wp:positionV>
                <wp:extent cx="7361555" cy="635"/>
                <wp:effectExtent l="635" t="15875" r="635" b="15875"/>
                <wp:wrapNone/>
                <wp:docPr id="10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164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25pt,-41.15pt" to="496.35pt,-41.15pt" ID="直线 1" stroked="t" o:allowincell="f" style="position:absolute">
                <v:stroke color="navy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38225</wp:posOffset>
                </wp:positionH>
                <wp:positionV relativeFrom="paragraph">
                  <wp:posOffset>9497695</wp:posOffset>
                </wp:positionV>
                <wp:extent cx="7361555" cy="635"/>
                <wp:effectExtent l="635" t="15875" r="635" b="15875"/>
                <wp:wrapNone/>
                <wp:docPr id="11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164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75pt,747.85pt" to="497.85pt,747.85pt" ID="直线 1" stroked="t" o:allowincell="f" style="position:absolute">
                <v:stroke color="navy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6105</wp:posOffset>
                </wp:positionH>
                <wp:positionV relativeFrom="paragraph">
                  <wp:posOffset>42545</wp:posOffset>
                </wp:positionV>
                <wp:extent cx="1291590" cy="635000"/>
                <wp:effectExtent l="5080" t="1905" r="0" b="0"/>
                <wp:wrapNone/>
                <wp:docPr id="12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635040"/>
                          <a:chOff x="0" y="0"/>
                          <a:chExt cx="1291680" cy="635040"/>
                        </a:xfrm>
                      </wpg:grpSpPr>
                      <wps:wsp>
                        <wps:cNvSpPr/>
                        <wps:spPr>
                          <a:xfrm>
                            <a:off x="53280" y="0"/>
                            <a:ext cx="1238400" cy="6350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40"/>
                            <a:ext cx="113292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46.15pt;margin-top:3.35pt;width:101.7pt;height:50pt" coordorigin="-923,67" coordsize="2034,1000">
                <v:rect id="shape_0" ID="矩形 5" stroked="f" o:allowincell="f" style="position:absolute;left:-839;top:67;width:1949;height:999;mso-wrap-style:none;v-text-anchor:middle">
                  <v:imagedata r:id="rId9" o:detectmouseclick="t"/>
                  <v:stroke color="#3465a4" joinstyle="round" endcap="flat"/>
                  <w10:wrap type="none"/>
                </v:rect>
                <v:shape id="shape_0" fillcolor="white" stroked="t" o:allowincell="f" style="position:absolute;left:-923;top:72;width:1783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教育背景</w:t>
                        </w:r>
                      </w:p>
                    </w:txbxContent>
                  </v:textbox>
                  <v:fill o:detectmouseclick="t" type="solid" color2="black"/>
                  <v:stroke color="#333399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6580</wp:posOffset>
                </wp:positionH>
                <wp:positionV relativeFrom="paragraph">
                  <wp:posOffset>2655570</wp:posOffset>
                </wp:positionV>
                <wp:extent cx="1291590" cy="635000"/>
                <wp:effectExtent l="5080" t="1905" r="0" b="0"/>
                <wp:wrapNone/>
                <wp:docPr id="1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635040"/>
                          <a:chOff x="0" y="0"/>
                          <a:chExt cx="1291680" cy="635040"/>
                        </a:xfrm>
                      </wpg:grpSpPr>
                      <wps:wsp>
                        <wps:cNvSpPr/>
                        <wps:spPr>
                          <a:xfrm>
                            <a:off x="53280" y="0"/>
                            <a:ext cx="1238400" cy="6350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40"/>
                            <a:ext cx="113292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45.4pt;margin-top:209.1pt;width:101.7pt;height:50pt" coordorigin="-908,4182" coordsize="2034,1000">
                <v:rect id="shape_0" ID="矩形 5" stroked="f" o:allowincell="f" style="position:absolute;left:-824;top:4182;width:1949;height:999;mso-wrap-style:none;v-text-anchor:middle">
                  <v:imagedata r:id="rId11" o:detectmouseclick="t"/>
                  <v:stroke color="#3465a4" joinstyle="round" endcap="flat"/>
                  <w10:wrap type="none"/>
                </v:rect>
                <v:shape id="shape_0" fillcolor="white" stroked="t" o:allowincell="f" style="position:absolute;left:-908;top:4187;width:1783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自我评价</w:t>
                        </w:r>
                      </w:p>
                    </w:txbxContent>
                  </v:textbox>
                  <v:fill o:detectmouseclick="t" type="solid" color2="black"/>
                  <v:stroke color="#333399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000</wp:posOffset>
                </wp:positionH>
                <wp:positionV relativeFrom="paragraph">
                  <wp:posOffset>832485</wp:posOffset>
                </wp:positionV>
                <wp:extent cx="5350510" cy="128333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051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所学专业一：        所学专业二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受教育培训经历：起始年月终止年月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　业获得证书证书编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pt;height:101.05pt;mso-wrap-distance-left:9.05pt;mso-wrap-distance-right:9.05pt;mso-wrap-distance-top:0pt;mso-wrap-distance-bottom:0pt;margin-top:65.55pt;mso-position-vertical-relative:text;margin-left:-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所学专业一：        所学专业二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受教育培训经历：起始年月终止年月学校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专　业获得证书证书编号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315</wp:posOffset>
                </wp:positionH>
                <wp:positionV relativeFrom="paragraph">
                  <wp:posOffset>3429635</wp:posOffset>
                </wp:positionV>
                <wp:extent cx="4921885" cy="269430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885" cy="269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30" w:before="226" w:after="150"/>
                              <w:rPr>
                                <w:spacing w:val="15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本人有多年大客车、大型汽车驾驶经验，懂得汽车日常护理及排除一些汽车常见故障。本人有大客车长途营运资格证，能胜任开厂车及大型上下班车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自己的领域内总是期待做到最好。而且我会尽我所能为公司争取最大的利益，为公司作出我最大的贡献。不怕苦累发扬军人本色，能吃苦耐劳，安分守己，有团队合作精神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能以完成工作为首要任务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55pt;height:212.15pt;mso-wrap-distance-left:9.05pt;mso-wrap-distance-right:9.05pt;mso-wrap-distance-top:0pt;mso-wrap-distance-bottom:0pt;margin-top:270.05pt;mso-position-vertical-relative:text;margin-left: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30" w:before="226" w:after="150"/>
                        <w:rPr>
                          <w:spacing w:val="15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本人有多年大客车、大型汽车驾驶经验，懂得汽车日常护理及排除一些汽车常见故障。本人有大客车长途营运资格证，能胜任开厂车及大型上下班车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在自己的领域内总是期待做到最好。而且我会尽我所能为公司争取最大的利益，为公司作出我最大的贡献。不怕苦累发扬军人本色，能吃苦耐劳，安分守己，有团队合作精神，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能以完成工作为首要任务。</w:t>
                      </w:r>
                    </w:p>
                    <w:p>
                      <w:pPr>
                        <w:pStyle w:val="Style15"/>
                        <w:widowControl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color w:val="000000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pacing w:val="1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　　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41:00Z</dcterms:created>
  <dc:creator>WYSJ</dc:creator>
  <dc:description/>
  <cp:keywords/>
  <dc:language>en-US</dc:language>
  <cp:lastModifiedBy>q3060</cp:lastModifiedBy>
  <dcterms:modified xsi:type="dcterms:W3CDTF">2020-01-15T07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