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ED1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4810</wp:posOffset>
                </wp:positionH>
                <wp:positionV relativeFrom="paragraph">
                  <wp:posOffset>705485</wp:posOffset>
                </wp:positionV>
                <wp:extent cx="381000" cy="381000"/>
                <wp:effectExtent l="0" t="0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3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99cc" stroked="f" o:allowincell="f" style="position:absolute;margin-left:-30.3pt;margin-top:55.55pt;width:29.95pt;height:29.95pt;mso-wrap-style:none;v-text-anchor:middle">
                <v:fill o:detectmouseclick="t" type="solid" color2="#006633" opacity="0.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4480</wp:posOffset>
                </wp:positionH>
                <wp:positionV relativeFrom="paragraph">
                  <wp:posOffset>662305</wp:posOffset>
                </wp:positionV>
                <wp:extent cx="1310640" cy="523240"/>
                <wp:effectExtent l="6985" t="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523080"/>
                          <a:chOff x="0" y="0"/>
                          <a:chExt cx="1310760" cy="523080"/>
                        </a:xfrm>
                      </wpg:grpSpPr>
                      <wps:wsp>
                        <wps:cNvSpPr/>
                        <wps:spPr>
                          <a:xfrm>
                            <a:off x="0" y="144000"/>
                            <a:ext cx="202680" cy="202680"/>
                          </a:xfrm>
                          <a:prstGeom prst="flowChartConnector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1304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22.4pt;margin-top:52.15pt;width:103.2pt;height:41.2pt" coordorigin="-448,1043" coordsize="2064,824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流程图: 联系 3" stroked="t" o:allowincell="f" style="position:absolute;left:-448;top:1270;width:318;height:318;mso-wrap-style:none;v-text-anchor:middle" type="_x0000_t120"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4;top:1043;width:177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9410</wp:posOffset>
                </wp:positionH>
                <wp:positionV relativeFrom="paragraph">
                  <wp:posOffset>2750185</wp:posOffset>
                </wp:positionV>
                <wp:extent cx="1402715" cy="523240"/>
                <wp:effectExtent l="0" t="0" r="0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523080"/>
                          <a:chOff x="0" y="0"/>
                          <a:chExt cx="1402560" cy="52308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3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0"/>
                            <a:ext cx="1310760" cy="523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202680" cy="202680"/>
                            </a:xfrm>
                            <a:prstGeom prst="flowChartConnec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130400" cy="52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Cs/>
                                    <w:rFonts w:ascii="新宋体" w:hAnsi="新宋体" w:eastAsia="新宋体" w:cs="新宋体"/>
                                    <w:color w:val="auto"/>
                                    <w:lang w:val="en-US" w:eastAsia="zh-CN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8.3pt;margin-top:216.55pt;width:110.45pt;height:41.2pt" coordorigin="-566,4331" coordsize="2209,824">
                <v:rect id="shape_0" ID="矩形 21" fillcolor="#ff99cc" stroked="f" o:allowincell="f" style="position:absolute;left:-566;top:4401;width:599;height:599;mso-wrap-style:none;v-text-anchor:middle">
                  <v:fill o:detectmouseclick="t" type="solid" color2="#006633" opacity="0.3"/>
                  <v:stroke color="#3465a4" joinstyle="round" endcap="flat"/>
                  <w10:wrap type="none"/>
                </v:rect>
                <v:group id="shape_0" alt="组合 10" style="position:absolute;left:-421;top:4331;width:2064;height:824">
                  <v:shape id="shape_0" ID="流程图: 联系 3" stroked="t" o:allowincell="f" style="position:absolute;left:-421;top:4558;width:318;height:318;mso-wrap-style:none;v-text-anchor:middle" type="_x0000_t120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-137;top:4331;width:1779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bCs/>
                              <w:rFonts w:ascii="新宋体" w:hAnsi="新宋体" w:eastAsia="新宋体" w:cs="新宋体"/>
                              <w:color w:val="auto"/>
                              <w:lang w:val="en-US" w:eastAsia="zh-CN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270</wp:posOffset>
                </wp:positionH>
                <wp:positionV relativeFrom="paragraph">
                  <wp:posOffset>-226060</wp:posOffset>
                </wp:positionV>
                <wp:extent cx="560070" cy="560070"/>
                <wp:effectExtent l="0" t="0" r="0" b="0"/>
                <wp:wrapNone/>
                <wp:docPr id="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56016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3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99cc" stroked="f" o:allowincell="f" style="position:absolute;margin-left:80.1pt;margin-top:-17.8pt;width:44.05pt;height:44.05pt;mso-wrap-style:none;v-text-anchor:middle">
                <v:fill o:detectmouseclick="t" type="solid" color2="#006633" opacity="0.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1305</wp:posOffset>
                </wp:positionH>
                <wp:positionV relativeFrom="paragraph">
                  <wp:posOffset>6288405</wp:posOffset>
                </wp:positionV>
                <wp:extent cx="1402715" cy="52324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523080"/>
                          <a:chOff x="0" y="0"/>
                          <a:chExt cx="1402560" cy="52308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3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0"/>
                            <a:ext cx="1310760" cy="523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202680" cy="202680"/>
                            </a:xfrm>
                            <a:prstGeom prst="flowChartConnec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130400" cy="52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Cs/>
                                    <w:rFonts w:ascii="新宋体" w:hAnsi="新宋体" w:eastAsia="新宋体" w:cs="新宋体"/>
                                    <w:color w:val="auto"/>
                                    <w:lang w:val="en-US" w:eastAsia="zh-CN"/>
                                  </w:rPr>
                                  <w:t>职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2.15pt;margin-top:495.15pt;width:110.45pt;height:41.2pt" coordorigin="-443,9903" coordsize="2209,824">
                <v:rect id="shape_0" ID="矩形 21" fillcolor="#ff99cc" stroked="f" o:allowincell="f" style="position:absolute;left:-443;top:9973;width:599;height:599;mso-wrap-style:none;v-text-anchor:middle">
                  <v:fill o:detectmouseclick="t" type="solid" color2="#006633" opacity="0.3"/>
                  <v:stroke color="#3465a4" joinstyle="round" endcap="flat"/>
                  <w10:wrap type="none"/>
                </v:rect>
                <v:group id="shape_0" alt="组合 10" style="position:absolute;left:-298;top:9903;width:2064;height:824">
                  <v:shape id="shape_0" ID="流程图: 联系 3" stroked="t" o:allowincell="f" style="position:absolute;left:-298;top:10130;width:318;height:318;mso-wrap-style:none;v-text-anchor:middle" type="_x0000_t120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-14;top:9903;width:1779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bCs/>
                              <w:rFonts w:ascii="新宋体" w:hAnsi="新宋体" w:eastAsia="新宋体" w:cs="新宋体"/>
                              <w:color w:val="auto"/>
                              <w:lang w:val="en-US" w:eastAsia="zh-CN"/>
                            </w:rPr>
                            <w:t>职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365125</wp:posOffset>
                </wp:positionV>
                <wp:extent cx="5266055" cy="767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60.45pt;mso-wrap-distance-left:9.05pt;mso-wrap-distance-right:9.05pt;mso-wrap-distance-top:0pt;mso-wrap-distance-bottom:0pt;margin-top:-28.7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32510</wp:posOffset>
                </wp:positionV>
                <wp:extent cx="5196840" cy="1377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173jl.com    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龄：学历           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08.5pt;mso-wrap-distance-left:9.05pt;mso-wrap-distance-right:9.05pt;mso-wrap-distance-top:0pt;mso-wrap-distance-bottom:0pt;margin-top:81.3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173jl.com    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龄：学历           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</wp:posOffset>
                </wp:positionH>
                <wp:positionV relativeFrom="paragraph">
                  <wp:posOffset>3148330</wp:posOffset>
                </wp:positionV>
                <wp:extent cx="5196840" cy="28359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283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传播学院            最高学位：大专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专 业 一：新闻系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专 业 二：辅修记者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\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主修课程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新闻学概论、传播学概论、中国新闻事业史、外国新闻事业史、当代世界新闻事业、公共关系学、当代广播电视概论、马克思主义新闻观、新媒体概论、新闻评论学、新闻编辑学、新闻采访学、新闻写作学、播音主持、新闻摄影、网络新闻学、非线性编辑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223.3pt;mso-wrap-distance-left:9.05pt;mso-wrap-distance-right:9.05pt;mso-wrap-distance-top:0pt;mso-wrap-distance-bottom:0pt;margin-top:247.9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传播学院            最高学位：大专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专 业 一：新闻系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专 业 二：辅修记者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\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编辑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主修课程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新闻学概论、传播学概论、中国新闻事业史、外国新闻事业史、当代世界新闻事业、公共关系学、当代广播电视概论、马克思主义新闻观、新媒体概论、新闻评论学、新闻编辑学、新闻采访学、新闻写作学、播音主持、新闻摄影、网络新闻学、非线性编辑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9060815</wp:posOffset>
                </wp:positionV>
                <wp:extent cx="5266055" cy="5086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30"/>
                                <w:szCs w:val="3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40.05pt;mso-wrap-distance-left:9.05pt;mso-wrap-distance-right:9.05pt;mso-wrap-distance-top:0pt;mso-wrap-distance-bottom:0pt;margin-top:713.45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30"/>
                          <w:szCs w:val="30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30"/>
                          <w:szCs w:val="3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6846570</wp:posOffset>
                </wp:positionV>
                <wp:extent cx="5196840" cy="16497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英语技能： 大学英语六级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(CET6)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通过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技能： 计算机等级考试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级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数据库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通过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MS Office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办公套件、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Photoshop, Dreamweaver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熟练使用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29.9pt;mso-wrap-distance-left:9.05pt;mso-wrap-distance-right:9.05pt;mso-wrap-distance-top:0pt;mso-wrap-distance-bottom:0pt;margin-top:539.1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英语技能： 大学英语六级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(CET6)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通过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技能： 计算机等级考试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级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数据库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通过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MS Office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办公套件、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Photoshop, Dreamweaver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熟练使用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EBEBEB"/>
        <w:tabs>
          <w:tab w:val="clear" w:pos="420"/>
          <w:tab w:val="left" w:pos="569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696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7335</wp:posOffset>
                </wp:positionH>
                <wp:positionV relativeFrom="paragraph">
                  <wp:posOffset>29210</wp:posOffset>
                </wp:positionV>
                <wp:extent cx="1402080" cy="523240"/>
                <wp:effectExtent l="0" t="0" r="0" b="0"/>
                <wp:wrapNone/>
                <wp:docPr id="1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523080"/>
                          <a:chOff x="0" y="0"/>
                          <a:chExt cx="1402200" cy="52308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3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0"/>
                            <a:ext cx="1310040" cy="523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202680" cy="202680"/>
                            </a:xfrm>
                            <a:prstGeom prst="flowChartConnec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0"/>
                              <a:ext cx="1130400" cy="52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Cs/>
                                    <w:rFonts w:ascii="新宋体" w:hAnsi="新宋体" w:eastAsia="新宋体" w:cs="新宋体"/>
                                    <w:color w:val="auto"/>
                                    <w:lang w:val="en-US" w:eastAsia="zh-CN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1.05pt;margin-top:2.3pt;width:110.4pt;height:41.2pt" coordorigin="-421,46" coordsize="2208,824">
                <v:rect id="shape_0" ID="矩形 21" fillcolor="#ff99cc" stroked="f" o:allowincell="f" style="position:absolute;left:-421;top:116;width:599;height:599;mso-wrap-style:none;v-text-anchor:middle">
                  <v:fill o:detectmouseclick="t" type="solid" color2="#006633" opacity="0.3"/>
                  <v:stroke color="#3465a4" joinstyle="round" endcap="flat"/>
                  <w10:wrap type="none"/>
                </v:rect>
                <v:group id="shape_0" alt="组合 10" style="position:absolute;left:-276;top:46;width:2063;height:824">
                  <v:shape id="shape_0" ID="流程图: 联系 3" stroked="t" o:allowincell="f" style="position:absolute;left:-276;top:273;width:318;height:318;mso-wrap-style:none;v-text-anchor:middle" type="_x0000_t120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7;top:46;width:1779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bCs/>
                              <w:rFonts w:ascii="新宋体" w:hAnsi="新宋体" w:eastAsia="新宋体" w:cs="新宋体"/>
                              <w:color w:val="auto"/>
                              <w:lang w:val="en-US" w:eastAsia="zh-CN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563245</wp:posOffset>
                </wp:positionV>
                <wp:extent cx="6676390" cy="9008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900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出版有限公司 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2B2B2B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编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进行市场调查，分析竞品，细分市场，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2B2B2B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9 - 2010.09 </w:t>
                            </w:r>
                            <w:r>
                              <w:rPr>
                                <w:rFonts w:cs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6 - 200#from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8.06 - 2008.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京日报报业集团 大学生杂志社 校园记者，撰稿人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积极参与编写《学在北京》大学生生活手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对英文材料进行翻译整合，认真修改稿件，已在杂志上发表万余字作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709.3pt;mso-wrap-distance-left:9.05pt;mso-wrap-distance-right:9.05pt;mso-wrap-distance-top:0pt;mso-wrap-distance-bottom:0pt;margin-top:44.35pt;mso-position-vertical-relative:text;margin-left:-42.2pt;mso-position-horizontal-relative:text">
                <v:fill type="gradient" angle="-180" color2="#ACB1B7"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cs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出版有限公司 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2B2B2B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编辑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进行市场调查，分析竞品，细分市场，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2B2B2B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策划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9.09 - 2010.09 </w:t>
                      </w:r>
                      <w:r>
                        <w:rPr>
                          <w:rFonts w:cs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人民日报社 实习记者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校园实践相关经历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9.06 - 200#from 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中国地质大学 记者、秘书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8.06 - 2008.09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京日报报业集团 大学生杂志社 校园记者，撰稿人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积极参与编写《学在北京》大学生生活手册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对英文材料进行翻译整合，认真修改稿件，已在杂志上发表万余字作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EBEBEB"/>
        <w:tabs>
          <w:tab w:val="clear" w:pos="420"/>
          <w:tab w:val="left" w:pos="677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772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7335</wp:posOffset>
                </wp:positionH>
                <wp:positionV relativeFrom="paragraph">
                  <wp:posOffset>29210</wp:posOffset>
                </wp:positionV>
                <wp:extent cx="1402080" cy="523240"/>
                <wp:effectExtent l="0" t="0" r="0" b="0"/>
                <wp:wrapNone/>
                <wp:docPr id="1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523080"/>
                          <a:chOff x="0" y="0"/>
                          <a:chExt cx="1402200" cy="52308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3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0"/>
                            <a:ext cx="1310040" cy="523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202680" cy="202680"/>
                            </a:xfrm>
                            <a:prstGeom prst="flowChartConnec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0"/>
                              <a:ext cx="1130400" cy="52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Cs/>
                                    <w:rFonts w:ascii="新宋体" w:hAnsi="新宋体" w:eastAsia="新宋体" w:cs="新宋体"/>
                                    <w:color w:val="auto"/>
                                    <w:lang w:val="en-US" w:eastAsia="zh-CN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1.05pt;margin-top:2.3pt;width:110.4pt;height:41.2pt" coordorigin="-421,46" coordsize="2208,824">
                <v:rect id="shape_0" ID="矩形 21" fillcolor="#ff99cc" stroked="f" o:allowincell="f" style="position:absolute;left:-421;top:116;width:599;height:599;mso-wrap-style:none;v-text-anchor:middle">
                  <v:fill o:detectmouseclick="t" type="solid" color2="#006633" opacity="0.3"/>
                  <v:stroke color="#3465a4" joinstyle="round" endcap="flat"/>
                  <w10:wrap type="none"/>
                </v:rect>
                <v:group id="shape_0" alt="组合 10" style="position:absolute;left:-276;top:46;width:2063;height:824">
                  <v:shape id="shape_0" ID="流程图: 联系 3" stroked="t" o:allowincell="f" style="position:absolute;left:-276;top:273;width:318;height:318;mso-wrap-style:none;v-text-anchor:middle" type="_x0000_t120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7;top:46;width:1779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bCs/>
                              <w:rFonts w:ascii="新宋体" w:hAnsi="新宋体" w:eastAsia="新宋体" w:cs="新宋体"/>
                              <w:color w:val="auto"/>
                              <w:lang w:val="en-US" w:eastAsia="zh-CN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240</wp:posOffset>
                </wp:positionH>
                <wp:positionV relativeFrom="paragraph">
                  <wp:posOffset>545465</wp:posOffset>
                </wp:positionV>
                <wp:extent cx="5196840" cy="33331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333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传播学院            最高学位：大专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专 业 一：新闻系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专 业 二：辅修记者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\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主修课程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新闻学概论、传播学概论、中国新闻事业史、外国新闻事业史、当代世界新闻事业、公共关系学、当代广播电视概论、马克思主义新闻观、新媒体概论、新闻评论学、新闻编辑学、新闻采访学、新闻写作学、播音主持、新闻摄影、网络新闻学、非线性编辑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262.45pt;mso-wrap-distance-left:9.05pt;mso-wrap-distance-right:9.05pt;mso-wrap-distance-top:0pt;mso-wrap-distance-bottom:0pt;margin-top:42.95pt;mso-position-vertical-relative:text;margin-left:11.2pt;mso-position-horizontal-relative:text">
                <v:fill type="gradient" angle="-180" color2="#ACB1B7"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传播学院            最高学位：大专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专 业 一：新闻系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专 业 二：辅修记者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\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编辑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主修课程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新闻学概论、传播学概论、中国新闻事业史、外国新闻事业史、当代世界新闻事业、公共关系学、当代广播电视概论、马克思主义新闻观、新媒体概论、新闻评论学、新闻编辑学、新闻采访学、新闻写作学、播音主持、新闻摄影、网络新闻学、非线性编辑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shixi.htm" TargetMode="External"/><Relationship Id="rId3" Type="http://schemas.openxmlformats.org/officeDocument/2006/relationships/hyperlink" Target="http://www.gkstk.com/article/cehuashu.htm" TargetMode="External"/><Relationship Id="rId4" Type="http://schemas.openxmlformats.org/officeDocument/2006/relationships/hyperlink" Target="http://www.gkstk.com/article/shixi.htm" TargetMode="External"/><Relationship Id="rId5" Type="http://schemas.openxmlformats.org/officeDocument/2006/relationships/hyperlink" Target="http://www.gkstk.com/article/cehuashu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3:00Z</dcterms:created>
  <dc:creator>WYSJ</dc:creator>
  <dc:description/>
  <cp:keywords/>
  <dc:language>en-US</dc:language>
  <cp:lastModifiedBy>q3060</cp:lastModifiedBy>
  <dcterms:modified xsi:type="dcterms:W3CDTF">2020-01-15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