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615</wp:posOffset>
                </wp:positionH>
                <wp:positionV relativeFrom="paragraph">
                  <wp:posOffset>854075</wp:posOffset>
                </wp:positionV>
                <wp:extent cx="1755775" cy="635"/>
                <wp:effectExtent l="635" t="15875" r="635" b="158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6c254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67.25pt" to="165.65pt,67.25pt" ID="直线 3" stroked="t" o:allowincell="f" style="position:absolute">
                <v:stroke color="#6c254f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2414905</wp:posOffset>
                </wp:positionV>
                <wp:extent cx="1755775" cy="635"/>
                <wp:effectExtent l="635" t="15875" r="635" b="158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6c254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90.15pt" to="241.7pt,190.15pt" ID="直线 3" stroked="t" o:allowincell="f" style="position:absolute">
                <v:stroke color="#6c254f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285</wp:posOffset>
                </wp:positionH>
                <wp:positionV relativeFrom="paragraph">
                  <wp:posOffset>600075</wp:posOffset>
                </wp:positionV>
                <wp:extent cx="899160" cy="56070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44.15pt;mso-wrap-distance-left:9.05pt;mso-wrap-distance-right:9.05pt;mso-wrap-distance-top:0pt;mso-wrap-distance-bottom:0pt;margin-top:47.25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24"/>
                          <w:szCs w:val="24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1485</wp:posOffset>
                </wp:positionH>
                <wp:positionV relativeFrom="paragraph">
                  <wp:posOffset>1045210</wp:posOffset>
                </wp:positionV>
                <wp:extent cx="438531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31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姓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麦某某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性别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民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汉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出生年月日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: 19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户籍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: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市 政治面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入党积极分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学历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大专 健康状况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毕业学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: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所学专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子信息工程通信网络与设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:1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ＸＸＸ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ab/>
                              <w:t>E-ma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：ＸＸ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@173j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pt;height:90.9pt;mso-wrap-distance-left:9.05pt;mso-wrap-distance-right:9.05pt;mso-wrap-distance-top:0pt;mso-wrap-distance-bottom:0pt;margin-top:82.3pt;mso-position-vertical-relative:text;margin-left:-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姓名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麦某某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性别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男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民族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汉族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出生年月日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: 19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户籍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: 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市 政治面貌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入党积极分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学历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大专 健康状况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健康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毕业学校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: 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所学专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子信息工程通信网络与设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话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:1xx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ＸＸＸＸ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ab/>
                        <w:t>E-mail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：ＸＸＸ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@173jl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C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555</wp:posOffset>
                </wp:positionH>
                <wp:positionV relativeFrom="paragraph">
                  <wp:posOffset>2182495</wp:posOffset>
                </wp:positionV>
                <wp:extent cx="792480" cy="398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24"/>
                                <w:szCs w:val="24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171.85pt;mso-position-vertical-relative:text;margin-left: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24"/>
                          <w:szCs w:val="24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8470</wp:posOffset>
                </wp:positionH>
                <wp:positionV relativeFrom="paragraph">
                  <wp:posOffset>2600325</wp:posOffset>
                </wp:positionV>
                <wp:extent cx="5841365" cy="8712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 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月 毕业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学院 大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- 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月 毕业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市第三中学 高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68.6pt;mso-wrap-distance-left:9.05pt;mso-wrap-distance-right:9.05pt;mso-wrap-distance-top:0pt;mso-wrap-distance-bottom:0pt;margin-top:204.7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 –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月 毕业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学院 大专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- 201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月 毕业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市第三中学 高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-437515</wp:posOffset>
                </wp:positionV>
                <wp:extent cx="527050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行业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72pt;mso-wrap-distance-left:9.05pt;mso-wrap-distance-right:9.05pt;mso-wrap-distance-top:0pt;mso-wrap-distance-bottom:0pt;margin-top:-34.4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行业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151130</wp:posOffset>
                </wp:positionV>
                <wp:extent cx="792480" cy="3987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24"/>
                                <w:szCs w:val="24"/>
                              </w:rPr>
                              <w:t>技能专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11.9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24"/>
                          <w:szCs w:val="24"/>
                        </w:rPr>
                        <w:t>技能专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20955</wp:posOffset>
                </wp:positionV>
                <wp:extent cx="1755775" cy="635"/>
                <wp:effectExtent l="635" t="15875" r="635" b="15875"/>
                <wp:wrapNone/>
                <wp:docPr id="9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6c254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65pt" to="276.2pt,1.65pt" ID="直线 3" stroked="t" o:allowincell="f" style="position:absolute">
                <v:stroke color="#6c254f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165</wp:posOffset>
                </wp:positionH>
                <wp:positionV relativeFrom="paragraph">
                  <wp:posOffset>161290</wp:posOffset>
                </wp:positionV>
                <wp:extent cx="6417945" cy="19094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熟练运用单片机汇编语言编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编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以及电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rotel 99es(DXP)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熟悉模拟电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数字电子原理。能从事单片机编程研发和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路图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掌握计算机辅助设计电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rotel 99es(DX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，能熟练地正确地画出电路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二：能用汇编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语言来编写程序编写设计程序，能大胆创新联合实际去编写程序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路板设计师简历模版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路板设计师简历模版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三：掌握单片机烧录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MedWin;Portel ISI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路分析与实物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;Kei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软件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5pt;height:150.35pt;mso-wrap-distance-left:9.05pt;mso-wrap-distance-right:9.05pt;mso-wrap-distance-top:0pt;mso-wrap-distance-bottom:0pt;margin-top:12.7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熟练运用单片机汇编语言编程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C++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编程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以及电路设计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rotel 99es(DXP);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熟悉模拟电子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数字电子原理。能从事单片机编程研发和画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路图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掌握计算机辅助设计电路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rotel 99es(DXP)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，能熟练地正确地画出电路的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二：能用汇编语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C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语言来编写程序编写设计程序，能大胆创新联合实际去编写程序。【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路板设计师简历模版】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路板设计师简历模版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三：掌握单片机烧录软件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MedWin;Portel ISIS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路分析与实物仿真软件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;Keil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软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4625</wp:posOffset>
                </wp:positionH>
                <wp:positionV relativeFrom="paragraph">
                  <wp:posOffset>179070</wp:posOffset>
                </wp:positionV>
                <wp:extent cx="792480" cy="3987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24"/>
                                <w:szCs w:val="24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14.1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24"/>
                          <w:szCs w:val="24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2975</wp:posOffset>
                </wp:positionH>
                <wp:positionV relativeFrom="paragraph">
                  <wp:posOffset>33655</wp:posOffset>
                </wp:positionV>
                <wp:extent cx="1755775" cy="635"/>
                <wp:effectExtent l="635" t="15875" r="635" b="15875"/>
                <wp:wrapNone/>
                <wp:docPr id="1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6c254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2.65pt" to="312.45pt,2.65pt" ID="直线 3" stroked="t" o:allowincell="f" style="position:absolute">
                <v:stroke color="#6c254f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8930</wp:posOffset>
                </wp:positionH>
                <wp:positionV relativeFrom="paragraph">
                  <wp:posOffset>10795</wp:posOffset>
                </wp:positionV>
                <wp:extent cx="6417945" cy="18954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94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 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&lt;&lt;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子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&gt;&gt;(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暑期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 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&lt;&lt;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仕印刷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&gt;&gt;(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暑期工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在大学期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多次参加学校举行的电子制作比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都取得不错的成绩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路板设计师简历模版】文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路板设计师其中自行制作一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6*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点阵显示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并且编写出流动字体的显示程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子时钟密码锁，通过编写程序和制作使我加深了对键盘扫描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LC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显示编程的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并且都能画出它们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板成功制作出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5pt;height:149.25pt;mso-wrap-distance-left:9.05pt;mso-wrap-distance-right:9.05pt;mso-wrap-distance-top:0pt;mso-wrap-distance-bottom:0pt;margin-top:0.85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 –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&lt;&lt;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子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&gt;&gt;(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镇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暑期工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 –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&lt;&lt;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仕印刷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&gt;&gt;(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镇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)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暑期工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在大学期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多次参加学校举行的电子制作比赛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都取得不错的成绩。【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路板设计师简历模版】文章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路板设计师其中自行制作一块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6*16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点阵显示板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并且编写出流动字体的显示程序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;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子时钟密码锁，通过编写程序和制作使我加深了对键盘扫描和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LCD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显示编程的掌握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并且都能画出它们的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板成功制作出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00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002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1540</wp:posOffset>
                </wp:positionH>
                <wp:positionV relativeFrom="paragraph">
                  <wp:posOffset>189865</wp:posOffset>
                </wp:positionV>
                <wp:extent cx="1755775" cy="635"/>
                <wp:effectExtent l="635" t="15875" r="635" b="15875"/>
                <wp:wrapNone/>
                <wp:docPr id="1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6c254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.95pt" to="208.4pt,14.95pt" ID="直线 3" stroked="t" o:allowincell="f" style="position:absolute">
                <v:stroke color="#6c254f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8495</wp:posOffset>
                </wp:positionH>
                <wp:positionV relativeFrom="paragraph">
                  <wp:posOffset>1621155</wp:posOffset>
                </wp:positionV>
                <wp:extent cx="1755775" cy="635"/>
                <wp:effectExtent l="635" t="15875" r="635" b="15875"/>
                <wp:wrapNone/>
                <wp:docPr id="1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72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6c254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127.65pt" to="290.05pt,127.65pt" ID="直线 3" stroked="t" o:allowincell="f" style="position:absolute">
                <v:stroke color="#6c254f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455</wp:posOffset>
                </wp:positionH>
                <wp:positionV relativeFrom="paragraph">
                  <wp:posOffset>-33655</wp:posOffset>
                </wp:positionV>
                <wp:extent cx="792480" cy="39878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24"/>
                                <w:szCs w:val="24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-2.65pt;mso-position-vertical-relative:text;margin-left: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24"/>
                          <w:szCs w:val="24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2595</wp:posOffset>
                </wp:positionH>
                <wp:positionV relativeFrom="paragraph">
                  <wp:posOffset>457835</wp:posOffset>
                </wp:positionV>
                <wp:extent cx="5841365" cy="8559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计算机辅助设计电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中级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(Protel 99es)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算机一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(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的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计算机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(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编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)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手机维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高级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67.4pt;mso-wrap-distance-left:9.05pt;mso-wrap-distance-right:9.05pt;mso-wrap-distance-top:0pt;mso-wrap-distance-bottom:0pt;margin-top:36.0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计算机辅助设计电路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中级工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(Protel 99es);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算机一级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(office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的操作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计算机二级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(C++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编程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);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手机维修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高级工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4745</wp:posOffset>
                </wp:positionH>
                <wp:positionV relativeFrom="paragraph">
                  <wp:posOffset>1397635</wp:posOffset>
                </wp:positionV>
                <wp:extent cx="792480" cy="3987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0000"/>
                                <w:sz w:val="24"/>
                                <w:szCs w:val="24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1.4pt;mso-wrap-distance-left:9.05pt;mso-wrap-distance-right:9.05pt;mso-wrap-distance-top:0pt;mso-wrap-distance-bottom:0pt;margin-top:110.05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000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0000"/>
                          <w:sz w:val="24"/>
                          <w:szCs w:val="24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39420</wp:posOffset>
                </wp:positionH>
                <wp:positionV relativeFrom="paragraph">
                  <wp:posOffset>1835785</wp:posOffset>
                </wp:positionV>
                <wp:extent cx="5841365" cy="9023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性格外向型的我在处理问题时能保持良好的心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能很快的溶入集体当中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有较强的环境适应性和接受新事物的能力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PC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路板设计师简历模版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有很好的团队合作意识，及有较好独立思考、自学能力，责任心强能吃苦耐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71.05pt;mso-wrap-distance-left:9.05pt;mso-wrap-distance-right:9.05pt;mso-wrap-distance-top:0pt;mso-wrap-distance-bottom:0pt;margin-top:144.5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性格外向型的我在处理问题时能保持良好的心态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能很快的溶入集体当中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有较强的环境适应性和接受新事物的能力。【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PCB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路板设计师简历模版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有很好的团队合作意识，及有较好独立思考、自学能力，责任心强能吃苦耐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01:00Z</dcterms:created>
  <dc:creator>WYSJ</dc:creator>
  <dc:description/>
  <cp:keywords/>
  <dc:language>en-US</dc:language>
  <cp:lastModifiedBy>q3060</cp:lastModifiedBy>
  <dcterms:modified xsi:type="dcterms:W3CDTF">2020-01-14T1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