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062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7825</wp:posOffset>
                </wp:positionH>
                <wp:positionV relativeFrom="paragraph">
                  <wp:posOffset>2546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05pt;mso-position-vertical-relative:text;margin-left:-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05T08:00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