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74320</wp:posOffset>
            </wp:positionH>
            <wp:positionV relativeFrom="paragraph">
              <wp:posOffset>5165725</wp:posOffset>
            </wp:positionV>
            <wp:extent cx="1440180" cy="86614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85115</wp:posOffset>
            </wp:positionH>
            <wp:positionV relativeFrom="paragraph">
              <wp:posOffset>979170</wp:posOffset>
            </wp:positionV>
            <wp:extent cx="1440180" cy="86614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670</wp:posOffset>
                </wp:positionH>
                <wp:positionV relativeFrom="paragraph">
                  <wp:posOffset>5705475</wp:posOffset>
                </wp:positionV>
                <wp:extent cx="5482590" cy="3695065"/>
                <wp:effectExtent l="8255" t="8890" r="8255" b="7620"/>
                <wp:wrapNone/>
                <wp:docPr id="3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2440" cy="369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2.1pt;margin-top:449.25pt;width:431.65pt;height:290.9pt;mso-wrap-style:none;v-text-anchor:middle">
                <v:fill o:detectmouseclick="t" type="solid" color2="black"/>
                <v:stroke color="#ff99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6040</wp:posOffset>
                </wp:positionH>
                <wp:positionV relativeFrom="paragraph">
                  <wp:posOffset>1494790</wp:posOffset>
                </wp:positionV>
                <wp:extent cx="5497195" cy="1287780"/>
                <wp:effectExtent l="8890" t="8255" r="7620" b="8255"/>
                <wp:wrapNone/>
                <wp:docPr id="4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7200" cy="1287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5.2pt;margin-top:117.7pt;width:432.8pt;height:101.35pt;mso-wrap-style:none;v-text-anchor:middle">
                <v:fill o:detectmouseclick="t" type="solid" color2="black"/>
                <v:stroke color="#ff99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7185</wp:posOffset>
                </wp:positionH>
                <wp:positionV relativeFrom="paragraph">
                  <wp:posOffset>-655955</wp:posOffset>
                </wp:positionV>
                <wp:extent cx="4855210" cy="1502410"/>
                <wp:effectExtent l="9525" t="9525" r="9525" b="9525"/>
                <wp:wrapNone/>
                <wp:docPr id="5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5320" cy="1502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126.55pt;margin-top:-51.65pt;width:382.25pt;height:118.25pt;mso-wrap-style:none;v-text-anchor:middle">
                <v:fill o:detectmouseclick="t" on="false"/>
                <v:stroke color="#ff9900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21410</wp:posOffset>
                </wp:positionH>
                <wp:positionV relativeFrom="paragraph">
                  <wp:posOffset>-644525</wp:posOffset>
                </wp:positionV>
                <wp:extent cx="2698750" cy="1492250"/>
                <wp:effectExtent l="0" t="635" r="635" b="635"/>
                <wp:wrapNone/>
                <wp:docPr id="6" name="平行四边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98920" cy="1492200"/>
                        </a:xfrm>
                        <a:prstGeom prst="parallelogram">
                          <a:avLst>
                            <a:gd name="adj" fmla="val 40260"/>
                          </a:avLst>
                        </a:prstGeom>
                        <a:solidFill>
                          <a:srgbClr val="f3822e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ID="平行四边形 17" fillcolor="#f3822e" stroked="f" o:allowincell="f" style="position:absolute;margin-left:-88.3pt;margin-top:-50.75pt;width:212.45pt;height:117.45pt;mso-wrap-style:none;v-text-anchor:middle" type="_x0000_t7">
                <v:fill o:detectmouseclick="t" type="solid" color2="#0c7dd1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85520</wp:posOffset>
                </wp:positionH>
                <wp:positionV relativeFrom="paragraph">
                  <wp:posOffset>-638175</wp:posOffset>
                </wp:positionV>
                <wp:extent cx="598805" cy="1480820"/>
                <wp:effectExtent l="635" t="0" r="0" b="635"/>
                <wp:wrapNone/>
                <wp:docPr id="7" name="直角三角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8680" cy="1480680"/>
                        </a:xfrm>
                        <a:prstGeom prst="rtTriangle">
                          <a:avLst/>
                        </a:prstGeom>
                        <a:solidFill>
                          <a:srgbClr val="ff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ID="直角三角形 18" fillcolor="#ffcc00" stroked="f" o:allowincell="f" style="position:absolute;margin-left:77.6pt;margin-top:-50.25pt;width:47.1pt;height:116.55pt;flip:x;mso-wrap-style:none;v-text-anchor:middle" type="_x0000_t6">
                <v:fill o:detectmouseclick="t" type="solid" color2="#00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26490</wp:posOffset>
                </wp:positionH>
                <wp:positionV relativeFrom="paragraph">
                  <wp:posOffset>-648970</wp:posOffset>
                </wp:positionV>
                <wp:extent cx="607060" cy="1523365"/>
                <wp:effectExtent l="635" t="635" r="635" b="0"/>
                <wp:wrapNone/>
                <wp:docPr id="8" name="直角三角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6960" cy="152352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18" fillcolor="#99cc00" stroked="f" o:allowincell="f" style="position:absolute;margin-left:-88.75pt;margin-top:-51.15pt;width:47.75pt;height:119.9pt;flip:y;mso-wrap-style:none;v-text-anchor:middle" type="_x0000_t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63260</wp:posOffset>
                </wp:positionH>
                <wp:positionV relativeFrom="paragraph">
                  <wp:posOffset>9123045</wp:posOffset>
                </wp:positionV>
                <wp:extent cx="641985" cy="669290"/>
                <wp:effectExtent l="635" t="0" r="0" b="635"/>
                <wp:wrapNone/>
                <wp:docPr id="9" name="直角三角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880" cy="66924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18" fillcolor="#99cc00" stroked="f" o:allowincell="f" style="position:absolute;margin-left:453.8pt;margin-top:718.35pt;width:50.5pt;height:52.65pt;flip:x;mso-wrap-style:none;v-text-anchor:middle" type="_x0000_t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122045</wp:posOffset>
                </wp:positionH>
                <wp:positionV relativeFrom="paragraph">
                  <wp:posOffset>9102090</wp:posOffset>
                </wp:positionV>
                <wp:extent cx="598170" cy="669290"/>
                <wp:effectExtent l="0" t="0" r="635" b="635"/>
                <wp:wrapNone/>
                <wp:docPr id="10" name="直角三角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66924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18" fillcolor="#99cc00" stroked="f" o:allowincell="f" style="position:absolute;margin-left:-88.35pt;margin-top:716.7pt;width:47.05pt;height:52.65pt;mso-wrap-style:none;v-text-anchor:middle" type="_x0000_t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63695</wp:posOffset>
            </wp:positionH>
            <wp:positionV relativeFrom="paragraph">
              <wp:posOffset>1632585</wp:posOffset>
            </wp:positionV>
            <wp:extent cx="741045" cy="930910"/>
            <wp:effectExtent l="0" t="0" r="0" b="0"/>
            <wp:wrapNone/>
            <wp:docPr id="1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930910"/>
                    </a:xfrm>
                    <a:prstGeom prst="rect">
                      <a:avLst/>
                    </a:prstGeom>
                    <a:ln w="9525">
                      <a:solidFill>
                        <a:srgbClr val="FF99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325755</wp:posOffset>
            </wp:positionH>
            <wp:positionV relativeFrom="paragraph">
              <wp:posOffset>3045460</wp:posOffset>
            </wp:positionV>
            <wp:extent cx="1440180" cy="866140"/>
            <wp:effectExtent l="0" t="0" r="0" b="0"/>
            <wp:wrapNone/>
            <wp:docPr id="1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</wp:posOffset>
                </wp:positionH>
                <wp:positionV relativeFrom="paragraph">
                  <wp:posOffset>1664335</wp:posOffset>
                </wp:positionV>
                <wp:extent cx="5085080" cy="88074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880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姓名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x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性别：  男         出生日期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.xx.xx</w:t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毕业院校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大学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学历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xx </w:t>
                              <w:tab/>
                              <w:tab/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xx@xx.com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电话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 xml:space="preserve">123456789      </w:t>
                              <w:tab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: x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69.35pt;mso-wrap-distance-left:9.05pt;mso-wrap-distance-right:9.05pt;mso-wrap-distance-top:0pt;mso-wrap-distance-bottom:0pt;margin-top:131.05pt;mso-position-vertical-relative:text;margin-left: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姓名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x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性别：  男         出生日期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.xx.xx</w:t>
                        <w:tab/>
                        <w:tab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毕业院校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大学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学历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xx </w:t>
                        <w:tab/>
                        <w:tab/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xx@xx.com   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电话：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 xml:space="preserve">123456789      </w:t>
                        <w:tab/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薪资要求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: x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785</wp:posOffset>
                </wp:positionH>
                <wp:positionV relativeFrom="paragraph">
                  <wp:posOffset>5833110</wp:posOffset>
                </wp:positionV>
                <wp:extent cx="5095875" cy="31991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875" cy="3199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所在公司： 麦当劳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- 20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公司性质： 外资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所属行业： 餐饮、娱乐、酒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担任职位： 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娱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餐饮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娱乐服务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工作描述： 在麦当劳主要是做 兼职 服务员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离职原因： 临近毕业，因要考证，考试， 找工作 等原因，所以辞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　　所在公司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集团有限公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　　时间范围：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 xml:space="preserve">月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- 2008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公司性质： 民营企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所属行业： 电子、微电子技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担任职位： 物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仓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其它职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　　工作描述： 负责仓库管理，主要管理货物的进出登记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离职原因： 因为学校开学的回学校上课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25pt;height:251.9pt;mso-wrap-distance-left:9.05pt;mso-wrap-distance-right:9.05pt;mso-wrap-distance-top:0pt;mso-wrap-distance-bottom:0pt;margin-top:459.3pt;mso-position-vertical-relative:text;margin-left: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所在公司： 麦当劳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时间范围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9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- 2009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月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公司性质： 外资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所属行业： 餐饮、娱乐、酒店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担任职位： 餐饮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娱乐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餐饮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娱乐服务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工作描述： 在麦当劳主要是做 兼职 服务员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离职原因： 临近毕业，因要考证，考试， 找工作 等原因，所以辞职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　　所在公司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集团有限公司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　　时间范围：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2008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 xml:space="preserve">月 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- 2008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9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月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公司性质： 民营企业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所属行业： 电子、微电子技术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担任职位： 物流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仓储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其它职位</w:t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　　工作描述： 负责仓库管理，主要管理货物的进出登记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离职原因： 因为学校开学的回学校上课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74295</wp:posOffset>
                </wp:positionH>
                <wp:positionV relativeFrom="paragraph">
                  <wp:posOffset>5279390</wp:posOffset>
                </wp:positionV>
                <wp:extent cx="914400" cy="28892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工作经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415.7pt;mso-position-vertical-relative:text;margin-left:-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工作经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98650</wp:posOffset>
                </wp:positionH>
                <wp:positionV relativeFrom="paragraph">
                  <wp:posOffset>-511175</wp:posOffset>
                </wp:positionV>
                <wp:extent cx="4139565" cy="126301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9565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本人拥有国家注册一级建造师，注册监理工程师执业资格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本人在特级施工单位中天建设集团公司担任过项目经理，担任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华府项目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3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万平米，省结构优良、省双优工地）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在大型房地产企业雅居乐地产公司广州区域工程部、监控部任过经理；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.95pt;height:99.45pt;mso-wrap-distance-left:9.05pt;mso-wrap-distance-right:9.05pt;mso-wrap-distance-top:0pt;mso-wrap-distance-bottom:0pt;margin-top:-40.25pt;mso-position-vertical-relative:text;margin-left:14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本人拥有国家注册一级建造师，注册监理工程师执业资格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本人在特级施工单位中天建设集团公司担任过项目经理，担任过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华府项目（</w:t>
                      </w:r>
                      <w:r>
                        <w:rPr>
                          <w:rFonts w:eastAsia="微软雅黑" w:cs="微软雅黑" w:ascii="微软雅黑" w:hAnsi="微软雅黑"/>
                          <w:sz w:val="18"/>
                          <w:szCs w:val="18"/>
                        </w:rPr>
                        <w:t>35</w:t>
                      </w: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万平米，省结构优良、省双优工地）、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微软雅黑" w:hAnsi="微软雅黑" w:eastAsia="微软雅黑" w:cs="微软雅黑"/>
                          <w:sz w:val="18"/>
                          <w:szCs w:val="1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18"/>
                          <w:szCs w:val="18"/>
                        </w:rPr>
                        <w:t>在大型房地产企业雅居乐地产公司广州区域工程部、监控部任过经理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01320</wp:posOffset>
                </wp:positionH>
                <wp:positionV relativeFrom="paragraph">
                  <wp:posOffset>191135</wp:posOffset>
                </wp:positionV>
                <wp:extent cx="1266825" cy="60833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24"/>
                                <w:szCs w:val="24"/>
                              </w:rPr>
                              <w:t>应聘：某某职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47.9pt;mso-wrap-distance-left:9.05pt;mso-wrap-distance-right:9.05pt;mso-wrap-distance-top:0pt;mso-wrap-distance-bottom:0pt;margin-top:15.05pt;mso-position-vertical-relative:text;margin-left:-3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24"/>
                          <w:szCs w:val="24"/>
                        </w:rPr>
                        <w:t>应聘：某某职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3210</wp:posOffset>
                </wp:positionH>
                <wp:positionV relativeFrom="paragraph">
                  <wp:posOffset>-449580</wp:posOffset>
                </wp:positionV>
                <wp:extent cx="1170940" cy="73342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733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FFFFFF"/>
                                <w:sz w:val="48"/>
                                <w:szCs w:val="48"/>
                              </w:rPr>
                              <w:t>某某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2pt;height:57.75pt;mso-wrap-distance-left:9.05pt;mso-wrap-distance-right:9.05pt;mso-wrap-distance-top:0pt;mso-wrap-distance-bottom:0pt;margin-top:-35.4pt;mso-position-vertical-relative:text;margin-left:-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FFFFFF"/>
                          <w:sz w:val="48"/>
                          <w:szCs w:val="4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FFFFFF"/>
                          <w:sz w:val="48"/>
                          <w:szCs w:val="48"/>
                        </w:rPr>
                        <w:t>某某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6365</wp:posOffset>
                </wp:positionH>
                <wp:positionV relativeFrom="paragraph">
                  <wp:posOffset>3145790</wp:posOffset>
                </wp:positionV>
                <wp:extent cx="914400" cy="28892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8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教育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2.75pt;mso-wrap-distance-left:9.05pt;mso-wrap-distance-right:9.05pt;mso-wrap-distance-top:0pt;mso-wrap-distance-bottom:0pt;margin-top:247.7pt;mso-position-vertical-relative:text;margin-left:-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教育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1130</wp:posOffset>
                </wp:positionH>
                <wp:positionV relativeFrom="paragraph">
                  <wp:posOffset>3653790</wp:posOffset>
                </wp:positionV>
                <wp:extent cx="5085080" cy="99314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2004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- 200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外国语学校 高中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9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- 2010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月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工程学院 专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78.2pt;mso-wrap-distance-left:9.05pt;mso-wrap-distance-right:9.05pt;mso-wrap-distance-top:0pt;mso-wrap-distance-bottom:0pt;margin-top:287.7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2004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- 200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外国语学校 高中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9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- 2010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6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月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工程学院 专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78740</wp:posOffset>
                </wp:positionV>
                <wp:extent cx="930275" cy="32131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基本信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5.3pt;mso-wrap-distance-left:9.05pt;mso-wrap-distance-right:9.05pt;mso-wrap-distance-top:0pt;mso-wrap-distance-bottom:0pt;margin-top:6.2pt;mso-position-vertical-relative:text;margin-left:-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基本信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3</w:t>
      </w:r>
      <w:r>
        <w:rPr/>
        <w:t>简历网【</w:t>
      </w:r>
      <w:r>
        <w:rPr/>
        <w:t>173jL.com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7465</wp:posOffset>
                </wp:positionH>
                <wp:positionV relativeFrom="paragraph">
                  <wp:posOffset>20320</wp:posOffset>
                </wp:positionV>
                <wp:extent cx="5482590" cy="1196340"/>
                <wp:effectExtent l="8255" t="8255" r="8255" b="8255"/>
                <wp:wrapNone/>
                <wp:docPr id="22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2440" cy="119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2.95pt;margin-top:1.6pt;width:431.65pt;height:94.15pt;mso-wrap-style:none;v-text-anchor:middle">
                <v:fill o:detectmouseclick="t" type="solid" color2="black"/>
                <v:stroke color="#ff99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6307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630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763260</wp:posOffset>
                </wp:positionH>
                <wp:positionV relativeFrom="paragraph">
                  <wp:posOffset>9123045</wp:posOffset>
                </wp:positionV>
                <wp:extent cx="641985" cy="669290"/>
                <wp:effectExtent l="635" t="0" r="0" b="635"/>
                <wp:wrapNone/>
                <wp:docPr id="23" name="直角三角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1880" cy="66924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18" fillcolor="#99cc00" stroked="f" o:allowincell="f" style="position:absolute;margin-left:453.8pt;margin-top:718.35pt;width:50.5pt;height:52.65pt;flip:x;mso-wrap-style:none;v-text-anchor:middle" type="_x0000_t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22045</wp:posOffset>
                </wp:positionH>
                <wp:positionV relativeFrom="paragraph">
                  <wp:posOffset>9102090</wp:posOffset>
                </wp:positionV>
                <wp:extent cx="598170" cy="669290"/>
                <wp:effectExtent l="0" t="0" r="635" b="635"/>
                <wp:wrapNone/>
                <wp:docPr id="24" name="直角三角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320" cy="669240"/>
                        </a:xfrm>
                        <a:prstGeom prst="rtTriangle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角三角形 18" fillcolor="#99cc00" stroked="f" o:allowincell="f" style="position:absolute;margin-left:-88.35pt;margin-top:716.7pt;width:47.05pt;height:52.65pt;mso-wrap-style:none;v-text-anchor:middle" type="_x0000_t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54330</wp:posOffset>
            </wp:positionH>
            <wp:positionV relativeFrom="paragraph">
              <wp:posOffset>54610</wp:posOffset>
            </wp:positionV>
            <wp:extent cx="1440180" cy="866140"/>
            <wp:effectExtent l="0" t="0" r="0" b="0"/>
            <wp:wrapNone/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866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67945</wp:posOffset>
                </wp:positionH>
                <wp:positionV relativeFrom="paragraph">
                  <wp:posOffset>582295</wp:posOffset>
                </wp:positionV>
                <wp:extent cx="5482590" cy="5805170"/>
                <wp:effectExtent l="8255" t="8255" r="8255" b="8255"/>
                <wp:wrapNone/>
                <wp:docPr id="26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2440" cy="580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white" stroked="t" o:allowincell="f" style="position:absolute;margin-left:-5.35pt;margin-top:45.85pt;width:431.65pt;height:457.05pt;mso-wrap-style:none;v-text-anchor:middle">
                <v:fill o:detectmouseclick="t" type="solid" color2="black"/>
                <v:stroke color="#ff99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0180</wp:posOffset>
                </wp:positionH>
                <wp:positionV relativeFrom="paragraph">
                  <wp:posOffset>116840</wp:posOffset>
                </wp:positionV>
                <wp:extent cx="930275" cy="32131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0275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5pt;height:25.3pt;mso-wrap-distance-left:9.05pt;mso-wrap-distance-right:9.05pt;mso-wrap-distance-top:0pt;mso-wrap-distance-bottom:0pt;margin-top:9.2pt;mso-position-vertical-relative:text;margin-left:-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1130</wp:posOffset>
                </wp:positionH>
                <wp:positionV relativeFrom="paragraph">
                  <wp:posOffset>894080</wp:posOffset>
                </wp:positionV>
                <wp:extent cx="5085080" cy="540575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080" cy="540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本人性格开朗、为人诚恳、乐观向上、兴趣广泛、个性随和谦虚、自信、自律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积极创新，善于沟通，有一定的组织协调能力，具有较强的团队合作精神，能够快速适应新的环境，对工作抱有极大的热忱和责任心，愿为贵公司发挥自己的最大潜力。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Www.19633.Com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发展方向： 我主修专业是电子商务。主要学习计算机基础知识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网站建设，操作系统的功能和使用。数据库维护和使用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网页制作，电子商务相关课程等。适合于政府行政机关、电信部门、计算机设计、销售公司、财税部门、金融机关及企事业单位，从事计算机应用与维护管理的工作，及网络公司的网站建设，网络维护等工作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能熟练的应用：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dreamweave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等编辑网页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FrontPag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DreamWeaver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，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，能熟练操作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办公软件等网页制作工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熟悉网络、网络推广、网络营销和办公软件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熟悉 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 xml:space="preserve">B2B 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C2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B2C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等电子商务交易模式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　　</w:t>
                            </w: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  <w:t>网络营销感兴趣，并能很好的掌握电子商务及网络发展的各种理念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hd w:fill="FFFFFF" w:val="clear"/>
                              <w:spacing w:lineRule="auto" w:line="480" w:before="0" w:after="0"/>
                              <w:rPr>
                                <w:rFonts w:ascii="宋体;SimSun" w:hAnsi="宋体;SimSun" w:cs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000000"/>
                                <w:sz w:val="21"/>
                                <w:szCs w:val="21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.4pt;height:425.65pt;mso-wrap-distance-left:9.05pt;mso-wrap-distance-right:9.05pt;mso-wrap-distance-top:0pt;mso-wrap-distance-bottom:0pt;margin-top:70.4pt;mso-position-vertical-relative:text;margin-left:1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本人性格开朗、为人诚恳、乐观向上、兴趣广泛、个性随和谦虚、自信、自律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积极创新，善于沟通，有一定的组织协调能力，具有较强的团队合作精神，能够快速适应新的环境，对工作抱有极大的热忱和责任心，愿为贵公司发挥自己的最大潜力。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Www.19633.Com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发展方向： 我主修专业是电子商务。主要学习计算机基础知识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网站建设，操作系统的功能和使用。数据库维护和使用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,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网页制作，电子商务相关课程等。适合于政府行政机关、电信部门、计算机设计、销售公司、财税部门、金融机关及企事业单位，从事计算机应用与维护管理的工作，及网络公司的网站建设，网络维护等工作。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能熟练的应用：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flash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dreamweave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photoshop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等编辑网页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熟悉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FrontPage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DreamWeaver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，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Flash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，能熟练操作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office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办公软件等网页制作工具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熟悉网络、网络推广、网络营销和办公软件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熟悉 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 xml:space="preserve">B2B 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C2C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、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B2C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等电子商务交易模式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　　</w:t>
                      </w: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  <w:t>网络营销感兴趣，并能很好的掌握电子商务及网络发展的各种理念</w:t>
                      </w:r>
                    </w:p>
                    <w:p>
                      <w:pPr>
                        <w:pStyle w:val="Style15"/>
                        <w:widowControl/>
                        <w:shd w:fill="FFFFFF" w:val="clear"/>
                        <w:spacing w:lineRule="auto" w:line="480" w:before="0" w:after="0"/>
                        <w:rPr>
                          <w:rFonts w:ascii="宋体;SimSun" w:hAnsi="宋体;SimSun" w:cs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000000"/>
                          <w:sz w:val="21"/>
                          <w:szCs w:val="21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3:49:00Z</dcterms:created>
  <dc:creator>WYSJ</dc:creator>
  <dc:description/>
  <cp:keywords/>
  <dc:language>en-US</dc:language>
  <cp:lastModifiedBy>q3060</cp:lastModifiedBy>
  <dcterms:modified xsi:type="dcterms:W3CDTF">2020-01-14T17:4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