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8555</wp:posOffset>
                </wp:positionH>
                <wp:positionV relativeFrom="paragraph">
                  <wp:posOffset>-913130</wp:posOffset>
                </wp:positionV>
                <wp:extent cx="7577455" cy="2719705"/>
                <wp:effectExtent l="635" t="635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719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66ff" stroked="f" o:allowincell="f" style="position:absolute;margin-left:-89.65pt;margin-top:-71.9pt;width:596.6pt;height:214.1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-143510</wp:posOffset>
                </wp:positionV>
                <wp:extent cx="518604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应届生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90pt;mso-wrap-distance-left:9.05pt;mso-wrap-distance-right:9.05pt;mso-wrap-distance-top:0pt;mso-wrap-distance-bottom:0pt;margin-top:-11.3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应届生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258445</wp:posOffset>
                </wp:positionV>
                <wp:extent cx="7329170" cy="7891780"/>
                <wp:effectExtent l="19050" t="19050" r="19050" b="1905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240" cy="789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1.9pt;margin-top:20.35pt;width:577.05pt;height:621.35pt;flip:y;mso-wrap-style:none;v-text-anchor:middle">
                <v:fill o:detectmouseclick="t" on="false"/>
                <v:stroke color="#0066ff" weight="381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Normal"/>
        <w:jc w:val="left"/>
        <w:rPr>
          <w:rStyle w:val="StrongEmphasis"/>
          <w:rFonts w:ascii="Arial" w:hAnsi="Arial" w:cs="微软雅黑"/>
          <w:color w:val="00000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9555</wp:posOffset>
                </wp:positionH>
                <wp:positionV relativeFrom="paragraph">
                  <wp:posOffset>323850</wp:posOffset>
                </wp:positionV>
                <wp:extent cx="1184910" cy="466090"/>
                <wp:effectExtent l="0" t="0" r="0" b="0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19.65pt;margin-top:25.5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Style w:val="StrongEmphasis"/>
          <w:rFonts w:cs="微软雅黑"/>
          <w:color w:val="000000"/>
          <w:sz w:val="26"/>
          <w:szCs w:val="26"/>
        </w:rPr>
        <w:t>基本信息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155</wp:posOffset>
                </wp:positionH>
                <wp:positionV relativeFrom="paragraph">
                  <wp:posOffset>358775</wp:posOffset>
                </wp:positionV>
                <wp:extent cx="1184910" cy="466090"/>
                <wp:effectExtent l="0" t="0" r="0" b="0"/>
                <wp:wrapNone/>
                <wp:docPr id="5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17.65pt;margin-top:28.25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Style w:val="StrongEmphasis"/>
          <w:rFonts w:cs="微软雅黑"/>
          <w:color w:val="000000"/>
          <w:sz w:val="26"/>
          <w:szCs w:val="26"/>
        </w:rPr>
        <w:t>教育经历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专 业： 房地产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学历： 大专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9495</wp:posOffset>
                </wp:positionH>
                <wp:positionV relativeFrom="paragraph">
                  <wp:posOffset>-797560</wp:posOffset>
                </wp:positionV>
                <wp:extent cx="7329170" cy="10434320"/>
                <wp:effectExtent l="19050" t="19050" r="19050" b="1905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240" cy="1043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1.9pt;margin-top:-62.85pt;width:577.05pt;height:821.55pt;flip:y;mso-wrap-style:none;v-text-anchor:middle">
                <v:fill o:detectmouseclick="t" on="false"/>
                <v:stroke color="#00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8760</wp:posOffset>
                </wp:positionH>
                <wp:positionV relativeFrom="paragraph">
                  <wp:posOffset>2747010</wp:posOffset>
                </wp:positionV>
                <wp:extent cx="1184910" cy="466090"/>
                <wp:effectExtent l="0" t="0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18.8pt;margin-top:216.3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2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3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机动车驾驶证等相关证书</w: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41630</wp:posOffset>
                </wp:positionV>
                <wp:extent cx="1184910" cy="466090"/>
                <wp:effectExtent l="0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18pt;margin-top:26.9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Style w:val="StrongEmphasis"/>
          <w:rFonts w:cs="微软雅黑"/>
          <w:b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39495</wp:posOffset>
                </wp:positionH>
                <wp:positionV relativeFrom="paragraph">
                  <wp:posOffset>-797560</wp:posOffset>
                </wp:positionV>
                <wp:extent cx="7329170" cy="10434320"/>
                <wp:effectExtent l="19050" t="19050" r="19050" b="1905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240" cy="1043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1.9pt;margin-top:-62.85pt;width:577.05pt;height:821.55pt;flip:y;mso-wrap-style:none;v-text-anchor:middle">
                <v:fill o:detectmouseclick="t" on="false"/>
                <v:stroke color="#00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1922145</wp:posOffset>
                </wp:positionV>
                <wp:extent cx="1184910" cy="466090"/>
                <wp:effectExtent l="0" t="0" r="0" b="0"/>
                <wp:wrapNone/>
                <wp:docPr id="1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20.5pt;margin-top:151.35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自我评价 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在学习上，注意各方面知识的扩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高自身的修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丰富工作经历让我掌握了学习的方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对新事物有很快很好的上手能力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1.aspx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