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685</wp:posOffset>
                </wp:positionH>
                <wp:positionV relativeFrom="paragraph">
                  <wp:posOffset>540385</wp:posOffset>
                </wp:positionV>
                <wp:extent cx="4010660" cy="2027555"/>
                <wp:effectExtent l="715010" t="635" r="7620" b="8890"/>
                <wp:wrapNone/>
                <wp:docPr id="1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0760" cy="2027520"/>
                          <a:chOff x="0" y="0"/>
                          <a:chExt cx="4010760" cy="202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10760" cy="19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827" y="5293"/>
                                </a:moveTo>
                                <a:lnTo>
                                  <a:pt x="-410" y="1237"/>
                                </a:lnTo>
                              </a:path>
                              <a:path w="21600" h="21600">
                                <a:moveTo>
                                  <a:pt x="-410" y="0"/>
                                </a:moveTo>
                                <a:lnTo>
                                  <a:pt x="-410" y="2160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"/>
                            <a:ext cx="4010040" cy="2016720"/>
                          </a:xfrm>
                          <a:prstGeom prst="flowChartProcess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101.55pt;margin-top:42.55pt;width:315.8pt;height:159.65pt" coordorigin="2031,851" coordsize="6316,3193">
                <v:shapetype id="_x0000_t44" coordsize="21600,21600" o:spt="44" adj="-8280,24300,-1800,4050" path="m,l21600,l21600,21600l,21600xnsem@1,xl@1,21600nf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ID="线形标注 2 (带强调线) 2" stroked="t" o:allowincell="f" style="position:absolute;left:2031;top:851;width:6315;height:3140;mso-wrap-style:none;v-text-anchor:middle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5" stroked="t" o:allowincell="f" style="position:absolute;left:2031;top:868;width:6314;height:3175;mso-wrap-style:none;v-text-anchor:middle" type="_x0000_t109"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3535</wp:posOffset>
                </wp:positionH>
                <wp:positionV relativeFrom="paragraph">
                  <wp:posOffset>925195</wp:posOffset>
                </wp:positionV>
                <wp:extent cx="923290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sz w:val="28"/>
                                <w:szCs w:val="24"/>
                                <w:lang w:eastAsia="zh-CN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2.7pt;height:30.9pt;mso-wrap-distance-left:9.05pt;mso-wrap-distance-right:9.05pt;mso-wrap-distance-top:0pt;mso-wrap-distance-bottom:0pt;margin-top:72.85pt;mso-position-vertical-relative:text;margin-left:-27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sz w:val="28"/>
                          <w:szCs w:val="24"/>
                          <w:lang w:eastAsia="zh-CN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5415</wp:posOffset>
                </wp:positionH>
                <wp:positionV relativeFrom="paragraph">
                  <wp:posOffset>679450</wp:posOffset>
                </wp:positionV>
                <wp:extent cx="3684270" cy="1745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270" cy="174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大学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专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土木工程专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最高学位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学士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受教育培训经历：起始年月终止年月学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1pt;height:137.45pt;mso-wrap-distance-left:9.05pt;mso-wrap-distance-right:9.05pt;mso-wrap-distance-top:0pt;mso-wrap-distance-bottom:0pt;margin-top:53.5pt;mso-position-vertical-relative:text;margin-left:1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大学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专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土木工程专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最高学位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学士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受教育培训经历：起始年月终止年月学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机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-279400</wp:posOffset>
                </wp:positionV>
                <wp:extent cx="5259705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7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144"/>
                                <w:lang w:eastAsia="zh-CN"/>
                              </w:rPr>
                            </w:pPr>
                            <w:r>
                              <w:rPr>
                                <w:sz w:val="52"/>
                                <w:szCs w:val="144"/>
                                <w:lang w:eastAsia="zh-CN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5pt;height:72pt;mso-wrap-distance-left:9.05pt;mso-wrap-distance-right:9.05pt;mso-wrap-distance-top:0pt;mso-wrap-distance-bottom:0pt;margin-top:-22pt;mso-position-vertical-relative:text;margin-left: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144"/>
                          <w:lang w:eastAsia="zh-CN"/>
                        </w:rPr>
                      </w:pPr>
                      <w:r>
                        <w:rPr>
                          <w:sz w:val="52"/>
                          <w:szCs w:val="144"/>
                          <w:lang w:eastAsia="zh-CN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8095</wp:posOffset>
                </wp:positionH>
                <wp:positionV relativeFrom="paragraph">
                  <wp:posOffset>76200</wp:posOffset>
                </wp:positionV>
                <wp:extent cx="4010660" cy="2557780"/>
                <wp:effectExtent l="715645" t="635" r="4812030" b="889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0760" cy="2557800"/>
                          <a:chOff x="0" y="0"/>
                          <a:chExt cx="4010760" cy="255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10760" cy="251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827" y="5293"/>
                                </a:moveTo>
                                <a:lnTo>
                                  <a:pt x="-410" y="1237"/>
                                </a:lnTo>
                              </a:path>
                              <a:path w="21600" h="21600">
                                <a:moveTo>
                                  <a:pt x="-410" y="0"/>
                                </a:moveTo>
                                <a:lnTo>
                                  <a:pt x="-410" y="2160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20xx年 x 月—20xx年 x月             ××技术有限公司 市场总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 w:val="20"/>
                                  <w:szCs w:val="20"/>
                                  <w:b w:val="false"/>
                                  <w:i w:val="false"/>
                                  <w:smallCaps w:val="false"/>
                                  <w:caps w:val="false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主要工作：负责媒体购买流程和广告公司海外运营事务，包括海外运营模式探索，海外子公司运作流程组建、海外运营项目跟踪和推进等。从事电信业务模式研究和运营策划及预测分析；新业务的用户需求发掘及应用分析；新业务的技术现状及发展趋势分析；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040"/>
                            <a:ext cx="4010040" cy="2543760"/>
                          </a:xfrm>
                          <a:prstGeom prst="flowChartProcess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99.85pt;margin-top:6pt;width:315.8pt;height:201.45pt" coordorigin="1997,120" coordsize="6316,4029">
                <v:shape id="shape_0" ID="线形标注 2 (带强调线) 2" stroked="t" o:allowincell="f" style="position:absolute;left:1997;top:120;width:6315;height:3960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i w:val="false"/>
                            <w:kern w:val="2"/>
                            <w:spacing w:val="0"/>
                            <w:szCs w:val="20"/>
                            <w:smallCaps w:val="false"/>
                            <w:caps w:val="false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20xx年 x 月—20xx年 x月             ××技术有限公司 市场总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pacing w:val="0"/>
                            <w:sz w:val="20"/>
                            <w:szCs w:val="20"/>
                            <w:b w:val="false"/>
                            <w:i w:val="false"/>
                            <w:smallCaps w:val="false"/>
                            <w:caps w:val="false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主要工作：负责媒体购买流程和广告公司海外运营事务，包括海外运营模式探索，海外子公司运作流程组建、海外运营项目跟踪和推进等。从事电信业务模式研究和运营策划及预测分析；新业务的用户需求发掘及应用分析；新业务的技术现状及发展趋势分析；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过程 5" stroked="t" o:allowincell="f" style="position:absolute;left:1997;top:142;width:6314;height:4005;mso-wrap-style:none;v-text-anchor:middle" type="_x0000_t109"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7505</wp:posOffset>
                </wp:positionH>
                <wp:positionV relativeFrom="paragraph">
                  <wp:posOffset>79375</wp:posOffset>
                </wp:positionV>
                <wp:extent cx="923290" cy="3924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8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4"/>
                                <w:lang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2.7pt;height:30.9pt;mso-wrap-distance-left:9.05pt;mso-wrap-distance-right:9.05pt;mso-wrap-distance-top:0pt;mso-wrap-distance-bottom:0pt;margin-top:6.25pt;mso-position-vertical-relative:text;margin-left:-2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微软雅黑"/>
                          <w:sz w:val="28"/>
                          <w:szCs w:val="24"/>
                          <w:lang w:eastAsia="zh-CN"/>
                        </w:rPr>
                      </w:pPr>
                      <w:r>
                        <w:rPr>
                          <w:rFonts w:cs="微软雅黑"/>
                          <w:sz w:val="28"/>
                          <w:szCs w:val="24"/>
                          <w:lang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4130</wp:posOffset>
                </wp:positionH>
                <wp:positionV relativeFrom="paragraph">
                  <wp:posOffset>289560</wp:posOffset>
                </wp:positionV>
                <wp:extent cx="4010660" cy="1332230"/>
                <wp:effectExtent l="713740" t="1905" r="7620" b="8255"/>
                <wp:wrapNone/>
                <wp:docPr id="7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0760" cy="1332360"/>
                          <a:chOff x="0" y="0"/>
                          <a:chExt cx="4010760" cy="13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10760" cy="13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827" y="5293"/>
                                </a:moveTo>
                                <a:lnTo>
                                  <a:pt x="-410" y="1237"/>
                                </a:lnTo>
                              </a:path>
                              <a:path w="21600" h="21600">
                                <a:moveTo>
                                  <a:pt x="-410" y="0"/>
                                </a:moveTo>
                                <a:lnTo>
                                  <a:pt x="-410" y="2160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 w:val="20"/>
                                  <w:szCs w:val="20"/>
                                  <w:b w:val="false"/>
                                  <w:i w:val="false"/>
                                  <w:smallCaps w:val="false"/>
                                  <w:caps w:val="false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工商管理职业资格证书、NIT资格证书 、会计从业证书\大学英语四/六级（CET-4/6） 、计算机三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40"/>
                            <a:ext cx="4010040" cy="1325160"/>
                          </a:xfrm>
                          <a:prstGeom prst="flowChartProcess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101.9pt;margin-top:22.8pt;width:315.8pt;height:104.85pt" coordorigin="2038,456" coordsize="6316,2097">
                <v:shape id="shape_0" ID="线形标注 2 (带强调线) 2" stroked="t" o:allowincell="f" style="position:absolute;left:2038;top:456;width:6315;height:2063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pacing w:val="0"/>
                            <w:sz w:val="20"/>
                            <w:szCs w:val="20"/>
                            <w:b w:val="false"/>
                            <w:i w:val="false"/>
                            <w:smallCaps w:val="false"/>
                            <w:caps w:val="false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工商管理职业资格证书、NIT资格证书 、会计从业证书\大学英语四/六级（CET-4/6） 、计算机三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过程 5" stroked="t" o:allowincell="f" style="position:absolute;left:2038;top:467;width:6314;height:2086;mso-wrap-style:none;v-text-anchor:middle" type="_x0000_t109"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1785</wp:posOffset>
                </wp:positionH>
                <wp:positionV relativeFrom="paragraph">
                  <wp:posOffset>12065</wp:posOffset>
                </wp:positionV>
                <wp:extent cx="923290" cy="3924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8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4"/>
                                <w:lang w:eastAsia="zh-CN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2.7pt;height:30.9pt;mso-wrap-distance-left:9.05pt;mso-wrap-distance-right:9.05pt;mso-wrap-distance-top:0pt;mso-wrap-distance-bottom:0pt;margin-top:0.95pt;mso-position-vertical-relative:text;margin-left:-2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微软雅黑"/>
                          <w:sz w:val="28"/>
                          <w:szCs w:val="24"/>
                          <w:lang w:eastAsia="zh-CN"/>
                        </w:rPr>
                      </w:pPr>
                      <w:r>
                        <w:rPr>
                          <w:rFonts w:cs="微软雅黑"/>
                          <w:sz w:val="28"/>
                          <w:szCs w:val="24"/>
                          <w:lang w:eastAsia="zh-CN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right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5080</wp:posOffset>
                </wp:positionH>
                <wp:positionV relativeFrom="paragraph">
                  <wp:posOffset>-132715</wp:posOffset>
                </wp:positionV>
                <wp:extent cx="4010660" cy="2219960"/>
                <wp:effectExtent l="715010" t="635" r="6965315" b="8255"/>
                <wp:wrapNone/>
                <wp:docPr id="9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0760" cy="2220120"/>
                          <a:chOff x="0" y="0"/>
                          <a:chExt cx="4010760" cy="222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10760" cy="21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827" y="5293"/>
                                </a:moveTo>
                                <a:lnTo>
                                  <a:pt x="-410" y="1237"/>
                                </a:lnTo>
                              </a:path>
                              <a:path w="21600" h="21600">
                                <a:moveTo>
                                  <a:pt x="-410" y="0"/>
                                </a:moveTo>
                                <a:lnTo>
                                  <a:pt x="-410" y="2160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 w:val="20"/>
                                  <w:szCs w:val="20"/>
                                  <w:b w:val="false"/>
                                  <w:i w:val="false"/>
                                  <w:smallCaps w:val="false"/>
                                  <w:caps w:val="false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本人性格开朗，对待工作认真负责，待人真诚，善于沟通、协调有较强的组织能力与团队精神；活泼开朗、乐观上进并善于施教并行；勤于学习能不断进步自身的能力与综合素质、良好的学校教育，让我用科学的理论知识和信心干好每一件事；坦诚、踏实性格，让我在工作中与领导、同事相处融洽，很好的完成了各项任务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600"/>
                            <a:ext cx="4010040" cy="2207160"/>
                          </a:xfrm>
                          <a:prstGeom prst="flowChartProcess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100.4pt;margin-top:-10.45pt;width:315.8pt;height:174.75pt" coordorigin="2008,-209" coordsize="6316,3495">
                <v:shape id="shape_0" ID="线形标注 2 (带强调线) 2" stroked="t" o:allowincell="f" style="position:absolute;left:2008;top:-209;width:6315;height:3436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0"/>
                            <w:sz w:val="20"/>
                            <w:szCs w:val="20"/>
                            <w:b w:val="false"/>
                            <w:i w:val="false"/>
                            <w:smallCaps w:val="false"/>
                            <w:caps w:val="false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本人性格开朗，对待工作认真负责，待人真诚，善于沟通、协调有较强的组织能力与团队精神；活泼开朗、乐观上进并善于施教并行；勤于学习能不断进步自身的能力与综合素质、良好的学校教育，让我用科学的理论知识和信心干好每一件事；坦诚、踏实性格，让我在工作中与领导、同事相处融洽，很好的完成了各项任务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过程 5" stroked="t" o:allowincell="f" style="position:absolute;left:2008;top:-189;width:6314;height:3475;mso-wrap-style:none;v-text-anchor:middle" type="_x0000_t109"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8935</wp:posOffset>
                </wp:positionH>
                <wp:positionV relativeFrom="paragraph">
                  <wp:posOffset>175895</wp:posOffset>
                </wp:positionV>
                <wp:extent cx="923290" cy="3924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8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2.7pt;height:30.9pt;mso-wrap-distance-left:9.05pt;mso-wrap-distance-right:9.05pt;mso-wrap-distance-top:0pt;mso-wrap-distance-bottom:0pt;margin-top:13.8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微软雅黑"/>
                          <w:sz w:val="28"/>
                          <w:szCs w:val="24"/>
                          <w:lang w:eastAsia="zh-CN"/>
                        </w:rPr>
                      </w:pPr>
                      <w:r>
                        <w:rPr>
                          <w:rFonts w:cs="微软雅黑"/>
                          <w:sz w:val="28"/>
                          <w:szCs w:val="24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46:00Z</dcterms:created>
  <dc:creator>WYSJ</dc:creator>
  <dc:description/>
  <dc:language>en-US</dc:language>
  <cp:lastModifiedBy>WYSJ</cp:lastModifiedBy>
  <dcterms:modified xsi:type="dcterms:W3CDTF">2015-12-10T02:04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