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855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0</wp:posOffset>
                </wp:positionH>
                <wp:positionV relativeFrom="paragraph">
                  <wp:posOffset>-575310</wp:posOffset>
                </wp:positionV>
                <wp:extent cx="756031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个人优秀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2.5pt;mso-wrap-distance-left:9.05pt;mso-wrap-distance-right:9.05pt;mso-wrap-distance-top:0pt;mso-wrap-distance-bottom:0pt;margin-top:-45.3pt;mso-position-vertical-relative:text;margin-left:-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个人优秀简历模板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298450</wp:posOffset>
                </wp:positionV>
                <wp:extent cx="615505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30pt;mso-wrap-distance-left:9.05pt;mso-wrap-distance-right:9.05pt;mso-wrap-distance-top:0pt;mso-wrap-distance-bottom:0pt;margin-top:23.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424180</wp:posOffset>
                </wp:positionV>
                <wp:extent cx="1016000" cy="444500"/>
                <wp:effectExtent l="0" t="0" r="0" b="635"/>
                <wp:wrapNone/>
                <wp:docPr id="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plus">
                          <a:avLst>
                            <a:gd name="adj" fmla="val 15569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26" fillcolor="#0070c0" stroked="f" o:allowincell="f" style="position:absolute;margin-left:-12.15pt;margin-top:33.4pt;width:79.95pt;height:34.95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6339" w:leader="none"/>
        </w:tabs>
        <w:spacing w:lineRule="atLeast" w:line="23" w:before="75" w:after="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655</wp:posOffset>
                </wp:positionH>
                <wp:positionV relativeFrom="paragraph">
                  <wp:posOffset>485140</wp:posOffset>
                </wp:positionV>
                <wp:extent cx="1016000" cy="444500"/>
                <wp:effectExtent l="635" t="0" r="0" b="635"/>
                <wp:wrapNone/>
                <wp:docPr id="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plus">
                          <a:avLst>
                            <a:gd name="adj" fmla="val 15569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0070c0" stroked="f" o:allowincell="f" style="position:absolute;margin-left:-12.65pt;margin-top:38.2pt;width:79.95pt;height:34.95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          </w:t>
      </w:r>
      <w:r>
        <w:rPr>
          <w:sz w:val="22"/>
          <w:szCs w:val="22"/>
        </w:rPr>
        <w:tab/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color w:val="000000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科学 外科学 妇产科学 儿科学 诊断学 神经病学 精神病学 皮肤性病学 传染病学 预防医学 眼科学 耳鼻喉科学 口腔医学等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2405</wp:posOffset>
                </wp:positionH>
                <wp:positionV relativeFrom="paragraph">
                  <wp:posOffset>403225</wp:posOffset>
                </wp:positionV>
                <wp:extent cx="1016000" cy="444500"/>
                <wp:effectExtent l="635" t="0" r="0" b="635"/>
                <wp:wrapNone/>
                <wp:docPr id="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plus">
                          <a:avLst>
                            <a:gd name="adj" fmla="val 15569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0070c0" stroked="f" o:allowincell="f" style="position:absolute;margin-left:-15.15pt;margin-top:31.75pt;width:79.95pt;height:34.95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</w:rPr>
        <w:t>阅读、思考、 运动、社交等为主 要爱好，良好的生活与学习习惯！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英语水平：已通过三、四级考试，熟练掌握基本的听、说、度、写能力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水平：熟练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 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扎实的内科学及基础学科、尤其是内科学的理论知识和临床经验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的扎实学习经历，熟悉内科各系统的常见病、多发病的诊疗过程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417830</wp:posOffset>
                </wp:positionV>
                <wp:extent cx="1016000" cy="444500"/>
                <wp:effectExtent l="0" t="0" r="0" b="635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plus">
                          <a:avLst>
                            <a:gd name="adj" fmla="val 15569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0070c0" stroked="f" o:allowincell="f" style="position:absolute;margin-left:-0.45pt;margin-top:32.9pt;width:79.95pt;height:34.95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实习经验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sz w:val="22"/>
          <w:szCs w:val="22"/>
        </w:rPr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200x.06-200x.05        </w:t>
      </w:r>
      <w:r>
        <w:rPr>
          <w:rFonts w:cs="微软雅黑"/>
          <w:b w:val="false"/>
          <w:color w:val="000000"/>
          <w:sz w:val="22"/>
          <w:szCs w:val="22"/>
        </w:rPr>
        <w:t>中国人民解放军第</w:t>
      </w:r>
      <w:r>
        <w:rPr>
          <w:rFonts w:cs="微软雅黑"/>
          <w:b w:val="false"/>
          <w:color w:val="000000"/>
          <w:sz w:val="22"/>
          <w:szCs w:val="22"/>
        </w:rPr>
        <w:t>91</w:t>
      </w:r>
      <w:r>
        <w:rPr>
          <w:rFonts w:cs="微软雅黑"/>
          <w:b w:val="false"/>
          <w:color w:val="000000"/>
          <w:sz w:val="22"/>
          <w:szCs w:val="22"/>
        </w:rPr>
        <w:t>中心医院        临床医生 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sz w:val="22"/>
          <w:szCs w:val="22"/>
        </w:rPr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429895</wp:posOffset>
                </wp:positionV>
                <wp:extent cx="1016000" cy="444500"/>
                <wp:effectExtent l="0" t="0" r="0" b="635"/>
                <wp:wrapNone/>
                <wp:docPr id="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plus">
                          <a:avLst>
                            <a:gd name="adj" fmla="val 15569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0070c0" stroked="f" o:allowincell="f" style="position:absolute;margin-left:-6.3pt;margin-top:33.85pt;width:79.95pt;height:34.95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 xml:space="preserve"> </w:t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较强的分类整理及获取信息的能力，能独立完成日常办公文档的编辑工作。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扎实的内科学及基础学科、尤其是内科学的理论知识和临床经验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的扎实学习经历，熟悉内科各系统的常见病、多发病的诊疗过程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